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C-SCAN v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 by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UBLIC BETA RELEAS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 Title                              Line #         Last Updated in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                         50             v0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Commandline Parameters              240             v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Online Scanning Keys                550             v0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How to configure Modem &amp; TS-CFG     750             v0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Tips &amp; Tricks                       855             v0.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: Update? How to contact?  etc.       975             v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&gt; Please read HISTORY.DOC to see what's new, or get a general insight &lt;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scans a defined range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ports : Carriers, Tones, VMBs, Fax etc. etc. depending o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d &amp; configured. (You can do many more things with this piece, bu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ain to find out ... ;-)      [300 kb source code by the way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that looks like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p. Toneloc is very good. But first it didn't work on my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t could be enhanced. So i wrote this one. And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is, that this one is better. Much more flexible and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programmer would say his one is not as good as? Why releasing it the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. Try it, test it. It's worth it'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Who in this file pack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EXE   The Scann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CFG.EXE     The ConfigMak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CONV.EXE   DAT File Converter Toneloc &lt;-&gt;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MANP.EXE   DAT File Manipulator for Thc-Scan, exchange 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STAT.EXE   DAT File Statist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-NO.EXE    Extracts (phone-)numbers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TEST.DOC   IMPORTANT INFORMATION FOR BETATESTERS /* Only in BETA Relea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FILE.DOC    The Structure of the Thc-Scan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LEVEL.DOC   Overview of the Errorlevels returned by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History File. What's new, what changed, bugs etc. READ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DOC   Small Documentation for the average Scanne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.DOC    Differences between Thc-Scan &amp; Toneloc. How to (ex-)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S.ZIP       PGP Signatures of all EXEcutable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heck to get a secure version of my public PG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.COM       Small demo of LORE BB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.NFO        Important. Our group info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basic modes, THC-SCAN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MODE - THC-SCAN searchs fo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 MODE    - THC-SCAN searchs for tones/pbx. Those ones with a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CARRIER MODE, THC-SCAN can also identify VMBs, Voice, Fax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mode online by pressing "ALT-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mode, never ever seen on a scann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Mode ADD-ON you must sit in front of the computer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should do this every time, unless you are so lazy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ri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urned on, you may continue dialing! This is useful for Tones/PB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Bs or Answering Machines, to test the code lengt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when autonom/manual mode is turned on to continu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enter "M" while online to redial and enter autonom/manua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ll only. Or you may hit "Alt-M" to toggle this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to dial RANDOM, Sequentiell up &amp; down (with step rate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Dial all numbers in a specified textfile. Read next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NUMBER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scan every number you put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A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 file is create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key (redial last 20 dialed numbers) won't wor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inue such a scan type after aborting it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everything until the line THC-SCAN sh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any number on the lis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canner ever to offer this pos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R-NO.EXE to extract the phonenumbers from any textfile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 ;-) ... check the created file after that for mistak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C-SCAN with : THC-SCAN.EXE @&lt;textfilename&gt; [any 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/M, /X, /D and /R are disabled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s, this one is REALLY cool! I collected EVERY textfile, message, 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 &amp; TS DAT File and extracted every modem carrier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scanned ALL 700 numbers found, revealing me the list of 500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erman toll free numbers, the most complete list ever to be crea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&amp; SECONDARY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so a special thing first ever possible in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Identification is the main thing abou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a carrier, tone, vmb, girl voice, fa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press the ID key (F for Fax f.e.) and THC-SCAN will stop and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Identifications are other characteristica which a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the phone system of the target is using CCiTT #4 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teresting for blueboxers, or to determin if the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ther country (better if you want to play with those number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w of your country, you may only break the law in the countr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located. Check your lawyer.) on f.e. Toll F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ID key for a Secondary ID (5 for CCitt #5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will not stop. You may type some more 2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en you press a Primary ID, THC-SCAN stops and moves to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Identifications are marked in Section III - Keys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SECO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Hacking &amp;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de enabled (TS-CFG : MODE HACKING), depending on mode se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wait for nudge dela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nd nudge string to system and wait for nudge dela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eeps a few times to inform you that YOU can now ent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udge delay timeout. You can online hack the ot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nset the string variable for your Carrier Hack Log, or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LT-T while 0) or 1) is in progress automatically enter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S-CFG to see how to set up the NUD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GE DELAY counts the time after the connect had been made. When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ge delay setting, THC-SCAN disconnects (only in 0) and 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 File &amp;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 file are many things things saved - all primary IDs and the n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rings detected on that number. Not the 2ndary ID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G files everything is written. In the main log fil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, in the specialized logs (VMB LOG f.e.) only those about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o. If you Delete the name entry in TS-CFG, that type won't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wn fil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Hauser s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Betatesters, especially to : The Analyst, Wilkins &amp; Plasmo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for the nice blinking Screen, and scrolling up/down go to Plasmoi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too for the nice EXE file crypter got to Marquis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:  � Omega (hi chummer! Thanks for your help! And make a BACK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om (thanks for your betatesting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e Search, JFF (good work spreading the THC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cavenger (thanks for the help! (&amp; the best dialer, ya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kysegel (spoof'em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e Q (for being no where and absent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Marquis / UCF (let's let our groups work together ;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uchos Maas, Minor Threat (for programming TONELOC,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mit at the art of scanning. Your program gave 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pirations!) Hope ya get out of jail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and to Dr. Fraud, Karl Marx, Chotaire ... all on #blu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wo guys who are out at the moment ... the tw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gerous things that may happen to a hac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l Griton (Being busted by Police + Fbi ... good luck chu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Vaxxer (Being occupied by his girlfried ... Get up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guys, the sky is the lim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I.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.EXE [@]&lt;DatFile&gt;  [/M:&lt;dialmask&gt;] [/X:&lt;excludemask&gt;] [/R:&lt;from&gt;-&lt;t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D:&lt;from&gt;-&lt;to&gt;] [/#:&lt;no&gt;] [/H:&lt;time&gt;] [/S:&lt;time&gt;] [/E:&lt;ti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C] [/T]  [/A] [/B]  [/Q] [/!:&lt;ConfigFile&gt;] [/*:&lt;no&gt;]  [/&amp;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@]&lt;DatFile&gt;       The name of the DAT file to create/use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the first parameter to give to THC-SC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you specify the "@" in front of th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be the specified DIALTEXTFILE ! (Read Sec.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M:&lt;dialmask&gt;]    The Dialmask to use for scanning. If you use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:1234-x-6-xxx  the program will 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4-0-6-000 to 1234-9-6-999. You may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X's between 1 and 4 - not more!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is option, the &lt;DatFile&gt;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ated as &lt;dial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put the X's where ever you wan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:x-1-x-2-x-4-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-" character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X:&lt;excludemask&gt;] The Excludemask to use for scanning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luded WON'T be scanned! the excludemask must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length as X's are used in the &lt;dial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f.e.  /M:1234-xxxx and /X: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1234-0000 to 1234-0099 WON'T be scanned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. You may specify up to 10 exclud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R:&lt;from&gt;-&lt;to&gt;]   A Special Range to scan. This is useful if you want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DATfile with a full range (XXXX)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today/tonight only a special range from 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50 ... /R:0-250 ... you may use up to 10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D:&lt;from&gt;-&lt;to&gt;]   This is like /R but DROPS (doesn't scan)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:500-999 f.e. won't scan 0500 to 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use up to 10 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#:&lt;no&gt;]          This is the maximum number of tries THC-SCA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it will exit.  f.e. /#:100  will make 100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exit. If not specified there won't be a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H:&lt;time&gt;]        This specifies a timerange. When exceeded THC-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. if you just use  /H:4  it will scan for 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 /H:0:30 it will scan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S:&lt;time&gt;]        This specifies the Starting Time for scanning.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ait until a key is pressed OR the tim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ached and will then begin scanning.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m/pm time or military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:3:50p  will wait for 15:5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:14:15  will wait for 2:15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E:&lt;time&gt;]        This specifies the Ending Time for scann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ched, THC-SCAN will exit. Usage is like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not use /S and /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C]               Starts THC-SCAN is carrier scan mode. Overrides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T]               Starts THC-SCAN in tone scan mode. Overrides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A]               Starts THC-SCAN with autonom/manual mode ON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in the config file. This is an addi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rrier/Tone scanning. Read Section I.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B]               Starts THC-SCAN with autonom/manual mode OFF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in the config file. This is an addi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rrier/Tone scanning. Read Section I.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Q]               Prevents any beeps made by THC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!:&lt;ConfigFile&gt;]  Specifies an other config file to use but THC-SC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*:&lt;no&gt;]          Dial only numbers which were identifi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. Consult the DATFILE.DOC to check the numb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.e. Timeout is 32 to 39 (depending on rings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Timeouts with NO rings again use  /*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Timeouts with 5  rings again use  /*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ALL Timeouts           again use  /*:3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X after the number tells THC-SCAN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s of a type, from 0 to 7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use this option up to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&amp;]               Turns Debugging mode ON. All modem outpu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N]               Turn Effects (Window Scoll up/down) off. In fu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so turn assembler screen writes of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 compa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"/" before the option is NOT necessary NOR the ":"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"-" instead of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xamples are val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-M:1234xxxx /C 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1234xxxx -T S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1234-xxxx -!alternat.cfg *72x /*:64X -Xx000 d7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M 1234xx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xamples are NOT ! val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-m1234xxx a b    Autonom/manual mode turned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-m1234xxx c t    same as above but with carrier &amp;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c                no dialmask specified, the da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n't got a X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xrated                  NOTE : This would be valid!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mply dial the number 0, then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behave like you want, some strange things happ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ialed again, some dialed not etc. Check your CFG File 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things to configure so check first if everything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pecially the options SAVE DATATYPES, REDIAL BUSY, AUTONOM/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MODE - all in the MODE Menu of TS-CFG.EXE, plus Mod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like WAIT BETWEEN CALLS, MODME HANGUP TYPE, CHARACTER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CFG.EXE [&lt;Config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File&gt;       If not specified, THC-SCAN.CFG will be loaded/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-CFG will convert all configfile version from v0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CONV.EXE &lt;Datfile 1&gt; &lt;Datfile 2&gt; [&lt;ID_1&gt; &lt;ID_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 1&gt;        DAT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 2&gt;        Dat Filenam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ID_1&gt;             in TL-&gt;TS Mode : THC-SCAN DAT ID to write for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iable in TL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S-&gt;TL Mode : THC-SCAN DAT ID to write a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iable into TL 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2&gt;             same as above but for NO DIALT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optional variables you must either only set ID_1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only set ID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MANP.EXE &lt;Datfile&gt; &lt;ID_1&gt; &lt;ID_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       DAT File to manipulate. .BAK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1&gt;             ID Type to search for. Look up ID numbers in DA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ng an "X" after the ID will search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(means with all ring cou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2&gt;             ID Type to overwrite ID_1. Appending an "X" after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ransfer the ring counters. Only Possible i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D_1 an "X"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STAT.EXE &lt;Datfile&gt; [&lt;Outputfile&gt; &lt;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       DAT File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File to write th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&gt;               ID number of the phone numbers to write into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Usual you may search for all IDs of a type with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statistics about th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s must be used togeth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ng is very interesting : by specifing the outpu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it will search for the ID, and writes the WHOLE PHONENUMBER of the I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file! Practical to import this data into ano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extfile Dial Option from THC-SCAN with 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-NO.EXE &lt;TextfileINPUT&gt; &lt;TextfileOUTPUT&gt; [[&lt;no-min-length&gt;] [[REMOVE] [ONLY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fileINPUT&gt;          Textfile to examine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fileOUTPUT&gt;         Textfile to write the found numb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-min-length&gt;          Minimum Length the number should be. (Std: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               This Keyword removes ALL seperator of f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.e. 1-800-5555-444 would be 18005555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                   This Keywords specifies that the numb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 seperator. Normally a number ma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erator between each other, like 1-800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 NORMALLY this is vali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800-5555-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8-0-0-5.5./5/5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also 12/12/95 which is more likely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IS keyword there are NO seperator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-CONV.EXE &lt;InputFile&gt; &lt;OutputFile&gt; &lt;Convert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File&gt;        File to read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File to write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vertType&gt;      Convert with which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E1 - file is assumed to be captured with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s really 7E1 and makes i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ise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O1 - file is assumed to be captured with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s really 7O1 and makes i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ise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- Removes any character above 122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when you got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correction and you want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oi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F    gimmick : converts to amiga/unix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Carriage Return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LF  Converts to MsDos Text format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iga/unix and the rare OS typ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    gimmick : converts to some rare OS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Linefeed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I. Online Scann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line you can hit the following keys with the following resul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this section or press "?" while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Identifies the current dialed number 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BUS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Identifies the current dialed number a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hen the CARRIER HACKING is ON (see TS-CFG.EXE) the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inue to try to connect. Press SPACE to abor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and move to next number. It will still be saved a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ARRI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Hacking, the output will be saved into CARRIER HACK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Identifies the current dialed number a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FAX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Identifies the current dialed number as GIRL (Female Voic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VOI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Identifies the current dialed number as INTERES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VOI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Redial+Manual, redials the current number and let's you e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MODE with ENTER for this call only. See Introduction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Next Number WITHOUT setting an primary ID on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closely examine later OR if you define a CUSTOM ID as 2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 be overwritten whn pressing SPACE with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TERESTING) - the same as [T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Pops up PAUSE Window. You are still online. Press H for 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to Redial immedeantly, N for Hangup &amp; Next Numb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key to continue this numer and reset onlin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ing a continue after you hang up is not possi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Redial for that (logical, isn't it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QUIT after complete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Redial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    Save a comment. When the call is completed it will ask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. Your last comment made will be displayed. Use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line. You can use also the Home, End, Inse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, CursorLeft and CursurRight keys. ESC to abor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M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Identifies the current dialed number a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hen the TONE HACKING is ON (see TS-CFG.EXE) the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nter TONE H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TON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Identifies the current number a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UNUSED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Identifies the current number as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VMB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Extend the timeout for 5 seconds for this call only to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Identifies the current number as YELLING ASSHOLE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VOI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Extend the timeout for 5 seconds for this call only to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 timeout value. (This is like "X" - "X" is for compac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one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Decrease the timeout for 5 seconds for this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When Online, one of the six help window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 Window. Press "?" for the 6th time to see the sta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Identify current number as CUSTOM 1-3 ... You may specify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S-CFG. NOTE : Custom 1-3 may be assigned to be SECO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USTOM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Identify current line as CCiTT #4 (for blueboxers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CIT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Identify current line as CCiTT #5 (for blueboxers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CIT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Identify current number as foreign continent EUROPE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Identify current number as foreign continent US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Identify current number as foreign continent ASI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Identify current number as foreign continent AFRIC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Identify current number as an OTHER foreign continent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dentify current number as UNINTERESTING. (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Next Number WITHOUT setting an primary ID on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closely examine later OR if you define a CUSTOM ID as 2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 be overwritten whn pressing SPACE with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TERESTING) - the same a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This aborts scanning immedeatly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hen in AUTONOM/MANUAL mode, or activates Redial+Manual wi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ress ENTER to continue dialing on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MANUA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Enters the DIAL_AGAIN Menu. You can select from the l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ed numbers as many as you like to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useful if you identified a number wrong, or you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ilett when this wonderful scanner detected a carrie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at it wa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: In Random Mode they won't be dialed again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t's rando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Execute programs specified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ALARM! The screen will immedeantly show another pictu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.BIN. The modem will abort at once and turn the mod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. The scanner will then continue. Press ALT-A agai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ine scan screen. Note that that modem does no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aker on again. Do that with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Activates BOSSKEY. Screen Blanks. Press Alt-B again to un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will be up to date with the o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ll other ALT Functions are disabled while Bosske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Carrier Hacking in Mode 2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Turn COMMENT ALL Mode on/off. When on it asks after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DIAL Menu. Enter a number to dial. (f.e.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rlfriend - and you don't want to stop the scann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Jump to DOS. Options will be displayed to Hangup, Continue,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MODE Menu. Change mode CARRIER &lt;-&gt; TONE and turn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OPTION Menu. Immedeantly runs TS-CFG while online. Chang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peaker Toggle : Turn Modem Speak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Enters TERMINAL MODE. When a log for carrier hack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will be log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ARRIER HACK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Shows in the Status Line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Da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Change Parameter -&gt; Modem DATA Setting (8N1/7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ave Comment (now you can also set this ON from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When in Carrier Hacking AUTO Mode, you can enter into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Exit (+ Han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V. How to configure Modem &amp;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t all information abou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 which IRQ, BASEADRESS and BAUD SPE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    IRQ   BASE   are common, bu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4    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  3     2F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4  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3     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mportant is the baud speed. Suggestions : If you go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14400 Baud or more, try it with 14400 ..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"Can't initialize Port" then set it to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use you use a 14.400+ Baud EXTERNAL Modem and your serie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ast enough. But this is not important. Real Carrier Scanner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ir modem to 2400 Baud to get every carrier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S-CFG. You must run TS-CFG before you can run THC-S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'cause the CFG File will be created there. Chang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it your modem. Everything you need to know about the op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TS-CFG are explained there. So here you'll only s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hich need to be explained further and those with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     : Configure your modem to wait for a carrie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timeout time defined (S7 Register to 6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rrier don't be lost easily (S10 Reg.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exact the time your modem need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altone. Put this time into the S6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m should lower datarate when lin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bad, and it should try to connec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ity. Set Speaker On or Off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factory settings and only chan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, not more, that's the most secure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mportant is, that you set the RE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highest (most time X set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cept you are a modem configure arti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You can also change the S11 Reg to 50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a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TYPE      Can either be FAST or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oose FAST and try this with a) normal sc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) carrier hangup  c) choose manual/autonom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scan. If everything works fine use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's much faster. It works great with Zyxels, but U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much slower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ETECT DATA If you want to autodetect databits, parity etc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 system you're scanning, you must 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a to 8N1. It will detect after the firs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ransmitted if it's really 8N1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E1 or 7O1. It will switch mode if 7x1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int them correctly and reset also the nudge str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dg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ll Modem configs : CONSULT YOUR MODEM HANDBOO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RESPON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important. If this isn't configur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verything will work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no dialtone is detected, US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ds with NO DIAL, Zyxel modems report NO DIAL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st but not least, Creatix reports NO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new modems report CONNECT when a carrier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old ones may report CARRIER 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t all modems can detect VOICE.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your life more easy you can d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cation. When you get a VOICE respon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didn't recognized a RINGING, then it'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MB ... so set for there FROM_RINGS to 0 and TO_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0 too for VMB detect (and set modem response to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up your mind, you can do powerful thing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need a brain to make that out! ;-) he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 BUSY      Numbers dialed in this scan round will only be re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busy when SCANNING RANDOM. Set the DIAL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0 for this. When Dialing Sequentiell, only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numbers from former tries will be d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WITH BUSY  If you scan for a special ID number (f.e. all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ones with no ring) this defines if thos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overwritten as BUSY when a BUS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ourse you should turn them off, but you ma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o check which numbers you couldn't scan. Or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check all numbers in the log with your dat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.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ood Modem config for the Zyxel 1496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&amp;F *Q1 *P15 S11=60 S10=30 X5 N3 L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quiet scanning, remove "N3 L6" and put "M0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normal use (BBS call), remove *Q1 and exchange  S10=30 with S10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ood Modem config for the USR Dual Standard 1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&amp;A2 S11=60 S10=30 X7 Q0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a quiet scanning, add "M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Get Infos about the undocumented commands for your 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should be possibilities to even recognize CCiTT #5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e hidden Y command settings. Use the -&amp;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C-SCAN to print all modem output into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s's good Modem config for the Creatix/Fax 1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S11=60 S10=30 X7 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quiet scanning, remove "L3" and put "M0"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with these configs is that you check that your modem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o fast for your phone system. experiment a bit with it, y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ime with that ;-) (S11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OUCHTONE RECOGNITION WITH YOUR MODEM AND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rst Possi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",;%T" in your Dial Suffix string. (if you aren't using a U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MF Recognition, exchange the "%T" with the correc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C-SCAN with the -&amp; command to have all modem outpu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ODEM.LOG. Set to SECURE HANGUP in TS-CFG -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Second possiblit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C-SCAN to AUTONOM MODE or do a M (Redial+ Manual) whil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T-T for Terminal Mode immedeantly. When you see the "OK"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modem command for Touchtone Recognition (AT %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, press ESC. The output will be saved into your CARRIER HACK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COGNITION RESPONSE WITHOUT EVEN FINISH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"," into DIAL SUFFIX in the MODEM CONFIG Menu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BUT WITH TONE SCAN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ame solv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 DIALS ONLY EVERY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number for WAIT BETWEEN CALL in MODEM CONFIG Menu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0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CARRIERS WHERE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S7 Register of your modem to +15 then the Timeou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EM DOESN'T DIAL ALL NUMBERS - IN FACT SOME WEREN'T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CHAR DELAY in the MODEM CONFIG Menu in TS-CFG to 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necessary for old and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USE - RANDOM OR SEQUENTIELL SCANN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p to you. If you do it random maybe your phone company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extensive scanning. But good phone systems will. If you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ell you can get an overview about a company f.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Customer Service on -0000, a Special Bureau of the Compan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010 to -0050, a Fax at -0055 ... and you'll notice that fact.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I SCAN - DAY OR N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up to you too - at daytime your calls won't be noticed. (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it's a illegal to scan!.) But many numbers will b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rriers will only be online in the night. Or a VM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ghtime then again your calls ma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guys don't have a choice, when to scan on thei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can random at daytime, sitting in fron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 nightly carrier scanning while i'm sleeping. (random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ght, there are more carriers online then at da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ne-Types and the carriers can be checked automatical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things you can only find, when you ar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TONE - AN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BXHACK (from THC too ;-)  and "analyze" it - if it's not illega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ARRIER - AN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t out - it might be interesting. If you get som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WORD:" prompt then get LOGIN HACKER (from THC too ;-)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only if it's not illegal in your countr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USA - S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illegal in some countries. Check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phone companies make their own law, and close your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extensive scanning. So check &amp; try &amp; test ... &amp;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GERMANY - SO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not illegal in Germany. But German Telekom has now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7 Monitoring Equipment from HP, where such scanning hab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d (plus many more things ... this hardware is very flexibl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elekom trained a special team in darmstadt to locate those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 - thought it's not illegal - but you know it too - teleko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about that! surveilling phone lines for their pur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kom already installed tools on the phone lines of two frie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t the line go busy after every second number dialed (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you wait between the calls, no matter what numbers exactly you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began scanning. Such tools are also already instal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the public payphones to preven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moment you are safe, but maybe from March to October '96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ilog: Updates? How to contact?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dating from an older vers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S-CFG. It will recognize the old version of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get new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ne of the THC Dis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ecome a Betatester of T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we got two Betatest Directories on LORE BBS &amp; AR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soon on SHOCK NETWORK too ... LORE BBS is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experienced users only, so maybe it's bett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.D. or S.N to become a beta tester. Look for the numbers in THC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to applied and access is granted write a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rectly to me (van Hauser) to get access to the Be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you (m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some features, found some bugs, got questions/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ll LORE BBS -&gt; ++49-(0)69-823282   Login:THC  Pw: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ave a message for 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all Arrested Development -&gt; ++31-77-3547477    apply fo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ave a message for 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eave a message on my VMB in Germany : 0130-817698  Box:6630  (As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rite an email to 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any comments! Flames, Bug Reports, Tips, Typing Errors,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s, Ideas for new Features - and of course your beautiful girlfrie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ll your precious time to read that sh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typing errors - hey i'm german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Ĵ  NUP : &lt;ask4it!&gt;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