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Beta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ld betatesters : please reread all docus. (and new betatesters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into HISTORY.DOC to check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many new things in this version, so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 implemented in v0.8�, but is mentioned in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planned to be in the next versions (at least i hope ;-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e Hack : Identify the Codelength of a Tone/PBX automatically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A ALARM Screen, Loads Alternate displa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urns modem speaker off at once.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mask check wben using an existing DAT File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ents mixed up databa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 ! [ all versions ;-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n't use Assembler with the Windows in THC-SCAN, to be full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ible ...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pcoming tools for THC-SCA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 File merger (move DAT files together, update your DAT file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friend etc) [v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C-SCAN will be the first program to have an own c00l! intro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! nice sounds'n graphics etc! check it out when it's ready! [v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be coded by Plasmoid �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hance DAT-MANP to directly readout a number &amp; change the ID in the DAT [v0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implemented and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find bugs, need enhancements, new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