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Hacker's Choic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GENERAL DIALER V1.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 KaRL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atever you do with that little program - I'm not responsi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 It is your decision what this thing could be good for. I donn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ALER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beta version of the dialer. I hope that I'll get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st real version soon. So if you have any comments,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found bugs please call LORE BBS and leave mail for KaRL Ma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bug,when possible,give a precise description of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/when etc.) and also of your machine and its config. Thnx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E BBS will provide you with the newest versions of 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RE BBS  +49 (0)6982328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IN:THC  PW: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akes GD interest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S support - which means that it is written for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5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4/C5/R2 forward/R2 backward/DTM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for EACH frequenc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Ramp (you can define the course of the volume while playing a t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phonebook (200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runks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ttle Scanner (PBX,Card,VMB,Routi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trunk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point out every little feature but it seems to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screen in the trunk/dialset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Here's the trunk name (press space to edit thes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:Here you can en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A  &lt;---- This is the entry you're editing (A-T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1 - Freq2 - Freq3 - Freq4 - Freq5 - Len --- Delay - Ramp 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  2600    0       0       0       200     0       30  30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2400    0       0       0       0       200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   250     250     250     250     Volume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&amp; comment points I don't have to explain. Just press SPAC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w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entry use the cursor keys for moving the little arrow.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re are 10 lines. Every line has 5 frequency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ies range from 0 Hz to 4009 Hz. The maximum length and dela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which consists of up to 5 frequencies) is 650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equency entry got its own volume. The volumes for the selecte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frequency table. (in this example all volumes of line 2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default value 250). When editing the dialset there are no 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volume played depends on the global volume (BREAKVOL)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1 for the BREAKVOL means 100% of the volume from a sing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more then one frequency and both BREAKVOL and frequenc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igh values you get distortion which sometimes seem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e volumes range from 0-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rease a value by 10/5/1 using the q/w/e key. To decrease you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using a/s/d. To edit the volumes additionally press the SHIF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trunk press "+" - to dial your current dialstring press CTRL+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ny other string of your current phone page press ALT + A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.T means that the entries range from A to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Volume R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volume ramp you can tell the dialer to change to volu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tone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1 - Freq2 - Freq3 - Freq4 - Freq5 - Len --- Delay - Ramp 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  2600    0       0       0       200     0       30  300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(2400 Hz + 2600 Hz) which is played for 200 ms will increase it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0 to 300 within 150 ms. After these 150 ms it continues with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ime the tone needs to reach the endvolume is longer tha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e then the tone does not reach its endvolume but a volume betwe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(sounds log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crease the volume while playing by using a hig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nd a low end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Ramp disables the volume settings for each single tone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olume (BREAKVOL). So you can set a single volume for all of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a line without changing the sing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t is explained enough. Toggle Volume Ramp on/off with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ggled "ON" then the frequency line will appear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key and scann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(Dial/Trunk -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,*,# and A-H.....Play Tones of current Dialset (CTRL+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.............Se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..........Sel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..........Change between trunk/phoned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ACKSPACE......Change to dial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...........Edit current Record (trunk or phon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................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...........Inc/Dec Brea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1/END............Inc/Dec Di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OS1/CTRL+END..Inc/Dec global dia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A..T ..........Dial entry A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..T ..........Choose trunk A..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 ENTER...........Send trunk/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..............Enable/Disable MiC-iN/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..................The Scanner (Routing/PBX/VMB/CAR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,?,F1.............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ET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 .............Edit current DIA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unctions as in TRUNK-Edit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volum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volum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-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..............Enter ne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...........Enter new name &amp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,w,e...............Inc value by 10/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,s,d...............Inc value by 10/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..........Delete current value (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ACKSPACE......Delete current trunk (whol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..............Enable/Disable MiC-iN/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...........Inc/Dec brea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1/END............Inc/Dec di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OS1/CTRL+END..Inc/Dec global dia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.................Send trunk/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...................Enable/Disable Volum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/RIGHT.....Move to previous/nex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TER..........Send current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 A..T ..........Dial entry at [A..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,?,F1..............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Quit Trunk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..............Dial &amp;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TER..........Dial &amp; do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 A..T ..........Dial entry A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..T ..........Select trunk A..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.............Sel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/DEL.............Select scan set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...........Send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.................Dial sel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................Toggle Automati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..................Enter scan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...........Edit sel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D.............Delet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...................Number of digi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..................Edit curr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..........Move to the next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ACKSPACE......Move to the previous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. ............Increase/Decrease curr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..............Enable/Disable MiC-iN/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Quit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0-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..................Send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A-H.............Play tones (current dia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.................Wait 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@.................Wait X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.....Dial # &amp;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.....Dial # &amp; DO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................Toggle Automatic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DiAL" -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..................Send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.................Play string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@X@.................Wait X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.................Wait 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.....Dial # &amp;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.....Dial # &amp; DO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&amp; Incomple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ing and editing trunks &amp; dia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n after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Phone/trun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dial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d to rewrite the whol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+ [A..T] dials entry # A..T from every point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ggestion of J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fig-File for saving the settings when lea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olume for each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Q/A increase/decrease Volum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W/S increase/decrease Volum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E/D increase/decrease Volum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breakvolume is now GLOB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that a value of 511 is 100% of Volu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Mic/Line Bug (tri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till does not work try to enable mic/line with ULTR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should work...&lt;8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9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r in Phonedir changes its position when pressing ALT+A..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ff's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Video output (removed flickering) hope that there won't be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+DEL in spite of CTRL+BACKSPACE would change the program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unds st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+A..T for selecting the current trunk (suggestion of J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  (VERY! usefull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rs and help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little changes (edit trunk/dialset/dial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ome help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amp-already-enable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+LEFT/RIGHT in trunk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/Freq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ound output (16 Bit,optimized freq-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(litt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i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planned at the beginning but MAYBE in the future: S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on't relly belie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+INS , CTRL+DEL for edi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ion for Phonebook/Trunksets/Dialsets/Sca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 seems not to run under Windows (which of course S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fixed in the future (maybe no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