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Release version 1.2 - 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- 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-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-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-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-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- 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-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- 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-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-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cript is a simple scripting language to access socket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users with a quick and easy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owerfull networking applications, without the need to learn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ocket code. It can be used for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web pages, making an IRC bot, information server,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twork monitor tool, online forms, web server, ICMP w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 It's was made to do simple scripts that u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is always under development, so 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ocke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cript (also called SScript) is available for fre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browser to go on the main SScript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planet.fastethernet.net/s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wildstar.net/~drow/sscript-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the Unix version of SScript and should work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Windows NT. Note that it may contain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a CD-ROM (ISO9660 CD) from DevPlanet. Se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tains binaries and source for all the SScript rel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cript/binaries and /sscript/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compress the zip file with something like WinZip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wn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ning: When you uncompress a new SScript release, it will put 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/sscript, in the current directory, and overwrite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sting file. After compiling, you should make your script in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directory than /sscript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ocket Script comes as binary and sour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nary directly, in which case you should go to section 3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Script is uncompressed, you need to configure it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preferences. To do this, simply edit sscri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only available from X-Window, so I doubt this will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from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 is done, you can compile SScri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for this to compile, you need the CygWin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ossibly print a few warnings on your screen, bu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rror. If there are errors, you can contact me about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Scri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Script is a multi-languages program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the LANG environment variab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=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hell you're using. The supported languages are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file sscript.file when you start it u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script or project file in the command lin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, it must be name.prj and it must contain a lis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Script to merge, one after the other,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script-name. See example.prj for details about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with this version of SScript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egin by simply trying the examples, then looking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.exe examples\&lt;examp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ample name&gt; is the example you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logs by default in sscript.log. It also has a few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s, including the composer and debugger,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es with a composer. This is a graphical front e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scripts. You can write your scripts with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case where you don't have one handy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composer. To start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c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&lt;script name&gt; into the composer and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modify text in it. The main menu of the compo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and menus for all kind of commands you might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In the File menu, you can save the scrip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 The other menus are subjects regrouping multiple command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ne command, the composer will add it to the text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 Note that all commands are not in those men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 commands you can use from within the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and ctrl+r    search for string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       go to begi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       go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(or DEL)      delet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       remo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      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er only works as a graphical function, in X-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ry to start it in normal win32 mode, SScrip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or specified in config.h, usualy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 debugger that will check a script f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You can use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d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bugger only checks a few possible errors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saf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nterprise Remote Script 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 and organizations that needs to keep eve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cripts, it is often too long to upload a scrip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ystem. That's why a user can use the -r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fetch a script from a remo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r &lt;remote server IP&gt; &lt;remote port&gt; &lt;script to f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, the script sscript.script-serving must be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serve any script requested by anyone connecting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sscript.file must always begin with the server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chop and virtual commands. Note that most command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&lt;variable number&gt; they use when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there to see if something went wrong. Not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variable numbers available, from 1 to 1000. Variabl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and line arguments.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IP to connect to. Enter 0 t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cript as a server, or "no-connection" (without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-less script. See sscript.serve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&lt;port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is 1, the program will output everything it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efault use should be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&lt;mod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chop the last char of a string.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pending on what kind of server you need to connect t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for IRC servers, and mode 0 for WEB server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&lt;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a virtual IP if available. If no virtual I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0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 &lt;cl bina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unch &lt;cl binary&gt; whenever SScript sees 'cl &lt;name&gt; ...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See plugins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&lt;ver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ocket Script interpreter &lt;version&gt; or more. Version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rd, ie. 16 for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-gu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Script must be compiled as a GUI app for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text. Variable number is the vari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. You have from 1 to 1000. You can always use the s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s if you need to save something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&lt;string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ine of text in &lt;variable number&gt; to &lt;file&gt;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ntry &lt;variable number&gt;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lines matching the 1st word in &lt;variable number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variable number&gt; &lt;file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s matching the string in &lt;variable numb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remote i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if the remote IP is alive. Will not retur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of if port 7 is fi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see if a remote port is listening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remote ip&gt; &lt;remote port&gt; ;" (without the quo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if the port is listening, or an error if not, in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[&lt;,&lt;&lt;,&gt;&gt;,&gt;,!,_&gt;,&lt;_] &lt;variable number&gt; &lt;cha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everything in the first word of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before (&lt;&lt;), before and including (&lt;), after (&gt;&gt;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d including (&gt;) the &lt;char&gt; if it exists. (!)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ace in the string. So "this is a string"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string". Can be useful for matching commands. The &lt;_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before* every &lt;char&gt; in the string, and the _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pace *after* every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verything from the file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 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tring&gt; in &lt;variable number&gt;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ter &lt;file containing: &lt;masked nick!user@host&gt; ;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for IRC bots. Defines who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and ifmaster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ho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the program will try to get a nick!user@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gets from the server. Useful for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i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script to be a service server 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versech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' ' before a word rather than after a word when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che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heck for empty strings which might get the script to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nd a space at the end of a 'write' command. Useful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gfile &lt;file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every command in trace.log for debugging purposes.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s compatibility. Unfortunatly Windows's telnet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and needs SScript to tell it there's a return sig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it to parse text properly. Turn this on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compatible server-oriented scripts. This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ic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gnals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ignal handling off, so SScript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it dies from errors like Seg fault or Broken pip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moteech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rver-oriented script return everything it reads f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nec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other connection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remote ip&gt; &lt;remote port&gt; ;" (without the quotes). You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with rread and rwrite. Returns an error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ea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second connection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rite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's in &lt;variable number&gt; to the secon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conn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other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for number&gt; &lt;start number&gt; to &lt;end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op which begins at &lt;start number&gt; and ends at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 The current number where the loop is currently 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$%. You can set &lt;end number&gt; to -1 to get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lt;for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'for' corresponding to &lt;for number&gt; until 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2 words. It matches &lt;word&gt; with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 at position &lt;word number&gt; and if it does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&lt;string&gt;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ord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ries to match 2 different se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 &lt;variable number&gt; &lt;word number&gt; &lt;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ifword, but the sender must also be the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ster2 &lt;variable number&gt; &lt;word number&gt; &lt;word&gt; &lt;word number 2&gt; &lt;word 2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ike ifword2, but the sender must also be the nick!user@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setmaster. Used in IRC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tch &lt;variable number&gt; &lt;masked word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 for &lt;masked word&gt; in &lt;variable numb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ompare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of &lt;variable number 1&gt; is the same as &lt;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match &lt;variable number 1&gt;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ked word in &lt;variable number 1&gt; matches the one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then go 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art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&lt;loop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loop. When the program reaches this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right loop start ; line and loops indefin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there is to read from the server and saves it in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og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Script's log file what'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contain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unction. You need to define a function wit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function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function to be called with goto to $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t wait 1 sec. Useful for debugging purpo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the program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riable number 1&gt; [&lt;,&gt;,=] &lt;variable number 2&gt; &lt;sub nam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umber in &lt;variable number 1&gt; is '&gt;', '&lt;' or '='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&lt;variable number 2&gt;. If it is, goto &lt;sub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will run that command line every time just before it exit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restart itself when it gets a segfault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te that this can be a dangerous command if not used wis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 a loop it can hang resources down.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Also the &lt;command line&gt; should end with a '&amp;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to sucessfu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ip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set the remote IP number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&lt;variable number&gt; &lt;max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random number from 0 to &lt;max number&gt;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execute a command line in &lt;variable number&g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 line in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[ip,host]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 IP from &lt;variable number 1&gt; to a host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 2&gt;, or resolve a host from &lt;variable number 1&gt;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&lt;library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a custom library. SScript comes currentl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the gui-tk library that provides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Script. See section 4 of this documen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send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UDP message to a remote host. &lt;variable number&gt;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ip&gt; &lt;port&gt; &lt;message&gt;' Returns an error message in &lt;variable number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listen &lt;variable number&gt; &lt;port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UDP calls at the specified port and returns what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listen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from the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&lt;variable number 1&gt; &lt;number of loops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from the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 &lt;variable number&gt; &lt;number of loops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same as raw, but prints the result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info box with the string in &lt;variable box&gt;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question, showing the string in &lt;variable number 1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and storing the user's input in &lt;variable number 2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 &lt;file name&gt; [-query &lt;variable number&gt;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text box to view the whole content of the file &lt;file name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pecified the graphical mode in the config. If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ry option, SScript will also ask the question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nd put his answer in &lt;vair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box &lt;variable number&gt; &lt;button 1&gt; &lt;button 2&gt; ... 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box command will popup a window to the user and ask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&lt;label&gt;, with buttons for him to choose an answ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buttons, where &lt;button 1&gt;, &lt;button 2&gt;, etc are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 command will return the button chosen (1, 2, 3... 1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at &lt;devic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from the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userid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wner to &lt;userid&gt;. This can be useful for a server-sid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root to set its children as user 'nobody' (userid: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as root. 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cript in the background. This shouldn't b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riented scripts if you set FORK_START to ON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 &lt;word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nvironment value corresponding to &lt;word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file in &lt;variable number 1&gt; exists, and if it does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ables available for the write, print, set, i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ord2, ifmaster and ifmaster2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rd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word from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&lt;variable number&gt; &lt;w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everything after &lt;word number&gt;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name who sent the line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 who sent the line of text (for IRC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rom a loop ie. doesn't go to loop start on the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&lt;file name&gt;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 line from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to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sub. Same as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mote &lt;fi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ub from an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ID number when the script 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op number in a for/end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ld char '\0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har. &lt;number&gt; is the char,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a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line char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(where n is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sleep 1 to 9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the examples to get used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Script has 4 libraries: The gui-tk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 to the scripts, the utils lib, the ssdb fo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sdb2 for databases. They can be accessed using th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ee sscript.ssdb or sscript.util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gui-tk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gui-tk &lt;command&gt; &lt;args&gt; &lt;command&gt; &lt;args&gt; ...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ck the operations of the script whil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can be useful if the window only provid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f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ntry. There should usually be only 1 entry per c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&lt;name&gt; &lt;entry number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button to process the entry &lt;entry numb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s the string in &lt;variable number&gt;. &lt;name&gt; must be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entry number&gt; might be tricky. It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it includes -info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celbutt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GUI window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in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 gui-tk -nonblocking -info Enter a string 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button Ok 1 105 -cancelbutton Cancel 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utils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utils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variable number 1&gt; &lt;variable 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irst word in the &lt;variable number 1&gt;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rypt() call and put it in &lt;variable number 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host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local hostname from the system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 perl script contained in &lt;variable number&gt;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ile ".perl.res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the commands for the SSD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ssdb &lt;command&gt; &lt;arg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number of headers&gt; &lt;database name&gt; &lt;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reate a database named &lt;database name&gt; with &l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s&gt; header's and that specifies the header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databas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database name&gt; &lt;entry name&gt; &lt;variable number containing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dd data to &lt;entry name&gt; in &lt;databas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s &lt;database name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 list of header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data going with &lt;first word of dat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 name&gt; from &lt;database name&gt; and put it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database name&gt; &lt;entry name&gt; &lt;variable numb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data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ove all corresponding entries in &lt;database name&gt;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&lt;entry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database name&gt; &lt;entry name&gt; &lt;variable containing &lt;line number&gt;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e for &lt;entry name&gt; number &lt;line number&gt; from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sk for an entry that doesnt exist, SSD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ample in sscript.s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DB2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create &lt;database name&gt; &lt;variable numb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ke a new database (and will eras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at name) called &lt;database name&gt;. &lt;variable number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&lt;number of cards&gt; &lt;field 1&gt; &lt;field 2&gt; ..." where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&gt; is the number of cards that SScript will make, ea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&lt;field 1&gt;, &lt;field 2&gt;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fin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Script search &lt;database name&gt; for the word in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&gt; in entries &lt;entry name&gt; in every cards, a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where it found it in &lt;variable number 2&gt;, or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" if there is more than 1. Note that &lt;variable number 1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1 word to look for, and that word can be mask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?rd*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get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data from &lt;database name&gt; in &lt;entry 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ed in &lt;variable number 1&gt;, and will put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 number 2&gt;, or "Not found" if it didn't find any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sdb2 add &lt;database name&gt; &lt;entry name&gt; &lt;variable number 1&gt; &lt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o &lt;database name&gt; the data in &lt;variable number 2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&lt;entry name&gt; from the card number specified in &lt;variable number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has an online help system. You can access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in there, with its description. For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ript -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look at the FAQ on the web page for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Release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Script is a developers version. The firs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ble' version will be 2.0, even if I don't really like 's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never as good as we would like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README for the current up-to-dat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f a 'read' returns an empty str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string: &lt;NO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s can contain anything from strings to number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ects a number and you give him a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rl or TCL/TK GUI fails, you might need to set the right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 server-oriented script running and then try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ight get a bind error. This is because the scrip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his socket correctly and can't bind the socket. Usually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before restarting it will do the trick. You can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root (be sure to use the setowner command for securit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riented scripts, Windows's telnet needs 'local echo'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ess your script pastes everything the user type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windows so the display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     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 on comments, bugs reports, question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Planet page at http://devplanet.fastethernet.net/feedb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mail at drow@wild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                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gal notice applies to all Socket Script interpreters (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this man page, either for win32 or for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 course free to do  whatever you want with the scri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uses S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Patrick Lambert &lt;drow@wildstar.net&gt;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based on either GPL programs or programs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See the sour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. You can use, distribut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sources or this documentation if you leave this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uture versions, and if the program made stays und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without ANY WARRANTY, without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Patrick Lam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