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er Copyright 1997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r is an internet utility to scan a host for ports open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or a range of IPs for connections.  It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not listed with InterNIC or just to scan a h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Porter is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Porter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Porter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master@us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Porter distribution 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 is essential.  Porter and all of its related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together in the original format.  Th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 may not have files added to it or removed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e of its contents may be modified, decompiled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r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r is provided as an educational medium.  All uses of Por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by the author to be for educ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 liable for any damages whatsoever inclu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incidental, consequential, loss of business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P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can a host for ope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can a range of IPs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bility to sav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ptimised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bility to resume where you broke off from previous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xtended help for common winso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ool tips to aid you when you are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using Porter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Porter came in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you should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ecute Porter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Other Required Fil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eep the size of the distribution archive down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ich are not developed by me or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program is not included.  If in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o acquire these files, please go to my homepag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link for this program.  All the requir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there.  For more information on my homepage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enu Commands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commands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orter main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canner              Activates the por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Scanner                Activates the IP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canning:             Information on the host/por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canning            Starts the scanning proces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ck on this, it will chang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nning.  Clicking on Stop Sca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ort the scan.  Note that if you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can, the field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lect the last port/IP you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Log                  Shows the lo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  Quits 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Port Scanner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:                 The name of the host to scan fo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rt:            The number of the por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Port:              The number of the port to end wi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sh to scan indefinitely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IP Scanner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IP:              The IP (E.G: 127.0.0.1) to star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IP:                The IP (E.G: 127.0.0.1) to sto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wish to scan indefinite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 a value at least 2 less th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                     The port to scan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orter lo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                  This is where all the scan details 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wish to clear the log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uble-click on the log or click o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 that if the length of the log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240 bytes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    Clear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          Saves the lo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Log                  Hides the lo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, questions, etc. on Porter.  Feel free to send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Porter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t 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Porter.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one.  Note that the copy of winsock I am using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-master@usa.net (No flames / 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     : http://167.114.52.26/H-Master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wilter.com/_h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Porter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yone posting questions with answers that can be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have their mail deleted.  Anyone send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n the same topic will be regarded as bombing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 anyone who bomb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Porter so much AND an enhancem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e in the next release of Porter. 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IRC nick, the IRC network(s) you visit most oft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orter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Porter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