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ap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Pca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(p,cnt,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p,cnt,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dev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net(char *,bpf_u_int32 *,bpf_u_int32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live(char *,int ,int ,int 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cap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offline(char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cap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pcap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(pcap_t *,struct pcap_pkthd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_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(pcap_t *,struct pcap_sta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lter(pcap_t *,struct bpf_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ror(pcap_t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rror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rr(pcap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ame(compile) int pcap_compile(pcap_t *, struct bpf_program *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, int optimize, bpf_u_int32 net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(pcap_t *,fp,str,optimize,net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(pcap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(pcap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swapped(pcap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_version(pcap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_version(pcap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(pcap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IL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o(pcap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_open(pcap_t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cap_dumper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_close(pcap_dumper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(u_char *,struct pcap_pkthdr *,u_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fprog_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bpf_progra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fprog_del(b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