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MELT.COM                    ÿ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Melts away the screen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*SHAREWARE MANUAL*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E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 is a cea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