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CHECK: 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CHECK is a small, convenient, and ultra fast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SSEMBLY LANGUAGE.  Because of it's size and spe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e to put this program in your AUTOEXEC.BAT file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at boot up.  What HDCHECK does is it makes a MAP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hard drive (file created: MAP.HD!) and at every ru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heck a track that has not been checked befor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that track (or sector) and gives it a ranking of 1-10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e track is PERFECT, with no data on it.  10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is either a bad sector, or will be one soon. 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 MAP.HD!, HDCHECK only has to check a few secto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run, and therefore speeding up the checking proce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your whole hard drive in one sweep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DCHECK [DRIVE] /ALL    (where [DRIVE] is C:, D: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written entirely at Northwestern Colle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cience.  It has been verified and debugged b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,000 systems, as it runs on the Northwestern Network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times a day.  If you want more information abou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contact me on campus at student ID #136.338@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through echomail at 1:115/332.  I am on the network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day from 4:00pm to 5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free, but I will give you a hand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ROGRAM DOES NOT WRITE ANYTHING OTHER THAN A SI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HARD DRIVE.  UNLIKE OTHER HARD DRIVE ANALYZ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LY SAFE.  If you don't believe it, call Nor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lege and ask about HDCHE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he program is FREE.  If you want to donate, please do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requesting business, under the name of "Northwesten Colle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program has been tampered with, here is a way to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LENGTH SHOULD BE: 1788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file is a different length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a new version, or compresse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e afraid to run it if the numbers do no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it is impossible to do any harm with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 program.  If you want to source code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to call my home BBS at 815/223-9695, in Aur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, thanks for your support in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took a lot of hard work to get it where it i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on over 2,500 systems 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orry for this horrible documentation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