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PAS - Applic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PAS - Color install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PAS - Editor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AS - Message box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PAS - Outlin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PAS - Standard dialog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PAS - PCha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Validate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PChar base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untime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EXE - High capacity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ICO - Icon for T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PIF - PIF file for running TP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 TP - Configuration file for T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Turbo Pasc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Produc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Online document for TEM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Online document for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B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VESA 16 color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SY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LOPP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PCha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PChar based I/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er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er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SR to view .T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OU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FAC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3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Graphics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F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