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XMODEM, YMODEM, Z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q#q#q#qT#T#T#T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a#a#a#ad#d#d#df#f#f#fk#k#k#kq#q#q#q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a#a#a#ak#k#k#kq#q#q#q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o#o#o#oq#q#q#qt#t#t#tv#v#v#v] -#-#-#-c#c#c#c</w:t>
        <w:tab/>
        <w:t>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o#o#o#oq#q#q#qt#t#t#tv#v#v#v] -#-#-#-i#i#i#i</w:t>
        <w:tab/>
        <w:t>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uses the ZMODEM, YMODEM or</w:t>
        <w:tab/>
        <w:t>XMODEM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to send one or more files over a dial-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to a variety of programs</w:t>
        <w:tab/>
        <w:t>running</w:t>
        <w:tab/>
        <w:t>under PC-DOS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,</w:t>
        <w:tab/>
        <w:t>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rcial use of this program is subject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s detailed in the rz.c source code.</w:t>
        <w:tab/>
        <w:t>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" includes</w:t>
        <w:tab/>
        <w:t>support</w:t>
        <w:tab/>
        <w:t>of shareware programs not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batch sends one or</w:t>
        <w:tab/>
        <w:t>more files with</w:t>
        <w:tab/>
        <w:t>YMODEM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initial ZMODEM</w:t>
        <w:tab/>
        <w:t>initialization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equested by the</w:t>
        <w:tab/>
        <w:t>receiver, s#s#s#sb#b#b#b 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not acknowled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S#S#S#Sz#z#z#z exits with</w:t>
        <w:tab/>
        <w:t>the COMMAND return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ncludes spaces or characters</w:t>
        <w:tab/>
        <w:t>special</w:t>
        <w:tab/>
        <w:t>to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S#S#S#Sz#z#z#z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T) attempts to output all 25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to the terminal.</w:t>
        <w:tab/>
        <w:t xml:space="preserve"> In you</w:t>
        <w:tab/>
        <w:t>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being eaten</w:t>
        <w:tab/>
        <w:t>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#s#s#sz#z#z#z</w:t>
        <w:tab/>
        <w:t>is invoked with</w:t>
        <w:tab/>
        <w:t>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, Verbose is set to 2, causing frame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 reports to stderr.  This may</w:t>
        <w:tab/>
        <w:t>be disabled with the q#q#q#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Convert NL characters in</w:t>
        <w:tab/>
        <w:t>the transmitted</w:t>
        <w:tab/>
        <w:t>file to</w:t>
        <w:tab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done by the sender for XMODEM and Y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ceiver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COMMAND to the receiver for</w:t>
        <w:tab/>
        <w:t>execution,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XON, XOFF, 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-@-CR,</w:t>
        <w:tab/>
        <w:t>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#i#i#i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COMMAND to the receiver for</w:t>
        <w:tab/>
        <w:t>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ediately upon</w:t>
        <w:tab/>
        <w:t>the receiving program's</w:t>
        <w:tab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ption</w:t>
        <w:tab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#q#q#q    Quiet suppresses</w:t>
        <w:tab/>
        <w:t>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 N#N#N#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c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q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c "cd</w:t>
        <w:tab/>
        <w:t>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i 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s#s#s#sz#z#z#z to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-#-#-#-i#i#i#i form is used to allow</w:t>
        <w:tab/>
        <w:t>s#s#s#sz#z#z#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-#-#-#-a#a#a#a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 with _#s_#z translating Unix newlin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/LF.  This combination is much slower an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iable than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odem.h Uni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is</w:t>
        <w:tab/>
        <w:t>not designed be</w:t>
        <w:tab/>
        <w:t>called from _#c_#u(_#1) or other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.  Unix flavors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communications software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TrailBlazer or other buffered modem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, particular attention must be paid t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m and</w:t>
        <w:tab/>
        <w:t>Unix must agree</w:t>
        <w:tab/>
        <w:t>on th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on</w:t>
        <w:tab/>
        <w:t>USG (SYS III/V)</w:t>
        <w:tab/>
        <w:t>systems</w:t>
        <w:tab/>
        <w:t>us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low control cannot be properly set up, Try a "-w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to enforce protocol level flow</w:t>
        <w:tab/>
        <w:t>control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window</w:t>
        <w:tab/>
        <w:t>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ew</w:t>
        <w:tab/>
        <w:t>high speed modems have a firmware bug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when the direction</w:t>
        <w:tab/>
        <w:t>of high</w:t>
        <w:tab/>
        <w:t>speed transmis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rsed.  The environment variable ZNULL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number of</w:t>
        <w:tab/>
        <w:t>nulls to send before a Z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of 101</w:t>
        <w:tab/>
        <w:t>for a 4.77 mHz PC and 124 for an 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