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/      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 \ e n o n  |  o u n d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------  the  \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\  files  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ring/1994  Issu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ealth in Diverting - PBX 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: Erik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provided below is solely for the purpose of di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from possible  traces, ANI, and Caller ID.  It  is *not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for long distance toll fraud, including abusing 900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llicit calling cards, or other forms of credit card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BX, or Private Branch eXchange, is an on-premise facility, owned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rganization,  which interconnects  the telephones  withi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ovides  access  to the  public  telephone  system.  Basicall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witching station,  and  allows a telephone user on the premis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  to four digit  number (extension) to  call another teleph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,  and dials  one digit  (usually 8 or 9)  to get a  dial ton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side line,"  which  allows  the  caller to  dial  out to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telephone user.  This is the most important feature for a hack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 the stealth that is necessary to continue his explorations. In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main well-hidded if you use a PBX's outside lines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you are hacking.  That way,  any Caller ID, ANI, or trace will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BX number - not your home telephone.  When  you have mastered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 hacking,  you should  make a habit of diverting with 3 or 4 "well sp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X's  before  hitting your  target  destination.  For  the  advanced h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ting  with PBX's  is just  the beginning  of his actual diversion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 to bury  yourself  in  packet-switched  networks,  loop  in 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hosts, bounce yourself off of satellites with International ca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utilize all of the  data-based outdials that you have. Remember, ab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BX's for un-necessary long distance calling is NOT condoned by m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mbers of the Xenon Foundation; it will kill the PBX quicker, 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 risk of serious fraudulant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y G Model System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y  model  System 75 systems  control a large number of medium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 1000 lines)  PBX's.  It  is owned  by AT&amp;T,  and was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70's, with modifications in 1983,  and 1986.  The ac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machine has  one or  more incoming  1200bps data lines, 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E1.  It  is  through  this  remote port that you may begi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of the PBX.  Since all of the  changes you  may via  modem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telephone  network on the  PBX, this is a pow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learn  how to  abstain from  abusing.  It is possibl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smoothly operating phone system into a chaotic mass of busy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outes, Voice Mail Box's, tones, and bridges, effectively shutt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for hours,  if not days.  For this  reason,  I will only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n how to create a remote extension for diver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way  to find a System 75 is to scan ("wargame dial")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xchanges.  There  are  still  dozens of  them around,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hit at least one in a few days of scanning.  Up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System 75 login and authorizatio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be given  three chances  to guess authorization passw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tem  will  drop  carrier.  On  telephone   systems  that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ervices,  I would be weary; it is quite possible the System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 as well as the PBX are equipt with ANI for au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count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every  new  System  75 package,  AT&amp;T  includes a  large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 and passwords  already installed and ready for usage.  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asswords are never changed by the owners. Here is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ystem 75 default accounts and passwords that are included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y G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: enquiry  Password: enquiry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init     Password: ini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browse   Password: l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maint    Password: rw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locate   Password: locat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rcust    Password: rcus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tech     Password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cust     Password: cus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inads    Password: i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support  Password: suppor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bcim     Password: bcim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bcnas    Password: bcns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craft    Password: craft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rowse account can *not* modify anything on the system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only useful for examining the possibility of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extension, not for the actual creation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ystem 75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 defaults did not work,  the only other alternatives is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,  and brute  force  hacking.  Both  are not  likely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social engineering master, or have time to waste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 hacking.  Your  best bet is to move on and hope to scan a l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System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you have passed  the authorization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Type (513, 4410, 4425): [51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the  basic  System 75  remote  usage emulation codes.  I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4410,  as  it  appears  much  "cleaner"  on  a  VT100  IBM P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 is  used  to remotely send System 75 key sequences,  to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, to save a session, to move forward a page, to move back a pag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IBM keyboard  has no way  to emulate these keys, the System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3  basic  emulation  codes.  For  our  purposes,  use 441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s will work with emulation 44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p - To cancel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t - To 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v -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w -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q -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s - Clea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hieve  the escape sequences by hitting the ESC key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O and the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s emulation 4410, please remember (or take not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escape  sequences.  You  will  not  be able  to sa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proper code. ("ESC Or"). ESC Op is also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 is  the  only  method  of  stopping the execution of a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 you will have to do constantly when looking over certain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in the System 75.  Take thes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the AT&amp;T banner and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- AT&amp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&amp; Not f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ine help avaiable at all times by pressing "ESC Ot"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ying 'help' at  the command prompt.  Familiariz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 is  basically  cryptic,  as  it  is  usually  only 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T&amp;T techn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PBX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, you now want to get to working on your  divert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viously need is an extension dedicated  explicitly for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 to the  outside  network.  To accomplish  this quickly and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must do is type  "change remote" at  the  command 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to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mote-access                                           Page  1 of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rrier Code Leng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CODE ASSIGNMENTS (Enter 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r Code    COR                    Barrier Code   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        1                    6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      1                    7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          1                    8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              1                    9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                1                    10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no remote access extension set up, there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 does not  have any existing dialtones available.  Now to creat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in the  extension  you  wish  to  direct you  to your dialt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you type in should be a 4 digit number, startin with "2"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se are valid  extensions  under System 75 software. 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xtension, press enter; if it gives you an error, tr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until it accepts you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 to add a security code on your dialtone, you may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t  the "Barrier Code Length:" prompt.  Under the heading "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, at the "1:" prompt, type in your desired security cod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, the scree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mote-access                                           Page  1 of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Access Extension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rier Code Length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CODE ASSIGNMENTS (Enter up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r Code    COR                    Barrier Code   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222222          1                    6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        1                    7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              1                    8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               1                    9: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                1                    10: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working extension that is not only avail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diverting,  but also secure  from others who do not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code.  Type the key combination "ESC Or"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PBX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are guarenteed a tone, you must find out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BX is  located at.  Type  "list trunk-group" 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ive you a list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                        No. of                 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AC  Group Type    Group Name       Members   COR   SMDR?  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801   co           Incoming          12        1     y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851   co           Sales Room         1        1     y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809   co           Billing            4        1     y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810   co           Admin line         1        63    y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 xml:space="preserve">Command successfully completed CANCEL         P                                                           HELP          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listing of all the trunk groups that are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,  you can  individually  list them to get their correspond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 Type   "display  trunk-group 1",   to  display   trunk  group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 Number 1,  Group Name  "Incoming").  As  you  can see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,  there  are  4 trunks available; 1, 2, 9, and 10.  Displa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and use  the  'next page' ("ESC Ov")  key  combination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(usually page 2, or 3) with  the telephone numbers to the trunk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you  display  the  trunks,  you  will  get  a  screen 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unk-group 1                                           Page  1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UNK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: 1                    Group Type: co            SMDR Report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Name: Incoming                    COR: 1                      TAC: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: two-way        Outgoing Display? n         Data Restriction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Access? y                Busy Threshold: 60           Night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Length: 0                                      Incoming Destination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Type: voice                                 Digit Absor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1? n                   Restriction: toll    Allowed Calls List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k Type: loop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Dial Type: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 Termination: rc                    Disconnect Timing(msec)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 Assignment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intenance Tests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Supervision Timeout:                    Suppress # Outpulsing? 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ctual dialups, you must look on the following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 Ov" combination will do that under emulation 44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runk-group 1                                           Page  2 of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UNK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MB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    Name         Mode         Type    Answ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A0101    555-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A0102    555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A0103    555-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: A0104    555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: A0105    555-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: A0106    555-2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: A0107    555-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 A0108    555-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: A0201    555-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 A0202    555-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: A0203    555-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 A0204    555-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: A0205    555-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: A0206    555-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: A0207    555-2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ote  of the telephone numbers on the trunks, and dial  them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 off  the  System  75.  When  you  dial  them  up  voice,  i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prompts you for an extension, type in the remote extension  you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.  You should hear the tone to an outside line.  If  you crea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extension with a barrier code, touch-tone that in now. Next, dial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an outside line (It can also be "8" on some systems),  and then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lephone number  you want to reach, just as normally as you wou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ethods and commands that can be us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mentioned  hacking tactics.  They  are not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creation of a remote dialtone off of a PB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displaying the trunk-groups individually, loo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"Direction: "  (found on page 1).  If it says "one-way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at (with the "change trunk #" command) to say "two-way"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1, change the "Incoming Destination: "  header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 created  remote  access extension  that you created earli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page,  get  the  dialups.  You have just created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ones.  Since  they  used  to be  "one-way", only user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 could use  them to dialout, but since you have chang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way",  and  changed the  incoming  destination  extens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extension,  you are  allowing incoming  callers to use th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want to arouse suspicion, instead of changing the "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: " to your extension, just change the "Night Service: 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mote  extension.  With this,  however, you can only use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fter hours; usually after the business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an  idea  of how the extensions are uniformly placed on the PB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"display dialplan" at  the  command  prompt.   This  will 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fix's to the three or four digit extensions.  This 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 having  trouble  finding  a valid  extension to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isplaying  a trunk  group, mark down the COR (Class of Restri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ype  "display COR #"  (where #  is the  COR number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). Make sure the FRL prompt is set to 7, and the call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et to  "none".  If not,  type  "change cor  (COR #)",  and 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display feature" to get a listing of all the feature access co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This is valuable if you can not get an outside line by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9", or "8".  The dialout access code will be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 it is  extreemly simple  to create a remote extension of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  in  your local area.  If you use the PBX just to make local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vert  yourself further  through the telephone network, it shoul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ather  long  time.   However,  if  you  abuse  it by dialing  Al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nferences every night, or to call your friend in the UK 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, it will either die, or get slapped with A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tried to be  as straight  forward  as possible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 explain  every detail of operation.  Once you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 you should  be able to  create  your  remote  extensions  in und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.  However,  if you  are having problems, you can contact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erikt@x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of Deception: [508]/998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AT&amp;T System 75, Scott Simpson, Phrack 41, Fil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75 Hacking (An Online Tutorial), Panther Modern, COTNO01.TXT, Fi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Communications, William Stallings, Macmillan Publishing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