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������۰  �����۰  �۰ �۰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۰          �۰    �۰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�����۰     �۰    �����۰ 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۰       �۰          �۰    �۰ �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۰  �������۰    �۰    �۰ �۰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the world from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re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Machine Phun written by Sh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**** :: !WARNING! :: ****----   This file is strictly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Any material enclosed in this file is intended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should not be performed. The author/distributor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in no way responsible for any damages caused by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Machine Hacking is pretty cool because for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aught you won't be too busted and it is easier then hell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just get relaxed with a pepsi and kick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ither turn on the TV and switch it to the commun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ut if you can't then a Phone Book will do. When you se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interesting (Note this has to be after Business Hours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up and wait for there answering machine to pick up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voice start talking then hit 10. This is the most comm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st common answering machine. If the voice stops and it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continuously then hit the pound sign, it should give you a v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tion for "Announcement Help" and then for "Record Announ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ear the beep say something like, "You have reached Dil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ers incorporated, were out testing products right now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to the phone." Try to keep away from stuff like "Ton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eep I shall enter your home and slit your throat BITCH!"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tuff gets people scared and some of the more tight as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call the police. If when you hit 10 it does nothing but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, then as fast as you can start sequencially entering numb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0, 01, 02 all the way up to 99. If your hung up on, call back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here you left off. It should only take about 2 minutes to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. If still after trying all the digits it still just ta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it because this answering machine is a piece of sh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0 and it says something like, "That command is invalid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 by, connecting." You have reached a voice mailbox system. I'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oice mail hacking in another phile but for now just fuck with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Its great to do when your real fucking bored and you can't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get into your schools answering machine and see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aff's phone numbers, accidently recorded convers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lly find some interesting shit. Another cool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hacked in, write down the names and numbers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call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an: 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Hi, this is Richard Myers from Balloon's Galore. I'm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: Oh! Hi! Yeah I wanted to ask you how mu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Listen here, BITCH! We don't need shitheads like you calling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store! You really piss u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 and try to come up with other shit to do. Have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get cau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for more trippy shit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