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TAP MAGAZINE ISSUES 1-5 COURTESY OF PPS:206-783-9798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HANGE SCANNING (99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exchange in the Bell System has test #'s and other "goodies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ps with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goodies" are usually found between 9900 and 9999 in your loca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time and initiative, scan your exchange and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1 - Verifaction (recording of a/c and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 --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 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ind depends upon the switching equipment in the ex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opera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done the above 914-268-99XX scan, Congers (268) has install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(DMS100).  Some of the numbers are the sam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on the DMS100, the recordings are also stor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-9903, 9906, &amp; 9912 are all different recordings.  Also,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fone recordings at 268-9911 (deposit 5 cents or else) and 268-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osit 10 c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(like Delaware), I have noticed that 9906-7 is ringb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interesting, be sure to drop TA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remember it's only local call to see what your CO ha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T.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WAY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rivers wanting to make better time on the open road wil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an expensive radar detector.  However this devic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gun type radar unit in which the radar signal is not pre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has you car in his sights and pull the trigger. Then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method is to continously jam any signal with a radar sign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 have tested this idea with the cooperation of a local cop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it reads random numbers when your car approached him. It is su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ke a low power radar transmitter.  A nifty littl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Gunn diode will generate microwaves when supplied with 5 to 10 vd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correct size cavity (resonator). An 8 to 3 terminal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et this voltage from a car's system.  Howev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tuning of the cavity is difficult without good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equipment.  Police radars commonly operate on the K band at 22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ten on the X band at 10.525 ghz.  Most microwave intruder al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detectors (mounted over automatic doors in supermarkets, etc.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 type transmitter/receiver combination that transmits about 10 milli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.525 ghz.  These units work perfectly as jammers.  If you can't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write to Microwave Associates in Burlington, Mass. and ask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nnplexers" for ham radio use.  When you get the unit it may be mou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x on the dash or in a weatherproof enclosure behind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e.  Switch on the power when on the open highway.  The unit will not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to the side of behind the car so don't go speeding past the rada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phenomena you will notice is that drivers in front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etectors will hit their brakes as you approach large metal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Your signal is bouncing off these objects and trigg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... Ben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: TAP magazine, November 1983, Issu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ING MACH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for a friend of mine at school (I would) never do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it got him over $900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all vending machines they have those damn round almost unp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n them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ne is looking quickly press a piece of AIR-HARDENING cl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 (Press hard enough to get a good i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lay carefully and let it dry for however long the clay has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key to fit that lock, (this Type of 'key' can be easily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en.  But if you're smart you won't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: TAP magazine, December 1983, Issu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Store Fun reprinted from TAP Magazine.  By Agent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epartment stores in my area use a large plastic device sta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othing as a security precaution.  Several years ago, an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got ahold of one of thes somehow, and we took it apart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eavy paper strip laminated to aluminum foil (?).  As I rec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trip was about half an inch wide and 3-1/2 inces long.  When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lose to a pillar or column at the exits of a store, an alarm woul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riend put this paper in his wallet, and we had a lot of fun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various stores at a local shopping center.  We would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eople would enter, or exit with several other shopp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  When we entered a local Sears in the shopping center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er of the indoor mall, a loud bell rang.  A family with kids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.  The nearest clerk ran out the entrance to look at everyon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A plain clothes security guy appeared out of nowhere.  Every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.  The next store we went in was also packed with peo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?) got paranoid when the alarm went off.  If you move about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ear a jacket or coat, you can liven up the busiest of stor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to an empty store with one of these in your wallet.  That'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leas secure a quantity of these paper strips and send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issue?  Or offer them for sale?  They can be great fun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max shopping mob.  The one we had came unlaminated and wouldn't wo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his might be a great money maker for TAP.  You may even want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issue to this neat gadget.  These strips could be left insid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nd in the bottem of a coke cup and placed near these detect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llars.  Put one in a plant near a pillar.  The uses and fun could b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A good senior class project would be to freak out every alarm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 equiped, at 2 PM some Saturday afternoon when the mall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your security committee go to work on getting a coupl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 so that everyone can have several.  It's more fun tha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red Stei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 issue # 88  10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been a great deal of controversy in the realm of phreakdo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subject known under a number of different n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ication", "Autoverification", "Verify", "Autoverify", "Verify Bus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VFY BY".  All of these names basically mean the same thing: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another person's telephone line from any telephone in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ab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Bell System is very tight lipped about knowled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Indeed, the infamous book 'Notes on long distance dialing' ('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 says, "Care must be taken to insure that the customer nev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pabilities."  With a printed policy like that, 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real-world policy is like!  Even their own rate and rou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verification on routing codes (at least in my experience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sponding, "What?! You must be crazy! We don't give those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get too far into this article, I will state simply: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erify. However, I have been fooling with various things rela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ing information on it for some time now.  Therefore, whil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(yet), I may be able to point some other bright TAPer on the righ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he or she will show us all how.  If you have knowledg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but don't want to write an article on your ow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, comments, or information to Project Verify, C/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has also been called "Autoverify", and I have no idea wh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o my knowledge, a Bell System term (at least I've never see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  As far as I know, there is verify, which means being abl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ch (kind of; see below) on a line, and there is the "Emergenc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take part in the conversation taking place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has been suggested that "Autoverify" is the same a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, but I tend to disagree with this idea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circuitry does not actually let anoperator listen to a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without making a beep on the line every so often.  Instead,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ncrypted sheech.  However, I believe with the proper methods, ver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n emergency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normally done either by your normal "0" (TSPS) oper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in your home NPA (HNPA), or by an inward operator (I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outside your HNPA, your normal operator will call the IO for the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, "Verify Busy" or "Emergency Interrupt" please, 555 1212."  The 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atever magic he or she must, and then reprot back.  If the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NPA, though, the "0" operator can do the verification him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FY BY" key on her keyshelf.  However, in some areas, the operato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 to accomplish verification, and this the loop hole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that if a IO or "0" operator can do it, so can we, with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courtesy of Robert Allen (who brought it to my attention) and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(who apparently discovered it), here is what used to work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hook you into conversations with other perople (i.e.,let you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them till you hung up): You'd call the operator and say "Operator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ngineer Calling.  Ring forward to 001 + NPA + 7d, ring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hit ring forward, no AMA, and then posi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some problems, and you must be familiar with the TSP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ialing "0"), you are on the "back", or incoming part of a loop. 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call for you, the call goes out on the "forward", or outgo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  If an operator wants to make a call, she punches KP FWD (key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, the number, and ST.  Ring FWD puts a 90 volt ringing sign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part of the line (and may dial the number as well)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rom the fact that I don't know if Ring FWD will actually dial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some other subtle difference between it an KP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ringing forwad makes a call from the TSPS conso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.  Ring back causes your phone to ring (it is assumed you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giving her your instructions; if you didn't you'd hear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volts across the earpiece...) "No AMA" means "no automatic message ac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", so nobody gets billed for the call, although it will show up on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"Position Release" removes the operator from the cirui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receive other calls.  This leaves an unaccounted-for r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ification ciruit, as you know, likes to encrypt coversation, w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 don't want.  Well, the second Ring FWD sends another  9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against the verify ciruitry, which Juda Gerad thinks removes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rom the line, puts the operator (and you) in circuit,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ne on the line every five seconds.  This seems to make sense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agre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about "....001 + NPA + 7D" causes the thought "MF routing c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immediately to mind.  Now, the above trick was supposed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.  I have tried both "KP+001+213+7D+ST", and some other area c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et nothing, a reorder signal, or a tande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food for thought: On an official Telcoo sheet I have, label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 MF Routing Codes", 001 is listed as "VFY BY", or verify bu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.  002 is listed for the 805 NPA.  Ma Bell likes to hav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s, such logical, then, that 001 would be a sort of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de, and other prefixes would be tacked on at 002,003, etc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from a retired operator that verification codes ar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rea, and are not always nice numbers like 001, 002.  Ah, well,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, can't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uggestions for future attacks on this dilemma: Everyone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subtley ask questions.  I have found the tend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sier if you ask for something that you would ordinarily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mployee to know about, such as rate steps, operator rou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 let slip that you used to be (or still are) an operator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company security.  Also, you might want to blue box some c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followed by your NPA and the last 7D of a busy number.  If you get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hispery noise", try blasting the line with a ringing signal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 another line onto yours and call the piggyback to generate th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) and see if that does anything.  Don't forget tos send in any scr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no matter how mund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603, 147 west 42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OLLOW   415-236-2371 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