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TMF Real-Time Decoder --  486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ma-nized Advanced Utilities - J.M. Sh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-95 by James Sh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rogram is capable of decoding DTMF tones from a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- 2.0, Soundblaster Pro, or TRUE Soundblast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-bit or 8-bit) sound card in real-time.  Soundblaster 16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ssumed but untested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486 version is geared toward persons with a 486DX PC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can be used by slower machines, but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rror prone due to the non real-tim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r PC DOES NOT perform equivalent to a 486DX-25 or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asi real-time switch is supported.  However, due to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al-time processing, this means data will be lost an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vary from system t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oundblaster or compatible sound card MUST be connected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220h and using DMA 1 (the factory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rogram accepts COMMAND-LINE ARGUMENTS that ar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MF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 a list of the arguments, type DTMF486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EMO only decodes a maximum of 4 numbers. 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s can receive the REGISTERED version with no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86 DEMO version of the DTMF real-time decoder is shareware, and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sonal use only.  This is true as long as the DEM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terted in any fashion.  Registered users will receiv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DTMF decoder and will receive documentation stating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fers no warranties on this program.  This program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.  Use this program at your own risk.  I assume no responsibilit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while you are using this program.  The author is not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caused to your computer while you are using this program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your compliance to this statement and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-LINE ARGUMENT SCRE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rgument screen should loo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-Time Dual-Tone Multi-Frequency Decoder, 486 DEMO Version</w:t>
      </w:r>
    </w:p>
    <w:p>
      <w:pPr>
        <w:pStyle w:val="PreformattedText"/>
        <w:bidi w:val="0"/>
        <w:jc w:val="left"/>
        <w:rPr/>
      </w:pPr>
      <w:r>
        <w:rPr/>
        <w:t>Shima-nized Advanced Utilities (c) 1994-95 - J.M. Shi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DTMF486D  &lt;sample_rate&gt;  switches:[ &lt;-t&gt;number &lt;-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&lt;sample_rate&gt; = rate of incoming samples in Hz.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4000 &lt; fs &lt; 12000 for DTMF deco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COMMENDED value is 4000 Hz for real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ound card must be Soundblaster 1.0 - 2.0, Pro, or Soundblaster</w:t>
      </w:r>
    </w:p>
    <w:p>
      <w:pPr>
        <w:pStyle w:val="PreformattedText"/>
        <w:bidi w:val="0"/>
        <w:jc w:val="left"/>
        <w:rPr/>
      </w:pPr>
      <w:r>
        <w:rPr/>
        <w:t>** compatible connected to port 220h using DMA 1 (The factory sett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 -t = Defines the S/N threshold value (in dB) that DTMF to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surpass for proper dete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hreshold S/N value can be any real, non-negative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value is 20 d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 = Enable real-time mode.  Use this for a 486DX-25 machine or 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, use quasi real-time mode which is prob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 inconsistent results.  Real-time mode is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OF COMMAND-LINE ARGUM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ample_rate&gt;   --&gt;  Input sample rate.  Must be in the range of 4000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000 Hz.  For DTMF detection, it is HIGH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MMENDED THAT YOU USE 4000 Hz for real-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ssing.  However, testing indicated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86DX-66 could perform real time processing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000 Hz sampl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t&lt;number&gt;    --&gt;  The threshold that the DTMF tones must exceed ov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ise floor for detection (in dB).  Typically, str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MF tones will be 20-40 dB stronger than the no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signal.  However, noisy signals lower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l-to-noise (S/N) ratio.  The threshold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the user to set the S/N threshold for det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noisier or corrupted DTMF 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NOTE:  If nothing is entered, then the DEFAULT S/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reshold value is 20dB, which is a 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merit for normal 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must realize that dB is a logarithmic sca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signal gain through the equat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 = 20 * log(signal gain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us, a large signal gain represents a sm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rease in the dB number (i.e. 40dB is a 100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l gain, while 20dB is a 10x signal gai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r            --&gt;  Enables TRUE real-time processing mode.  Includ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 if your system is capable of handl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ow rate of data.  Rule of thumb:  A 486DX-25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ably handle real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 NOTE:  Results will VARY from system t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default, a quasi real-time process is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slower machines.  Obviously, this means data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lost due to computational overhead, put I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ed to STRATEGICALLY MINIMIZE the effects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RUNNING DTMF486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voke the program by typing the executable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ENDS when ANY key is hit during decod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TMF486D 4000            --&gt;   Input sample rate is 4000 Hz.  Quasi real-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de is enabled by default.  Input S/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reshold defaults to 20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MF486D 4000 -t25       --&gt;   Input sample rate is 4000 Hz. 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/N threshold is set to 25dB.  Quasi real-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de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MF486D 4000 -r -t15    --&gt;   Input sample rate is 4000 Hz.  The S/N thres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set to 15dB.  Real-time mode for f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chines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is is a real-time piece of software, certain rules must be followed</w:t>
      </w:r>
    </w:p>
    <w:p>
      <w:pPr>
        <w:pStyle w:val="PreformattedText"/>
        <w:bidi w:val="0"/>
        <w:jc w:val="left"/>
        <w:rPr/>
      </w:pPr>
      <w:r>
        <w:rPr/>
        <w:t>for prop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ing ra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asing the sampling rate means that samples are 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er.  Thus, the computer has less time to do 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has to before it has to fetch more samples.  S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must make the sample rate as low as it can g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till represent the maximum frequency in the sig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DTMF tones, this minimum sampling rate is 4000 Hz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ue to Nyquist theorem).  IT BEHOOVES YOU to use this r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ing at a rate higher than necessary gain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hing, but INCREASES your computational overhead. For rea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operation, make your sampling rate as low as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violating Nyquist theorem (2x the maximum freq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signal).  So, for all practical purposes,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00 Hz as your sampling 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l-time process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r system cannot handle real-time processing,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s data will be lost.  While your system is proc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ld data, it doesn't have time to retrieve the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coming in.  This new data is discarded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picks up fresh data when it's done with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task.  Thus, results are inconsistent when real-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 cannot be done.  The probability of detec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given tone depends on where your computer is in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 stage.  You can see that its nearly impo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ebug whether or not real-time processing is happe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not.  On top of this, your CPU takes care of many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usekeeping tasks.  Therefore, I have deemed "real-tim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fact that a DTMF tone does not go undetected as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DTMF standards.  Closely spaced tones will be det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real-time if your system can run the code in re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you can also decode all DTMF tones if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enough time between tones and your computer wor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 enough so to extract some data from each to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case, the decoder is not working in real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is able to extract data since a tone exist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onger amount of time than it takes to perform a dete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other words, longer DTMF tones are better det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quasi real-time mode.  DTMF tones invoked by huma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very long compared to the time it takes your compu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etect them, so in quasi-real time mode you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ble to get good results.  This is why probab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verns the detection process in the quasi real-tim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isy DTMF tones are also error ridden since th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is so small no noise immunity algorithm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ed.  Note that non-pure tones may not be det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MF486D.EXE   --&gt;  DTMF real-time decoder, demo version.</w:t>
      </w:r>
    </w:p>
    <w:p>
      <w:pPr>
        <w:pStyle w:val="PreformattedText"/>
        <w:bidi w:val="0"/>
        <w:jc w:val="left"/>
        <w:rPr/>
      </w:pPr>
      <w:r>
        <w:rPr/>
        <w:t>DTMF486D.DOC   --&gt;  This file.</w:t>
      </w:r>
    </w:p>
    <w:p>
      <w:pPr>
        <w:pStyle w:val="PreformattedText"/>
        <w:bidi w:val="0"/>
        <w:jc w:val="left"/>
        <w:rPr/>
      </w:pPr>
      <w:r>
        <w:rPr/>
        <w:t>REGISTER.DOC   --&gt;  Registration 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or registration, please fill out REGISTER.DOC and see the DEMO screen.</w:t>
      </w:r>
    </w:p>
    <w:p>
      <w:pPr>
        <w:pStyle w:val="PreformattedText"/>
        <w:bidi w:val="0"/>
        <w:jc w:val="left"/>
        <w:rPr/>
      </w:pPr>
      <w:r>
        <w:rPr/>
        <w:t>** Specify media disper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of this program allows unlimited decoding of numbers,</w:t>
      </w:r>
    </w:p>
    <w:p>
      <w:pPr>
        <w:pStyle w:val="PreformattedText"/>
        <w:bidi w:val="0"/>
        <w:jc w:val="left"/>
        <w:rPr/>
      </w:pPr>
      <w:r>
        <w:rPr/>
        <w:t>and offers other features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Automatic logging of the resulting decoded numbers to 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REGISTERED users will also receive a DTMF generator program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TMF tone generator which allows you to create any DTMF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sh.  The program allows you to specify a DTMF number seque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pling rate, and how long you want the pulses to be (in s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ING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thoroughly tested this code and I am not responsible for any mishaps</w:t>
      </w:r>
    </w:p>
    <w:p>
      <w:pPr>
        <w:pStyle w:val="PreformattedText"/>
        <w:bidi w:val="0"/>
        <w:jc w:val="left"/>
        <w:rPr/>
      </w:pPr>
      <w:r>
        <w:rPr/>
        <w:t>that may happen when run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he code was tested on an IBM compatible 25MHz 486DX Cyrix upgrade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Soundblaster Version 1.5 sound card running DOS 5.0.  It was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in quasi real-time mode with a 4000 Hz sample rate and deco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with approximately 90% accuracy.  Real-time mod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chievable but gave similar results.  Using test vector data,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was decoded 95% of the time.  Burst dialing was decoded 95%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.  Noisy tones gave inconsisten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The code was also tested on a 486DX2-66 with an Aztec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xy 16-bit Soundblaster compatible sound card.  The code was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in REAL-TIME on a 486DX2-66 with sample rates of 4000 Hz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00 Hz!  Using recorded test vector data, DTMF decoding was 10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!  Normal and burst dialing were decoded 100% of th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noisy tones were inconsistent due to the streamlined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not tested the code on a Soundblaster 16-bit sound card, but the</w:t>
      </w:r>
    </w:p>
    <w:p>
      <w:pPr>
        <w:pStyle w:val="PreformattedText"/>
        <w:bidi w:val="0"/>
        <w:jc w:val="left"/>
        <w:rPr/>
      </w:pPr>
      <w:r>
        <w:rPr/>
        <w:t>tested Soundblaster compatible 16-bit card did behav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action has been taken to ensure an error-fre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incompatibilities may stem from hardware deviations.</w:t>
      </w:r>
    </w:p>
    <w:p>
      <w:pPr>
        <w:pStyle w:val="PreformattedText"/>
        <w:bidi w:val="0"/>
        <w:jc w:val="left"/>
        <w:rPr/>
      </w:pPr>
      <w:r>
        <w:rPr/>
        <w:t>For optimal performance, DO NOT launch this program while running under</w:t>
      </w:r>
    </w:p>
    <w:p>
      <w:pPr>
        <w:pStyle w:val="PreformattedText"/>
        <w:bidi w:val="0"/>
        <w:jc w:val="left"/>
        <w:rPr/>
      </w:pPr>
      <w:r>
        <w:rPr/>
        <w:t>Microsof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:  shima@eel.ufl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MAIL:        J.M. Shi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00 SW 34th St.  Apt. J-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inesville, FL  326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blaster is a trademark of Creative Lab's Inc.</w:t>
      </w:r>
    </w:p>
    <w:p>
      <w:pPr>
        <w:pStyle w:val="PreformattedText"/>
        <w:bidi w:val="0"/>
        <w:jc w:val="left"/>
        <w:rPr/>
      </w:pPr>
      <w:r>
        <w:rPr/>
        <w:t>Microsoft Windows and DOS is a trademark of Micro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