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VIDCHEAT.TXT - How to cheat videogame coin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Count Zer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adventurous youth, I discovered a very addict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ay back  in the bicentennial year of 1976, a year wh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ng rascals out there hadn't even been conceived yet (st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's little squirt, as it were...), there came upo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ousehold a very strange phenomenon.  The television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ut a stranglehold on the American family, and by and lar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tched.  Now, as a tyke of 11, I actually became bored with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re we re many other things that seemd more fun to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riding bikes, playing outside, teasing girls, all that nic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hat we look back on so fondly during our twilight years. 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I went over to a friend's house (his name was Guy Mason, and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just dying to know that) and he was staring at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v, concentrating VERY hard.  Now, Guy wasn't normally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very hard at anything.  In fact, except for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 or unint elligible mumble, G uy didn't have much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  But as I looked at the screen, I discovered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 He was making a bar of light move up and down o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 an attempt to keep a small blip of ligh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 I couldn't believe it!  This mindless joker wa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!  I'd never seen anything like this before.  I asked him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, and he said, "I'm playing this cool game I just g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ng."  And thus, the revolution ha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years flew rapidly by, the sophistication of these vide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re and more intriguing.  In fact, the games became s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began to spring up in Pinball Arcades.  Except soo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f the video games that soon outnumbered the pinbal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ball parlors came to be called video arcades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, they became a multi-million dollar business by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id they become such succesful businesses?  Well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n't play these cool games for free.  They actually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25 for every game you wanted to play.  Hardly seemed fair to 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 with a very limited disposable income.  So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er spent in the dimly lit Golfland miniature golf cours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nton, California (located at the corner of Beach Blv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son St., for those of you who wish to pay homag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al environment), I had come up with ways to ch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, and play as many video games a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very crude, and works only after repeated tr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is method after a frustrating game of Avalanche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videogame circa 1977).  I scored very low, and lo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Randy Owens, with whose help I discovered these methods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at having lost, I gave a quick kick to the machine with my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my knee jerk, it hit squarely between the coin sl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box on the front of the machine.  Lo and behold, there we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n the machine !  Now, this method has worked for me 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87 in an arcade in Phoenix, Arizona.  The types of coin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method are the old Atari ones with the ROUND coin s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here you put in the coins flush with the front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kind with actual SLOTS where you put in the coins perpi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the machine.  See the illustr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_)        (_) &lt;-|--- co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    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O &lt;-- coin goes in flat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       __    |    | &lt;-- not sideways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_|     |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||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problems with this method, as I'm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lized.  It takes a very strong jolt to register a cred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st your knee after a while, and most importantly,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will eventually wander around to find out why you're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o hard, and ask you to pleas stop.  Also, in recen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chines have a tilt mechanism that resets the video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inbox is hit too hard.  Be that as it may,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o I had to ment 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liable (and time-tested) method is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ny-flicking."  After I got kicked out of Golfland for about the 2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 for kicking machines, I decided to try to find a ne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less painful) method to get video games for free. 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d resourceful lad that I was, I went to the lo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looking around, my friend Randy asked the librari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machines, and she showed him a book that would prove to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to video overload. It had the complete schematic and c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of the typical coinbox, used in vending machines, ph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ndeedy....video games.  Using the diagrams, we tried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at the mechanism.  I thought the obvious way would be sl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unsuccessful and time-consuming attempts to make a good sl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up.  I learned that foreign currency often works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mechanisms, and since my mom is Japanese, I tried 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oins we h ad laying around.  I found that the 100 ye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bout 80% of the coinboxes I tried until I ran out of 100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My mom wasn't too happy about that.  And now with the y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gainst the dollar, it's probably about the same pric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.25) anyway.  You're welcome to try other types of coins.  I hear p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in passes down the coin chute, I found it must se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-trigger switch just before it drops into the coin box. 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an alternate path (activated by the coin return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) which diverts the coin past the switch and down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ute, where you retrieve it.  So, if you can get a co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that is, UP the coin return chute, it will go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ath, and then go down the chute that leads to the co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achine, and set ting off the trigger switch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the coin, but gain a credit.  Well, since I was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 a perfectly good quarter to try a method I wasn't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used pennies. 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t you have to do is to take the penny, push it up into the s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(in the coin return) and flick it up the s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isn't as hard as it sounds, and I'll show you id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work well for me, as well as th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boxes you'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coinboxes will this method work on?  Well, I've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f the, and WIHTOUT EXCEPTION, they all work.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coinboxes have little swinging doors on the coin retur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 from getting your fingers in there.  Either go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door broken off or removed, or try another gam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there are ALWAYS machines that will work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kind of coinbox to penny-flick is the kind you'll f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machines (or Ms. Pac-Man, whatever).  They are quite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found on many other machines.  There are no doors on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se machines, so look for these first.  The front 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eems to be punched from a single sheet of meta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simply cutouts that are pushed back to make room for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pening.  You'll know what I mean when you see o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belo 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view of Pac-Man type co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&lt;--- front of co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/  &lt;-- co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trigger ---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|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|  | ||&lt;----+-- penny in slot, on top of fing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|  | |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|  | ||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|  | || |  /      //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|  | || | /     //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     |  | ((((((((((((((((())))))) fingertip, pal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 |     |__________                in coin retur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|          /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coin return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figure 1, you put your finger(s) in the coin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up, with a penny balancing on your finger tips.  I use two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dex finger and middle finger, to flick the penny.  D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.  In the Pac-Man type machines, there are usually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you can feel.  Use your fingertips to carefully roll a penn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.  I do this by putting the penny flat on the tip of m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and by using the ledge of the top of the coin return slot,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y unt il it's vertical in the slot in the middle.  Th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works, but not as well as the middle slot or the fron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ne is also the easiest to get the penny into. 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enny in the middle slot, just flick your finger(s)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nny up the slot.  It has to go up about 3-5 inches, so gi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 flick as you can.  If you have thick fingers, this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Not a whole lot I can do about that.  I find it tou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 at 25 t hen I did whe n I was a skinny runt at 11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 it quite easily.  Usually just by flicking upwar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nough velocity to propel the penny up the coin return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credit.  But especially your first several tries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doesn't go up far enough, and just lands 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 You'll just have to flick harder.  You might try w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y against the sides of the slot, and by squeezing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auses it to squirt up t he chute (kind of like squee 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soap hard enough until it shoots out of your ha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orks for me when my fingers get tired.  An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finger(s) against the back wall of the coin return s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y in the slot, of course, and build upward pressure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fingers pressed against the back wall of the co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releasing the pressure against the back wall quic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will snap up, sho oting the penny.  Don't give up.  It took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fternoon of solid flicking before I perf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nickels work much better than pennies, by the w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tter of whether or not you want to risk losing pen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s.  Because while this method works, it doesn't wor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o times the penny will squirt up the chute, and fall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box inside the machine without registering a cr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a penny isn't wide enough to set off the trigg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 So I sometimes lose 3-4 pennies to get a credit. 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deal.  With p ractice you'll get better.  Nickels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time.  I can't remembre the last time I tried a nick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.  So get a roll of pennies, and hit the arc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actice on the Pac-Man type coinboxes first, ince they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.  Get to learn how each coin return slot feels, and fee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lots there are.  The middle slots generally work the bes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is that even though some coin return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ors on them,, the tab in the opening is bent down so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your fingers into them to feel the slots and get your pen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simple solution is to bend the coin return tab up f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eel t he slots.  The metal is strong, so I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lever to bend it up.  I use a piece of steel rod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pencil.  Just a quick motion should bend up the co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arge enough for you to feel the slots.  This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machine, it just makes the coin return opening a bit b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cade attendant won't even notice it.  Just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 machine that isn't in direct line of sight of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, or he'll ask wh at you're doing. A method I'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arcades is to get 2 or 3 friend to surround the machine,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the pennies and get all of us credits.  No one is the wi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other types of coinboxes have slots go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at is, perpindicular to the front of the machine. 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.  Just put the penny in the slot(s) and fl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ude.  As long as the coin return doesn't have a door, 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nt down too far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e toughest part of the whole pro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Find a machine that fits the criteria (ie coin retur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oor, and big enough to get your fingers into) t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arcade, or out of sight of the attendant.  I woul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bout other people.  They usually think you're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quarter back out of the coin return.  And even if they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, they are usually sympathetic and may give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to rack u p some games for them after you're done. 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, and once you've rung up your first cred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/nickel, you'll know how it's done, and will be abl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 much easier.  It's hard to describe the physical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without actually showing it to you, so you'll have to lear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Use your fingers and your wrist in combination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helps you out the next time you're stra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and you have that videogame jones.  If you've any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, feel free to leave me email on Just Say Yes bbs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-2008 in  San Francisco.  I'll be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, Amig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Zer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