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������۰  �����۰  �۰ �۰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۰          �۰    �۰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�����۰     �۰    �����۰ 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۰          �۰    �۰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۰  �������۰    �۰    �۰ �۰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the world from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r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ve Phun With Calcium HypoChlorate, Written By Sh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**** :: !WARNING! :: ****----   This file is strictly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Any material enclosed in this file is intended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should not be performed. The author/distributor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in no way responsible for any damages caused by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 get started I want to remind you that all the shi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is illegal and if you get caught you WILL get busted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blaming it all on me when you end up in jail for arson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to business! Calcium HypoChlorate is a chemical compou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e of pool chlorine called "Sock It!" This is some really 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 There are many things you can do with this stuff. First of all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your local hardware store and pick a sack of "Sock It!"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cks or so. Now go and get a nice big bottle of break fluid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quare of toilet paper and put some "Sock It!" inside of it.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dges and twist them until you have a nice little bomblet.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ontainer, preferably glass, but hard plastic will do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ake fluid in a dish or something and now dip the bomblet in the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 Be careful not to get any chlorine on your fingers 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ed! Take this little bomblet and quickly throw it in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close it tight, and hall ass. Now watch it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 little hissing and if you have a clear container you'll see a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ke and a red fireball. Now the next thing you know your conta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 open. This has about enough power to blow off your hand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wl thing you can do is to take a two liter bottle of coke, wa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VERY good (Once I didn't wash it good enough and it rea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 and put a hole in my arm), fill the bottle about 2/5 with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n a load of sugar. Now get ready with some "Sock It!" and pour s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p the container and run away. It will start bubbling and sh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 presurizes. It will then either blow in half or a big ass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p out the side. It is about as loud as a shotgun and can b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ut of a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nd be imaginative and think of new ways to apply these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l thing to try is to take a tin can and put a shit load of "Sock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Now pour some brake fluid in and run back. In abou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me will start shooting out of the top of the can and up abo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r so. Also this thing makes enough smoke to completly shroud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but if you breath the smoke you will die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more informational files from Leth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