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The Hacker's Choic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     *****  ***  **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***  **   **  **  **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 **  **   **  ** **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 **  **   **  ****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 **   **   **  ****     *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***   **   **  ** **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     *****   *** **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-DATES 1.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REMEMBER !!! REMEMBER !!! REMEMBER !!! REMEMBER !!! REMEMBER !!! REMEMB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for informational purpos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-Team is NOT RESPONSIBLE for anything you do after reading this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REMEMBER !!! REMEMBER !!! REMEMBER !!! REMEMBER !!! REMEMBER !!! REMEMBE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  <w:t>[Sysop : van Hauser]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�   �        �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�      ��������  �������  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��    </w:t>
      </w:r>
      <w:r>
        <w:rPr>
          <w:rtl w:val="true"/>
        </w:rPr>
        <w:t>޲��   �</w:t>
      </w:r>
      <w:r>
        <w:rPr/>
        <w:t>۰</w:t>
      </w:r>
      <w:r>
        <w:rPr/>
        <w:t>� ���  ��� ����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��    </w:t>
      </w:r>
      <w:r>
        <w:rPr/>
        <w:t>۱�     ۱� �� ����  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ް���  ް��   �۲�ް�� �۲ ް��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��� ���� �������� ��� ���� ��� 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�    �   �       �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3000 H/P/A/V/C/M Fil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Biggest Hpavcm Board In German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BIG Message Base 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Experts Only! Lamer Protection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��</w:t>
      </w:r>
      <w:r>
        <w:rPr/>
        <w:t>[ ++49-69-823282 ]Ŀ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Login:THC����Ĵ  NUP : &lt;ask4it&gt;    �����Passwd:TH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[ ++49-69-PRIVAT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 </w:t>
      </w:r>
      <w:r>
        <w:rPr/>
        <w:t>THIS PHILE WAS DOWNLOADED FROM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</w:t>
      </w:r>
      <w:r>
        <w:rPr/>
        <w:t>͵  ɻ ɻ   ��ͻ    ��ͻ    ��͵        ��ͻ    ���ͻ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ɹ     �� ��  ɹ  ̻  ɹ  ̻  ɹ          ɹ  ̻   ��  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   ��</w:t>
      </w:r>
      <w:r>
        <w:rPr/>
        <w:t>͹�  ���͹�  ��  ��  ���˻       ���͹�   ��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   �� ��  ��  ��  ��  ��     ��       ��  ��   �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ȹ     �� ��  ��  ��  ȹ  ̼     ̼       ��  ��   ��  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</w:t>
      </w:r>
      <w:r>
        <w:rPr/>
        <w:t>͵  ȼ ȼ  ȼ  ȼ   ��ͼ  ���ͼ        ȼ  ȼ � ���ͼ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warez! H/P/A/V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VE USERS ONLY! No beginn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duplicate or incomplete files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%% NO RATIOS! 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ganized Confuzion &amp; THC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31-45-5233310  14k4/V42b  Sysop: The Intr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&gt; New User Password: BREAKPOINT 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ACHTUNG !!! ACHTUNG !!! ACHTUNG !!! ACHTUNG !!! ACHTUNG !!! ACHTUN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es File dient nur zur Information und Aufklaeru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Sysops erklaeren sich NICHT VERANTWOR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Rechtsverstoesse, die durch diese Informationen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ACHTUNG !!! ACHTUNG !!! ACHTUNG !!! ACHTUNG !!! ACHTUNG !!! ACHTU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/P/A/V/M/C/I/D/P/!/L/F/O/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-DATES mean Print_Dates and creates dates and writes them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urpose is to be an dictionary creator for birthdays, events, 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o use for password guessing for UNIX or pkzip crack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s spares MUCH space on your harddisk! this ifle has got a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kb, but a date dictionary for every year in 19th century with 3 se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ot 3 MB ... you can generate this big date list within 45 sec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at littl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: Now PR-DATES can also produce normal number dictionaries f.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dictionary with the numbers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rint a month as a shot word instead of a number (jan, feb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rint a space se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Lets you specify a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Lets you specifiy a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! PR-DATES creates from every month 31 days ! Also from Febru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 It's much more programming code to check every month for th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ll 4 years an additional day for februrary), but also a nice gu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date lik 02-30-33 as password ... and so for every year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6.75 illegal days! So i don't care ... and i hope you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CES in the ST &amp; PC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s work different in the Atari ST vers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Switch : -B     prints the dictionary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     : -N     if used negative numbers are allow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S     alone without a seperator specifie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space as se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Sx    prints X as seperator. unlike pc/ami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may only specify ONE se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      : -!, -$, and a difference between -S and -s is not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 Version was made by -&gt; The Intruder, Chaos A.D. BBS, Neth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Version          by -&gt; van Hauser, L.o.r.E. BBS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e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onlinehelp, just type pr-dates, or pr-dates -?, or pr-dates ?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PR-DATES &lt;OutputFile&gt; [-U] [-G] [-Fxx] [Txx] [-{s/!}] [-{0/00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utputF&gt;   The file from which you want to extract the VIPs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          Output Format is UNIX text format with linefeed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os has got a carriage return before the linef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          Use german date format to print the dates : DDMM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is english : MMDDYY (mm = month   dd=days   yy=y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          Make an NUMBER Dictionary instead of a DATE Dictionary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-Fxx for the starting number and -Txx to the endl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may both be as big as 2.300.0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only use the options -U, -P plus -F and -T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          prints a month as a short word, not a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e. 010196 would be 01jan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Cxx        Defines a century to be printed before the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e. -C19 for the 19th cent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xx        Generate the dates FROM the year xx (may be between 1 and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: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urse the -Fxx variable must be equal or lower then the -Tx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xxx       puts a PREFIX to the generated number/date. The Prefix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 length of up to 200 chars. if you DON'T specify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PACE will be put in front of the number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xx        Generate the dates TO   the year xx (may be between 1 and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: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{S/s/!/$}  Use seperators between month, days and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 121294 hasn't got a seperator, 12-12-94 has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-' character as a seperator. If you use the -S option, PR-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include a dateversion without a seperator, with the -!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on't include dates without seperators. Standard is NO se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-DATES DON'T checks if you use a seperator doub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on date seperators are ; '-', '.' and '/' ... and now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 :   -!.      $.       -S,.-    -S...     -s,.-    -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s :   01.01.01 01 01 01 010101   010101    010101   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1.01.01 01 01 01 01 01 01  01,01,01 01.0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01,01,01 01.01.01  01.01.01 01.0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01.01.01 01.01.01  01-01-01 01.0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01-01-01 01.0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{0/00}     0  : Don`t print a leading zero in a day, month o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: 3393   (3-3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 : print both with leading zero and wit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: 030393 and 3393   (03-03-93 and 3-3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: print lead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: 030393   (03-03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Usage : PR-DATES dates1.dic -F20 -T99 -S.-/ -00      for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-DATES dates2.dic -C19 -F20 -T99 -S.-/ 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-DATES dates3.dic -G -W -F20 -T99 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-DATES number.dic -N -F0 -T99999999 -00   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something to help you. Get this and be happ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great software, which no one can produce - but nobody h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amou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a good hack when i've done i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ome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encounter Bugs, have questions or want/give the/a source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, call L.O.R.E. BBS or Chaos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: my (van Hauser) new email adress is -&gt; vh@campu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o only send PGP encrypted 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on't respond if you don't do it - if you do it, i promise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an ans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internet society except the goverments of all state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users on my bb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ny others feature in this program, just tell m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re's now everything in it. What *could* be interesting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ptional Parameter to add Zeros for the numbers for the Numb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.e. from 8 to 12 : 08,09,10,11,12 depending on TO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on't to this if there's not the demand. So if ya want this,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PH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... van Hauser &amp; The Intru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 Hauser/THC of L.o.r.E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zB6PNQAAAEEALx5p2jI/2rNF9tYandxctI6jP+ZJUcGPTs7QTFtF2c+zK9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fvsC0QkaaUJjyTq7TyII18Na1IuGj2duIHTtG1DTDOnbnZzIRsXndfjCIz5p+</w:t>
      </w:r>
    </w:p>
    <w:p>
      <w:pPr>
        <w:pStyle w:val="PreformattedText"/>
        <w:bidi w:val="0"/>
        <w:spacing w:before="0" w:after="0"/>
        <w:jc w:val="left"/>
        <w:rPr/>
      </w:pPr>
      <w:r>
        <w:rPr/>
        <w:t>Dt6UYhotbJhCQKkxuIT5F8EZpLTAL88WqaMZJ155uvSTb9uk58pv3AI7GIx9A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Bp2YW4gSGF1c2VyL1RIQyBvZiBMT1JFIEJCUw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6Uh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</w:t>
      </w:r>
      <w:r>
        <w:rPr/>
        <w:t>Remember Where You Saw This Phile First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[=] ARRESTED DEVELOPMENT +31.77.547477 The Netherlands [=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