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apricious (U)kasical (N)otions (t)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)acilely (L)ucubrated (a)nd (P)r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Nt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ed, edited, published, and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eventh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If you don't want to read it, that's your los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fficial CUNt FLaP PAU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wanted to have an absolutely useless utility?  Then you'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ight place!  Herein, I've developed an utterly pointles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laces the normal PAUSE command with one I've written. 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P.BAT, and supply it with a directory in your PATH statment. 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your original COMMAND.COM file to BOMMAND.COM, so tha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rid of this, or this fucks up your command interpreter (NOT LIK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backup.  Then, it feeds the included script (CFP.SCR) to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opens COMMAND.COM and changes the BBD6 byte from 50 to 42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internal 'PAUSE' command to 'BAUSE.'  Now it puts PAUSE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you specified, and restarts your command interpreter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batch files execute PAUSE, they now execute PAUSE.EXE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ommand.  What fun!  How poin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This ONLY WORKS FOR DOS 6.0!  I have NO IDEA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D6 byte in the 5.0 version of the COMMAND.COM is, and for all I k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seriously fuck your COMMAND.COM if you try this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If you want to use this with anything other than DOS 6.0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r Norton DISKEDIT to find where the PAUSE command i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, and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/-/� �         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\/���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'm the One, I'm the One, the One they call The Seventh Su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Johnny 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sylum ][, the Official CUNt FLaP Distribution 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'em The Seventh Sun sent you, and get absolutel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ing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