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Type (C) 1993 CUNt FLaP UseLessUtils    Written and Compiled by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? I'm not one to write DOCs. Who really gives a flying fuck anywa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HI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rogram fucks your computer, too bad. CUNt FLaP,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L, or Imperial Falcon Cannot be held responsible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ws up and you kill yourself because of it, or if you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ret plans to the doomsday bomb, we still cannot get i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are armed with (TA-DA) a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DAMN UseLessUtil DO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 all you typist Wannabes, here is yer util. Thi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cietful in mind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Type will take an ordinary ASCII File and type it ou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hat you make. You cannot define the name of the file (sorry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my proof this thing SOMEHOW), but you can copy an ASCII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TYPE.DAT. This is the file which FakeType will read, and displa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nough? If you like this program, please bash your h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ck wall until it cracks open. No, i dont want any money, just b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nto that wall for me and i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ant to impress your parents/friends, start thi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is the President of CpL, which works in conjunction with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Either of these groups can be reached at Circuit Breake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653-0376.. with a NUP of 120 OHMS. CUNt FLaP Is in no way assos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f these two groups, i am just helping out a friend (plus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nd Compiled under Microsoft QuickBasic 4.5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