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apricious (U)kasical (N)otions (t)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)acilely (L)ucubrated (a)nd (P)r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Nt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ed, edited, published, and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venth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f you don't want to read it, that's your los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Nt FLaP Dum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CUNt FLaP brings you security of the nineties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Nt FLaP DumCryptor!  Throw away all your PGP keys, RSA encryp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m, because with the CUNt FLaP DumCryptor, your data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verybody, including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SA algorithm uses two REALLY BIG prime numbers for it's ke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is that if you have the public key, which is the product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, it's REALLY hard to factor that number into it's two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, so your data is safe, supposedly.  But if somebody trie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, they could do it, and your data would immediately be vulnerabl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ith the CUNt FLaP DumCryptor, though! 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DumCryptor initializes the psuedo-random number li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from the BIOS clock.  Next, it opens your file, and picks 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ne by one.  For each character, it generates a random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dds this value to the character's ordinality, and re-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No messy passwords to write down or remember, and you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ell encrypted that even YOU won't be able to acces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probability ensures that if you run your Dum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hrough the DumCryptor enough times, you'll end up with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ed with, but at the same time, it's just as likely tha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ransformed into the Gettysburgh Addres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Don't actually use this stupid utility for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  In case you didn't gather from the rest of the docs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YOUR DATA BACK EVER!  THIS UTILITY COMPLETELY DESTROYS IT! 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text files if you want, but for God's sake, don't actual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The Seventh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the One, I'm the One, the One they call The Seventh S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Johnny 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Seventh Dimension, the OFFICIAL CUNt FLaP WHQ,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Dis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X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lph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llyfish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pai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cked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nassaince Fa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