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</w:t>
      </w:r>
      <w:r>
        <w:rPr/>
        <w:t>SCAVENGER-DIALER V0.61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</w:t>
      </w:r>
      <w:r>
        <w:rPr/>
        <w:t>ACCESS ALL AREAS releas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written by Scavenger &lt;sca@unlmted.pc.my&gt;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is program at your own risk. The author is NOT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any crime commited by us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</w:t>
      </w:r>
      <w:r>
        <w:rPr/>
        <w:t>Introduction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time when the xxxxxx telecom installed some nice devices. I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ader that allowed TLO to play 5 frequencies but that wasn't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. TLO doesn't support any decent frequency scanner and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scanner.So I decided to start to write my own dialer in December 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the best dialer on PC you can get. It supports 5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ks, an advanced frequency/volume scanner, a routing scanner,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much more. It is written in Borland Pascal and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</w:t>
      </w:r>
      <w:r>
        <w:rPr/>
        <w:t>What is this program good for?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 - fine. You don't know - no! - you shouldn't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</w:t>
      </w:r>
      <w:r>
        <w:rPr/>
        <w:t>How to get your old datas to this version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your phone numbers, trunks, 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CAVENGER-DIALER V0.51 and below  - delete SCAVENEW.DAT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old SCAVENGE.DAT to this directory. The program will conve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  <w:t>What to do if the GUS support doesn't work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you started the dialer with option /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LTRASND environment variable exists it will be used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exist the program tries to detect the correc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still have any trouble with it? - Write me an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  <w:t>You want to send me an email? Crypt it!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BEGIN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3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QCNAi+kPL0AAAEEAMahCwd68e33QgSNx4VvOOOqRykwjREQnUDixXXaMNhc53fm</w:t>
      </w:r>
    </w:p>
    <w:p>
      <w:pPr>
        <w:pStyle w:val="PreformattedText"/>
        <w:bidi w:val="0"/>
        <w:spacing w:before="0" w:after="0"/>
        <w:jc w:val="left"/>
        <w:rPr/>
      </w:pPr>
      <w:r>
        <w:rPr/>
        <w:t>MUfRSzU8p3TlPo3O27H44DcIvtlB9NIcVOFjC/sRNW1ZcFwnoIiYLQGfewdIWazc</w:t>
      </w:r>
    </w:p>
    <w:p>
      <w:pPr>
        <w:pStyle w:val="PreformattedText"/>
        <w:bidi w:val="0"/>
        <w:spacing w:before="0" w:after="0"/>
        <w:jc w:val="left"/>
        <w:rPr/>
      </w:pPr>
      <w:r>
        <w:rPr/>
        <w:t>27y+WLr+uyZgYJ/rmO/pQ+1IV/1R42sOcjIwTWeNtxE79VGcRvKC4sVXUOs5AA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B1TY2F2ZW5nZXIgPHNjYUB1bmxtdGVkLnBjLm15Pg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s6v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END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</w:t>
      </w:r>
      <w:r>
        <w:rPr/>
        <w:t>Usage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in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er or A-Z  D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E, CTRL-Enter, ALT A-Z  Ed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L  Delet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  Inser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TRL DEL  Delete entry &amp; copy entry into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TRL INS  Insert entry from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ME  Move 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D  Move 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RAY 0-9  Dial digits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AY x/�/-  Dial KP1, KP2, ST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TRL GRAY x/�  Dial C11, C12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-9  Dial DTMF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T 1-9  Edit DTMF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TRL-C  CCITT #4 configuration (see n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TRL-D, 0  Toggle C5/DTMF/R2F/R2B/C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TRL-B  Bosskey, press again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ACE, +  Play tr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RL-T, BACKSPACE  Edit tr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1-F12  Select trunk  1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TRL F1-F12  Select trunk 13-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T F1-F12  Select trunk 25-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IFT F1-F12  Select trunk 37-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TRL-Q  Decrease delay offset (-99%..0..+99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TRL-A  Increase delay offset (-99%..0..+99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, CTRL-W  Decrease volume offset (-63..0..+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gt;, CTRL-S  Increase volume offset (-63..0..+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OLL LOCK  Toggle Breakfirst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TRL-F, TAB  Frequency/Volume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TRL-TAB  Run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e also SCAVENGE.EXE /S script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TRL-R  Routing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TRL-Z  Wor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GE-UP/DOWN  Change dial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RL PAGE-UP/DOWN  Change dial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dit trun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ter  Edit trunk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1-F12  Select trunk  1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TRL F1-F12  Select trunk 13-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T F1-F12  Select trunk 25-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IFT F1-F12  Select trunk 37-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GE-UP/DOWN  Change tr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L  Delete current tr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  Insert tr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T-INS  Inser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T-DEL  Dele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ME  Move 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D  Move 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ACE, +  Play tr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AB  Frequency/Volume sca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requency/Volume scan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GE-UP/DOWN  Chang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ter  Start frequency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+  Start volume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  Save values to current tr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  Reset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  From freq=to 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ACE  Toggle frequency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1-F12  Select trunk  1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TRL F1-F12  Select trunk 13-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T F1-F12  Select trunk 25-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IFT F1-F12  Select trunk 37-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shows an example how the volume scanner wo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</w:t>
      </w:r>
      <w:r>
        <w:rPr/>
        <w:t>frequency/volume scanner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</w:t>
      </w:r>
      <w:r>
        <w:rPr/>
        <w:t>F1  V1� F2  V2� F3  V3� F4  V4� F5  V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from freq :  100 40� 200 40�1100  0�1200  0�1300 4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</w:t>
      </w:r>
      <w:r>
        <w:rPr/>
        <w:t>to freq :  100 50� 200 40�1100 50�1200  0�1300 63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add value :    1  1�   1  0�   1 99� 222 99�   0  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len/pause :  200   �  20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scannerfreq:  100 40� 200 40�1100 45�1200 45�1300 45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example scan the volumes of the frequencies 100, 200, 1100, 1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00 Hz. The frequencies 1100, 1200 &amp; 1300 Hz will be scann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lume of 45 to a volume of 63. So it begins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00 40  200 40 1100 45 1200 45 1300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00 40  200 40 1100 46 1200 46 1300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00 40  200 40 1100 47 1200 47 1300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       .       .       .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       .       .       .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00 40  200 40 1100 63 1200 63 1300 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it goes on to 200 Hz. The volume of 200 Hz is consta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to 40 so the volume of 100 Hz is sc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0 41  200 40 1100 45 1200 45 1300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00 41  200 40 1100 46 1200 46 1300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00 41  200 40 1100 47 1200 47 1300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       .       .       .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00 41  200 40 1100 63 1200 63 1300 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0 42  200 40 1100 45 1200 45 1300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00 42  200 40 1100 46 1200 46 1300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00 42  200 40 1100 47 1200 47 1300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       .       .       .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00 42  200 40 1100 63 1200 63 1300 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       .       .       .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       .       .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0 50  200 40 1100 63 1200 63 1300 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t it! The volume is very important sin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cri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vaible script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AL x  Dial number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AYTRUNK x  Play trunk number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IT x  Wait x ms (0..60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T_DTMF  Set DTMF dial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T_C4  Set CCITT #4 dial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T_C5  Set CCITT #5 dial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T_R2F  Set R2 forward dial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T_R2O  Set R2 backward dial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PTON  Set all LPT port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PTOFF  Clear all LPT port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NDPORT x y  Send value y (0..255) to port x (0..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ANDOM x y  Wait time x seconds and y random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USE  Pause, wait for an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UNAGAIN x  Run script again in x ms or press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SCRIPT filename  Start another 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ITCOM  Initcomport with the settings of X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NDCOM  Sends a string to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G x  Logs x seconds of the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NECOM  Close the com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outing scan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ter  D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1-F12  Select trunk  1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TRL F1-F12  Select trunk 13-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T F1-F12  Select trunk 25-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IFT F1-F12  Select trunk 37-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ACE  Play tr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TRL-E, CTRL-Enter  Edit prefix, suffix,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SOR-LEFT,-  Decreas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SOR-RIGHT,+  Increas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0  Toggle zero including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toggle off if you dont know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gits the routing h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TRL-S  Toggle Script after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useful when scanning automaticly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ust listen to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AB  Start automatic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  run ROUTSPEC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 &gt;  Decrease/Increase max-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  reset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TRL-C  Toggle Carrier 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g scanner is a very powerful part of the dialer. With i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ble to scan routings or numbers either manually or automatic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utomatic scanning mode you are just listening to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scan routings automaticly at first you have to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ile called ROUTSCAN.SCR with all the function you need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ready to dial like PLAYTRUNK, WAIT, [...]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ze your break to 100% and enjoy the automatic 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ROUTSCAN.SCR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TRUNK 29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ice feature of Version 0.61 is the scan counter. You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counter with the keys &lt; &gt;. When the max-counter is reach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ile ROUTSPEC.SCR is called. Got it?! You are able to scan rou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ours without a hangup. You simply bypass the 2 minutes timeout (+49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caused if you do not get a connection. So you would dial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lways picks up the line (loops,test number, pbx's or vmb's work fin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goes on. You have another 2 minutes now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ROUTSPEC.SCR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TRUNK 29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A09999999999C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great feature of Version 0.61 is the carrier scanner. You can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carriers using bb. It is really great!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script file ROUTCARR.SCR that will init the com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tdt to the modem, log 40 seconds, hangup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ROUTCARR.SCR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COM ATD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COM 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COM ATH0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new parts of the routing scanner are still 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it some days before the ACCESS ALL AREAS hacking/phr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.  Anyway... happy scann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un SCAVENGE.EXE with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?  to ge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A  to use more compatible sound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use when you have problem... when em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lib or soundcard is not 100%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C  to use Win/OS2 compatible tim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D filename  user defined data-file(default SCAVENGE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G  to use GUS instead of Adlib/Sound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N  to use DOS timer routines (used as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S filename  to start a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</w:t>
      </w:r>
      <w:r>
        <w:rPr/>
        <w:t>CCITT #4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me notes to standard CCITT 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n't know what to do with C4 - don't use it (hu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know where you can use it be happy &amp; enjoy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req A  2040 Hz for 35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req B  2400 Hz for 35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req P  Freq A &amp; Freq B together for 150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req X  Freq A for 100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req Y  Freq B for 100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Encoded  � Digit  � Info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BBBA     �   1    �  1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BBAB     �   2    �  2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BBAA     �   3    �  3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BABB     �   4    �  4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BABA     �   5    �  5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BAAB     �   6    �  6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BAAA     �   7    �  7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ABBB     �   8    �  8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ABBA     �   9    �  9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ABAB     �   0    �  0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PX       �   A    �  KP1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PY       �   B    �  KP2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AAAA     �   C    �  S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ABAA     �   F    �  C11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AABB     �   G    �  C12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AABA     �   H    �  C13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AAAB     �   I    �  C14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BBBB     �   J    �  C15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</w:t>
      </w:r>
      <w:r>
        <w:rPr/>
        <w:t>ACCESS ALL AREAS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h/p conference this summer in London. You can meet m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CCESS ALL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uter Security &amp; Hacking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st - 2nd July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Saturday &amp;  Sun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King's College, London, 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ference Update v1.03 (01/06/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WHAT-IT-IS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UK Computer Security and Hacking Conference, Access All Ar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held in London later this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imed at hackers, phone phreaks, computer security profession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punks, law enforcement officials, net surfers, programmer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under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 a Conference for people that are interested i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s of computer culture.  Respected industry professionals,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ts and computer hackers will be presenting talks about such su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llegitimate computer access, telephone fraud, legal aspects and m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a chance for all sides of the computer world to get toge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 major issues, learn new tricks, educate others and meet '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WHERE-IT-IS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 All Areas is to be held during the first weekend of July, 1995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's College, London.  King's College is located in central Lond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WHAT-WILL-HAPPEN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be a large lecture theatre that will be used for talk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ecurity professionals, legal experts and hackers alik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s under discussion will include hacking, phreaking, computer frau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fraud, encryption technology, big brother and the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, biometrics, cellular telephones, pagers, magstrips, smar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, UNIX security risks, legal aspects and much,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workshops on several of the topics listed above,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roughout th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net link, being provided for the duration of the Conference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nected to a local area network allowing World Wide Web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Relay Chat sessions, and Cu-See-Me video conferences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ideo room, equipped with multiple large screen televisions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various films, documentaries and other unique hacker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SPEAKERS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initial list of speakers for Access All Areas.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ts will be announced as they are confi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Alistair Kelman BSc, AMBCS, ACiArb is a Barrister who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lified as a chartered computer professional.  He has b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ist private computer law practice since 1978. Hi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nt well known case was 'Paul Bedworth', the hacker who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quitted through use of the defence of 'Computer Addictio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Adrian Mars is a data security consultant and free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urnalist.  He writes for PCW, PC Magazine and PC Direct. 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reelance computer consultant specializing in data secu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ktop computers, communications and the Internet and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Alec Muffett is the author of several popular freely-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 security tools, works as a professional Internet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ultant and guru for a large computer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Annaliza Savage is an independent film producer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ing 'Unauthorized Access', a documentary film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c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Chris Goggans is the Editor of Phrack Magazine, the prem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ine hacking magazine.  He was also one of the original fou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US hacking group 'The Legion of Doom!'.  Goggans i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ultant to government and industry in countrie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ld regarding matters of information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hrack #47 wasn't good - a #hack FAQ &amp; a warez report in Phrack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the wrong wa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Duncan Campbell, TV producer and investigative journa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Emmanuel Goldstein is the editor of 2600 - The Hacker Quarte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US hacking pub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John McCormac is a smart-card technology expert and auth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l books covering encryption techniq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Felipe Rodriquez is the director of the xs4all foundati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-known Internet access point in Hol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Rop Gonggrijp, Hack-Tic Technologies, The Netherl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Ray Kaplan is a computer security professional from the USA.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famed for his 'Meet The Enemy' computer security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have been held, for industry professionals, in the US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ur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Steve Gold is a journalist specialising in communi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ity.  He was involved with the Prestel computer hac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d 1980's and also co-authored 'The Hacker's Handboo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Robert Schifreen is a journalist specialising in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ity.  He was also involved with the Prestel computer h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SPECIAL-EVENTS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special events are planned for the duration of th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HACK THE BORDERWARE FIREWALL SERVER COMPET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orderWare Firewall Server(tm) is the complet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teway and security system in one.  It prevents acces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authorized users to a trusted internal network while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l users the benefits of full access to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rderWare Network Technologies Europe will be bringing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BorderWare Firewall Server and challenging anyone to 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 through it during th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ase of Champagne will be on offer as a prize for any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ewall will be connected to the local network, protec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 network and UNIX system running SMTP and the usual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ices (FTP, Telnet, etc).  An attack will be judged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Firewall can be penetrated and a file can be retrie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ternal UNIX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 rules will be available at th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COST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of admission will be 25.00 cash only per person at the do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clude a door pass and conference 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REGISTRATION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will take place at the door on the morning of Saturday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y from 10:00am.  The Conference will commence at 12:00 noon.  Le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orkshops will run until late Saturday night and will continu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day 2nd July from 9:00am until 6:00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PRE-REGISTRATION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popular demand pre-registration is now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pre-register send a non-refundable deposit of 5.00, ca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que or postal order, made payable to 'ACCESS ALL AREAS',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name (or alias) and a password that can be verified up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ain admission your name (or alias) will be checked and you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verified.  Once your pre-registration has been confirme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quired to pay the remainder of the admission fee (20.00 ca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e-registrations should be sent to the following address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e no later than Monday 26th June, 1995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ALL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 BOX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P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MPS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30 7Y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ACCOMMODATION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mmodation in University Halls of Residence is availa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 of the Conference.  All prices quoted are per person, per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lude a full English break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INGLE       T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INGTON HALL      22.00       16.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rices for British and Overseas University students,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tudent identification, are also available - please call Kin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pus Vacation Bureau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bookings must be made directly with the University.  They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by cash, cheque and 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booking call the following numb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NG'S CAMPUS VACATION BURE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phone : +44 (0)171 351 6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       : +44 (0)171 352 73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MORE-INFORMATION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more information about Access All Areas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ollow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phone : +44 (0)973 500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       : +44 (0)181 224 05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ail     : info@phate.demon.co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hopefully I will see many of you guys there and hopefully NOT!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lemmings as at Chaos Con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</w:t>
      </w:r>
      <w:r>
        <w:rPr/>
        <w:t>Scavenger-Dialer history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01  XX.12.94         � First step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                    � Trunks, C5 dialing, DTMF dialing, phonebook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V0.22  26.02.95         � First usefu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Added frequency sca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30  03.03.95         � Added volume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Removed some bugs in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DTMF numbers now on INS,DEL,POS1,END,�,x,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Volume with PAGE-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Dialspeed with Alt PAGE-UP/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31  04.03.95         � Added bios-crc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Removed an bug in volume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use Return for frequency scann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 for volume scanning in scanner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32  08.03.95         � Added noise scanning routines (not ready ye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33  09.03.95         � Optimized sound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Added R2-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34  15.03.95         � Yellow noise scanner is ready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35  17.03.05         � Added scrip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age: 'SCAVENGE.EXE /S script.sc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36  18.03.95         � Removed bugs in yellow noise sca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37  22.03.95         � Removed bug in playtrunk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38  23.03.95         � Added WRANDOM function to scrip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age: WRANDOM {time} {timetoaddrandoml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ample WRANDOM 600 360 will wait 600 seconds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max. 300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40  26.03.95         � Added cursor functions in phon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anja Man: ist das jetzt ok?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&gt; some guys like it to move around the curs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ay a bit until they dial the #, i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ne-keys more but hell both will do the job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opefully nobody wants any mouse support..argh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Easier key handling for the toll fre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 1-7 on normal keyboard to dial, Alt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Easier key handling for manual C5/ R2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 0-9 on keypad and �/x/- for KP1/KP2/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eypad.Really handy for manual routing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Ins, Del in phonebook.. guess what they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Added the TLO %Txx% dialing macro for trun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ial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Added scroll lock to toggle Breakfirst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t will first play the current trunk b4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Automatic detects data files of older di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s and conver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Added quick trunk volume offset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ful when you change your dialing equip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ust for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: ', .' to -/+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41  31.03.95         � Added SHIFT F1-F12 to select trunks 37-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Documentation added .. see SCAVENG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timings doesn't work well under windoof 386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 WIN /S or SCAVENGE.EXE /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42  04.04.95         � First *PUBLIC*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R2 backward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: 8/9/0 to select C5/R2F/R2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43  08.04.95         � Bug in documentation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CTRL-PAGE/DOWN to change dialsp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Windows/OS2 combatible 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Added quick delay offset changing in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: CTRL-Q/CTRL-A to -/+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44  10.04.95         � Added CCITT #4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Added some scrip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Dialer is now in 28 lin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Change dial settings now on normal '0'/ CTRL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5/DTMF/R2FO/R2BA/C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45  13.04.95         � Documentation into the program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Added sound card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Sound routines speed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&gt; clear sound under Win/OS2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1.46  14.04.95        � Trunk managment updated (Ins,Del,Home,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Some bug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Bugfixed TLO2SC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Automatic Windows/OS2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Added CCITT #4 configuration use: CTRL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Destiny Stone ][ is now support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ll +61-92SCA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50  17.04.95         � *PUBLIC*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Quick trunk volume offset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w on CTRL-W/CTRL-S to -/+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Improved user interface (see 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51  03.05.95         � *PUBLIC*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Some problems with sound/timer routine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Added last action timer (suggestion of U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ll work in DOS mod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Added CTRL GRAY �/x for C11/C12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 forgot that (thanks to Omega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Internet support s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tp.fc.net /pub/defcon/SCAVENGER/scav-xx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Saveing play status of freq/vol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Added user defined data-fil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age: 'SCAVENGE.EXE /D data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You can use ALT/CTRL/SHIFT F1-F12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dit trunk mode or frequency scanner now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select the tru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Removed EDIT TRUNK bug: lenght/pause we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owed from 0..4000 ms now 0..9999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Double frequencies in EDIT TRUNK mod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owed because it is sens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WRANDOM script function bug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Added RUNAGAIN scrip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52  19.05.95         � Removed SENDLPT script (use SENDPORT inst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Added SENDPORT x y  (sends byte y to port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Added kewl routing scanner - CTRL-R to sta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 didn't found any useful routing scanner on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o enjoy this 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Added switch to make sound routin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atible with adlib em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age: 'SCAVENGE.EXE /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Advanced RUNAGAIN scrip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age: RUNAGAIN x to automatic continue in x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New support site: Secret Tectonics/Inter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60  11.06.95         � *PUBLIC*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GUS support added (I don`t have a GUS s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 any trouble or bu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Added more toll free number on 8,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Data file: SCAVENEW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New support sites: Restricted Access/Scream BB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ig Mathata's/Tropical BBS/Eternal Dark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Removed powerful Yellow noise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orry - it is for private u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Added help to the 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Improved freq/vol scanner: supporting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anning with 2 frequencies at sam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Last action timer also works under Window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Added handy 1850 Hz on ',' and 2100 Hz on '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Added CTRL DEL &amp; CTRL INS to delete/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umber using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Added world time zones on CTRL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61  29.06.95         � *PUBLIC VERSION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Little bug in starting parameter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Bug when converting data-file fixed (sor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0.60 only supported correct conve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ata-file V0.52, else you got an error 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Added inserting/deleting line to edit tr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Added RUNSCRIPT script function to star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ript from a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Bugfix: timer works under pentium/100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CCITT #4 dialing with guard tones opt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Added Dos shell on CTRL-J (suggestion of J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GUS sound sinus wave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Added keys '&lt; &gt;' to change trunk volum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Added Xterm on CTRL-X  - littl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Routing scanner improved! (see 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Added carrier scanner to routing scann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scan carriers using b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New support board Wintermoon/Belg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New script commands: INITCOM/SENDCOM/LOG/DONE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carrier scanner still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  <w:t>Where can I get the latest version of this dialer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ame                    � Location     � Number/Directory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TP.FC.NET              � Inet/FTP     � /pub/defcon/SCAVENGER/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ECRET TECTONICS:       � Inet/TELNET  � login: bb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ELNET TO SEC.DE        �              � (avaible 24h weekend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�              � </w:t>
      </w:r>
      <w:r>
        <w:rPr/>
        <w:t>4pm-9am CET on Mo-Fr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O KEWL FOR THE PUBLIC  � Inet/GOPHER  � -secret-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TERNAL DARKNESS        � Canada       � +1-5197415725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ATMOSPHERE          � USA          � +1-2142262521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�              � </w:t>
      </w:r>
      <w:r>
        <w:rPr/>
        <w:t>(down at the moment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ROPICAL BBS            � Mozambique   � +258-1425745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BIG MATHATA'S BOARD     � Botswana     � +267-373461 (a countr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�              � </w:t>
      </w:r>
      <w:r>
        <w:rPr/>
        <w:t>with 6 digit #'s huh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VIRUS POLYTECHNIC       � South Africa � +27-119535414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RRESTED DEVELOPMENT    � Netherlands  � +31-77547477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INTERMOON              � Belgium      � +32-11333807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STRICTED ACCESS       � Denmark      � +45-36703060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LORE BBS                � Germany      � +49-69823282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UP: ILLUMINATI         �          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ECRET TECTONICS        � Germany      � +49-8954290553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CREAM BBS              � Argentina    � +54-18326305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EMPLE OF LIGHT         � Uruguay      � +598-2774191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UP: DEATHROW           �              � +598-2773714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IS                     � Malaysia     � +60-35210772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STINY STONE ][        � Australia    � +61-92463491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�              � </w:t>
      </w:r>
      <w:r>
        <w:rPr/>
        <w:t>+61-92XXXXXX (VMB now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a sysop and want to become a SCAVENGER-DIALER support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me an email. If you think one of this boards is not good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your board is 1000x better let me know it too. Please don't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 if you run a warez bbs except you live in a country that ha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ew boards like in Urugu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</w:t>
      </w:r>
      <w:r>
        <w:rPr/>
        <w:t>greetings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nja Man      - For being a good friend and h/p d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us          - For your excellent ideas, and long discu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do            - Chinesisches geblabber..huh</w:t>
      </w:r>
    </w:p>
    <w:p>
      <w:pPr>
        <w:pStyle w:val="PreformattedText"/>
        <w:bidi w:val="0"/>
        <w:spacing w:before="0" w:after="0"/>
        <w:jc w:val="left"/>
        <w:rPr/>
      </w:pPr>
      <w:r>
        <w:rPr/>
        <w:t>Jolly          - You do not get a C5-klick when an atom bomb explode..hu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ch          - 10 beers for you in London? Vertr�gt er das denn?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 Diamond   - Kewl that you are bac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xxxxx         - Shit! no AAA for you! hmmm.. :(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k04         - Thx for the tip on Windows/OS2 compatible timing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            - Stop posting crap for the fidonet lemm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ike         - How is Czech Republic? Hopefully the tips I gave you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S           - Thanks for the GUS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mawd, Sl0ppy - gr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Zorphix        - To call via 5 countries roc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Aphex Twin     - hmm.. you really liked the text?! ..heh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            - Call his h/p board at +60-35210772</w:t>
      </w:r>
    </w:p>
    <w:p>
      <w:pPr>
        <w:pStyle w:val="PreformattedText"/>
        <w:bidi w:val="0"/>
        <w:spacing w:before="0" w:after="0"/>
        <w:jc w:val="left"/>
        <w:rPr/>
      </w:pPr>
      <w:r>
        <w:rPr/>
        <w:t>Jff            - Thanks for testing the GUS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ial         - AAA? - AAA!</w:t>
      </w:r>
    </w:p>
    <w:p>
      <w:pPr>
        <w:pStyle w:val="PreformattedText"/>
        <w:bidi w:val="0"/>
        <w:spacing w:before="0" w:after="0"/>
        <w:jc w:val="left"/>
        <w:rPr/>
      </w:pPr>
      <w:r>
        <w:rPr/>
        <w:t>Omega          - exam ready? so come to AAA!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Griton      - For being the sysop of Scream BBS in Argent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dge         - No time yet for the Dial-Exlation.. s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max         - For being the sysop of Australians finest h/p board: DS ][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up        - SecTec is back again!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je, Anet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i, Babsi    - The best party lin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cal Rhythms- your music is kew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 hope you will have phun with this dia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-Scavenger 199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