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YTH OF THE 2600HZ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 BY: SCAR FACE &amp; ZAR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DEX FILE...FROM THE *EL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ONE I TALK TO THESE DAYS ABOUT ESS SEEMS TO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LESS ABOUT THE 2600HZ DETECTOR.  I DON'T KNOW WHO THOUGHT THIS ONE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DOES NOT EXIST.  SO MANY OF YOU PEOPLE WHINE ABOUT THIS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CATCHING DEVICE FOR NO REASON.  SOMEONE WITH AT&amp;T SAID THEY H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PHREA- KERS.  THIS WAS JUST TO SCARE THE BLUE-BOXERS ENOUGH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OXING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AYING ESS IS WITHOUT ITS HANG-UPS, EITHER.  ONE THING THAT 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EADILY IS THE KICK-BACK THAT THE TRUNK CIRCUITRY SENDS BACK TO THE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N YOUR LITTLE 2600HZ TONE RESETS THE TOLL TRUNK. AFTER AN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KICK-BACK IT TURNS AN M-F DETECTOR ON AND RECORDES ANY M-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MY PREVIOUS NOTE, KICK-BACK DETECTION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BY-PASS THIS DETECTION CIRCUITRY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IT AT ALL, IT IS JUST LETTING THE KICK-BACK GET DETEC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. THIS OTHER LINE IS YOUR LOCAL MCI, SPRINT, OR OTH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EXCEPT AT&amp;T).  THE ONLY CATCH IS THAT THE SERVICE YOU US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LINE WHEN YOU HIT THE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DO IT:  CALL UP YOUR LOCAL EXTENDER, PUT IN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IN THE 601 AREA CODE AND THE 644 EXCHANGE.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WORK ACROSS THE COUNTRY, I'M SURE, BUT THIS IS THE ONLY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SO FAR.  ANYWAY, WHEN IT STARTS RINGING, SIMPLY HIT 26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THE KICK-BACK, (KA-CHIRP, OR WHATEVER). THEN YOU ARE READ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WANT (CONFERENCES, INWARD, ROUTE AND RATE, OVERSEAS, ETC.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NE IN OPERATOR TONES! SINCE BLOWING 2600HZ DOESN'T MAKE YOU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 UNTIL THE TOLL EQUIPMENT RESETS THE LINE, KICKBACK DET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T&amp;T CHOOSES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OMES AS A RESULT OF MY EXPERIMENTS &amp; EXPERIENC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BY LOCAL AT&amp;T EMPLOYEES I HAVE AS ACQUAINTANCES. THEY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IS IS TRUE FOR MY AREA, BUT WERE PRETTY SURE THAT THE SAM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ACCESS A TRUNK LINE OR AS OPERATORS SAY A LOOP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MANY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01   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21  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31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41    ROUTE &amp; RAT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150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152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THE MOST USEFUL ATTRIBUTES OF BLUE BOXING. NOW THE CONFS. ARE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/DAY AND 7 DAYS/WEEK AND THE BILLING LINES ARE BEING BILLED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THE ABOVE IS TRUE (ABOUT THE BILLING LINES BEING BILLED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NEVER LET YOUR # SHOW UP ON THE CONF. IF YOU STARTED I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LOOP AND THEN CALL THE LOOP. ENOUGH BULLSHIT!!!!! TO START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NE OF THESE THREE NUMBERS IN M-F WHILE YOU ARE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+080+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=105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XXXX=1000,1100,1200,1500,2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#S ARE IN L.A. AND ARE THE MOST WATCHED, I DO NOT ADVI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+001+1050 OR 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WITH ONE OF THESE YOU WILL EITHER HEAR A RE-ORDER, BUS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. WHEN YOU HEAR THE CHERP ENTER THE BILLING LINE IN M-F. I USE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LLING LINE EXAMPLE: KP312+001+105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WO TUTES AND A RE- CORDING ASKING YOU FOR THE # OF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 INCLUDING YOURSELF.  ENTER A # BETWEEN 20 AND 30. IF YOU EVER GET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CONFERANCE ALL YOU WILL HEAR IS JUMBLED VOICES.  AFTER TH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ONFERANCE SIZE IS XX" THEN HIT # SIGN.  ADD YOUR FAVORITE LOOP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6 TO TRANSFER CONTROL TO IT. AFTER IT SAYS CONTROL WILL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ND CALL THE OTHER SIDE OF THE LOOP, HIT #SIGN AND FOLLOW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A BONUS FOR CONF. IS TO ADD AN INTERNATIONAL # DIAL 1+011+CC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E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#S THAT YOU WILL WANT TO HANG UP, ADD THESE THROUGH M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BLOW ANYONE OFF W/2600HZ UNLESS THEY ARE IN AN OLD X-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.A. OPERATORS WILL STAY ON AFTER YOU ABUSE TH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OTHER OR AT LEAST DON'T SAY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DD THE TONE SIDE OF A LOOP ONTO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DD MORE THAN ONE MCI NODE ON YOUR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&amp;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amp;R SIMPLY TELLS YOU ROUTE AND RATE INFO WHICH IS VERY VALUBLE, EX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WARD ROUTING FOR AN EXCHANGE IN AN AREA CODE.  AN INWARD ROU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ALL HER AND SHE CAN DO AN EMERGENCY INTERUPT FOR YOU. SHE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TERNATIONAL OPERATOR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TERMS YOU ARE REQUIR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ERATOR ROUTE FOR [COUNTRY, CITY]. *GIVES YOU INWAR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RECTORY ROUTE FOR [COUNTRY, CITY]. *GIVES YOU DIRECTOR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ITY ROUTE FOR [COUNTRY, CITY]. *GIVES YOU COUNTRY AND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ROUTE FOR [A/C]+ [EXCHANGE] *GIVES YOU INWARD OP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[A/C]+ OR [A/C]+0XX+ WHEN SHE SAYS PLUS SHE MEANS PLUS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ROUTE FOR [STATE, CITY] *GIVES YOU A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NAME [A/C]+[EXCHANGE] *GIVES YOU CITY/STATE FOR THAT A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TERNATIONAL OVER CABLE SIMPLY ACCESS A TRUNK AND DIAL KP011XXX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NDER TONE, KPXXXCC-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- A 3 DIGIT COUNTRY CODE, IT MAY NOT BE 3 DIGITS SO JUST PUT 1 OR 2 0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CC - IS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KP18XST    X - NUMBERS 2-8 WAIT FOR SENDER TONE THEN KPXXXCC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WNLOADED FROM: THE ARMY BBS/ EL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