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rypt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basic file encrypter, to be used for 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anyother file with basic ascii characters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rypt zip files, executable programs, and image files and hav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toin algorithm. Encrypt-It is not meant to encrypt all files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person could crack the code in a matter of minutes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to hide files from parents, siblings, bosses, and other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Decrypt-It simply decrypts the encrypted file. Both of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which is latin for "doesn't work". So any bugs you fin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on@techli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straphy character isn'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character isn't encry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