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b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 is really a ghost login used for Novell 3.1, so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ood to rename it login.exe or whatever. It saves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to the b:\ drive, so remember to have a disk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