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O     COM     1124   3-29-94  11:4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ENIX  COM     2000   4-02-94   2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LE    COM     9218   3-29-94  11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RAX  COM     1152   1-02-80  10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     COM      995   3-30-94   3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GUE    COM     3107   3-30-94   4:06p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PHO20 COM      787   3-30-94   4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ROSY  COM      666   6-03-91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      COM      812   4-27-92   1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ZERO COM     1815   3-29-94  10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ER COM      697   1-22-95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2     COM     1024   1-22-95   7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2     COM     1992   8-20-91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COM      102   1-22-95   3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2 COM     1319  12-27-92   1:4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COM     2148   3-30-94   4:27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ARIO  COM      544   3-29-94  11:08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     COM     1264   4-26-90   7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TEL ZIP   127828   2-15-94   3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ST  COM     1008   3-04-91  11:3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STA COM     1008   8-04-92   8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FAG  COM     1027   4-07-91   6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IT  COM     1299   5-31-92   6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MON  COM     6586   9-05-91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A CCC      430   4-18-90   8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_JERB  EXE    33280  10-16-88   4:50p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P     EXE    76523  12-22-88   3:26a</w:t>
      </w:r>
    </w:p>
    <w:p>
      <w:pPr>
        <w:pStyle w:val="PreformattedText"/>
        <w:bidi w:val="0"/>
        <w:spacing w:before="0" w:after="0"/>
        <w:jc w:val="left"/>
        <w:rPr/>
      </w:pPr>
      <w:r>
        <w:rPr/>
        <w:t>611      COM      611   6-06-93   6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8-B   COM     1024   2-23-92  1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JAN   COM     1776   3-02-92  10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1 EXE     4166   2-19-91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HECK  EXE       79   4-25-91   9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2 EXE     7178  12-28-90   9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     EXE     5936  12-18-91   9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FC   COM     1024   1-03-80   5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    COM      272   4-06-94   6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2 COM     6158  12-28-90   9:35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3 EXE     4622   2-19-91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 EXE     3855   1-01-80  1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FTPORN3 EXE    55424  11-11-91  11: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PCOM  EXE     3936   6-13-90   6:44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3 COM     3610   3-01-91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!FRIDAY  COM     5911   6-01-89   8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      COM     1273   2-01-92   9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!TIGER   COM     5911  10-26-89   6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      COM      168   8-04-90  12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      COM     1870   1-26-91   1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0     COM     2400  10-16-89  12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2     EXE     2331   1-01-80  1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-SBC COM     4595   6-03-91  1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PSCR COM     2048   2-09-92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9     COM     2073   2-09-92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1B    COM     1708   1-01-80  12:06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   COM      111   1-05-91   6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B     COM      846  11-07-92   3:51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BYTE-V COM     2562   2-09-92   4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ASS   COM     7058  10-11-91  1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ASS3  COM      908   9-11-91   9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AST3  COM      780   2-09-92   4:3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     COM     1337   4-04-91   6:3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0     COM     1253   6-08-91   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     COM     2250   6-08-90  10:36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B-DR EXE     6408  11-10-87   8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D    COM     2250   6-08-90  1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6M    COM     2452   2-26-92   1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1     COM     2004  12-20-90  10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4     COM     1371   4-08-92   5:41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0DE   COM     1292   1-03-91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0     COM     1312   2-27-89  12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   COM     1669   8-05-91   7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5-D   COM     2583   4-23-92   1:17a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3     COM     2048   3-30-94   3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4 EXE     4788   2-19-91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   COM      206  10-12-92  10:57p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3     EXE     3145  10-08-91   6:58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VESA   COM     1653   1-21-91   4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      COM      489   5-06-92  10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4FILES   COM     1077   2-05-92   8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A    COM      512   2-09-92   4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B    COM      512   1-18-91   3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D    COM      512   2-09-92   4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E    COM      512   2-09-92   4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F    COM      512   2-09-92   4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-X    COM      640   1-24-91   6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513      COM      512   4-29-91  11:49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1      COM      499  11-14-91   5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4 COM     3776   3-01-91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664      COM     1924   2-09-92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KEES  COM     1404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_C COM     1404   9-28-92   8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66C      COM      617   1-20-92   6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7SON2    COM      336   9-03-91  12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7SON4    COM      288  11-05-91   3:59p</w:t>
      </w:r>
    </w:p>
    <w:p>
      <w:pPr>
        <w:pStyle w:val="PreformattedText"/>
        <w:bidi w:val="0"/>
        <w:spacing w:before="0" w:after="0"/>
        <w:jc w:val="left"/>
        <w:rPr/>
      </w:pPr>
      <w:r>
        <w:rPr/>
        <w:t>8TUNES   COM    10163   1-06-91   9:07p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      COM      637   8-06-92  12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      COM       97   4-10-92   5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_02   COM      423   3-07-93  12:5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ME     COM      923  11-30-92   5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S_IT  COM     3361  12-02-93   1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MEZ    COM     3297  12-02-93   1:34p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CH    COM     3297  12-02-93   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CIA COM     3585  12-02-93   1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SLEY  COM     3201  12-02-93   1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  COM     3297  12-02-93   1:10p</w:t>
      </w:r>
    </w:p>
    <w:p>
      <w:pPr>
        <w:pStyle w:val="PreformattedText"/>
        <w:bidi w:val="0"/>
        <w:spacing w:before="0" w:after="0"/>
        <w:jc w:val="left"/>
        <w:rPr/>
      </w:pPr>
      <w:r>
        <w:rPr/>
        <w:t>UFESTER  COM     3553  12-02-93  12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   COM     1298  11-17-93   3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9  EXE     2592   7-22-93   9:49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-109 COM     3680   1-13-92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RSHK  EXE     4304   1-19-94  12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P   COM     2256   1-11-91   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MEDA  COM    32004   4-13-90   9:43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-299 COM      301   2-08-91   2: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     COM     4176   3-21-91   4:03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BURG COM      343   2-11-91  1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C     COM     1960   1-02-80  12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AR    COM     6077   2-08-92   9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   COM     1798   2-29-92  1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5 EXE     4588   2-19-91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    COM      666   2-1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   COM     1139   4-21-91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BOY2  COM     1139   4-21-91   7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-B  COM      247   3-08-91   9:53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ER   COM     4053   1-01-80  1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MONDAY  COM     1087   1-01-80  12: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-ROSS COM     3117   3-29-94  11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    TRO    19200  11-04-89  12: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CHEV  COM     5074   1-01-80   1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  COM      256  10-25-91  11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3 COM      321   9-12-70   8:46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DOZE COM      850   8-20-92   3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     COM      947   2-12-92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5 COM     3576   3-02-91   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6 COM     3289   1-01-80  12:52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TED   COM      571   9-30-91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   COM      306   5-31-93   8:20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1  EXE     4688  10-14-91   3:26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7 EXE     4166   2-19-91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 COM     1278   9-04-91   7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R   COM      233   1-18-91   8:36p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TERY COM     1417   3-04-91  11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  COM     1071   4-05-94   2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ROACH COM      614   7-22-93  10:39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YE COM     8444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COM     1383   7-11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EXE     4912   7-11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21C EXE    17772   7-11-93   2:01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-1  COM     2563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CV       COM      596   1-01-00   1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NET EXE     2287   1-14-90  12:30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OLIVB EXE     213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OLIVG COM     213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-VAR4  COM     213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    COM      790   4-05-94   3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TH-2  COM      345   3-29-94  11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CRIM COM     1328   2-20-91  10:02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COW COM       70  12-15-91  1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COW DMP      803  12-15-91  1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1 COM      234   4-06-94  11:17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 COM      250   4-06-94  11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       COM     1176   2-22-94   5:54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RHE4 COM      936  11-23-92  12:32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-BOMB COM      400   9-04-91   3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_7 COM     3154   3-01-91   9:57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   EXE     1780   3-29-94   9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N#1   EXE     1490   8-01-92   2:54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FUCK  EXE     4212  11-22-90  10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EN-A COM     2416   3-01-91   7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CH   COM     3844   1-16-94   7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KYOU  COM     2535   4-03-91   3:05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MANCHU COM     2104   1-31-91   9:0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KILL  COM      699   7-22-93  11:2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   COM     3030  11-16-92   1:23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GER   EXE     5774   5-26-91   5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-BUG COM     1401   1-01-80  12:4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     COM      639   4-05-94   2:3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MLIN COM     1146  12-29-91   9:59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COM     3149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T-4  COM      563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S213 COM      215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KILL EXE     9189  10-16-91   8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LER   COM     4808  11-04-92  11:48p</w:t>
      </w:r>
    </w:p>
    <w:p>
      <w:pPr>
        <w:pStyle w:val="PreformattedText"/>
        <w:bidi w:val="0"/>
        <w:spacing w:before="0" w:after="0"/>
        <w:jc w:val="left"/>
        <w:rPr/>
      </w:pPr>
      <w:r>
        <w:rPr/>
        <w:t>HYMN     EXE     2219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-224 COM      229  12-15-92   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9    COM     1639  10-09-92   1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-II   EXE      680   1-15-92   7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1     EXE     1200   7-16-89  11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2     EXE     1224   7-26-89   9:13a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9-199 COM      202  12-15-92   2:1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LANDC EXE      704   1-15-92   7:28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SARAT COM     1202   3-16-91  10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       COM      177   5-28-93   4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IKV-528  COM     1528   7-02-92   1:25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_DROP COM     1280   4-21-93   7:29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2 COM      977   7-09-93   8:21p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MAID COM      736   8-31-90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-JOKER COM     1496   8-31-90   5:53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DY  COM      639   3-30-94   3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E     COM     5454   8-10-93  10:19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CH    COM     1574   4-07-94   1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P-A    COM      666   6-03-91   3:46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N2  COM      653  12-07-88   5:39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CHLD COM      842   3-16-91   6: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JR   COM      751   4-06-94  1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    COM     2029   4-06-86  10:45p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ERY  COM     1870   3-29-94  11:31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I     COM     4365   1-01-91   9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RO    COM      728  10-27-92   5:52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ITE   COM     1375   6-11-92   1:4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SH_1 COM     846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 COM     2465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TCH   EXE     9728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EXE    21967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6       COM       9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  COM      416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VCL-V04  COM      508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RDO   COM      555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Y   COM      833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IX    COM      533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GREET COM     3149   6-31-94   6:6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BOY!  COM     4176  12-13-90   7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SITE COM     1150  10-02-91   8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NTOM  COM     6316   3-18-91   1:00p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X2000 COM     2000  10-13-90   2:24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GUE   COM    10000   2-06-91  10:29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X      COM      612  10-02-92   3:24a</w:t>
      </w:r>
    </w:p>
    <w:p>
      <w:pPr>
        <w:pStyle w:val="PreformattedText"/>
        <w:bidi w:val="0"/>
        <w:spacing w:before="0" w:after="0"/>
        <w:jc w:val="left"/>
        <w:rPr/>
      </w:pPr>
      <w:r>
        <w:rPr/>
        <w:t>PX-EVIL  COM     1705   2-08-92  12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    COM     3128   6-01-91   4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E747B COM     1875  12-22-91  12:10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UM   COM      228   4-06-94   8:09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X     COM      853   3-30-94   3:3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TOGA COM     1202   3-16-91  10:56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  COM     1201   7-27-91   2:02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Y    COM      921   3-30-94   4: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SM9   COM     1817   1-01-80  12:20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ER   COM     5136   2-08-92   9:04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  COM     2975   7-21-91  11:43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  COM     1999   3-29-94  11: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     COM     4364   4-07-94   2:05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COM      960   3-30-94   3:22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QUILA  EXE    12468   2-06-91  12:56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   COM     2109   3-29-94  11:40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GGER   COM      756   1-01-80   1:15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R!   COM    12145  10-13-88   2:14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