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guys, "here 'tis"  AIO ver 4.0!  I have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hich I think you'll like and fixed some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silly things like "What does an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do?" or the like- if you want to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 already know all that crap.  I'll just go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nd tell you the new features/etc.  Abov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DON'T GET CAUGH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the new option of using all of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ders that you have in the dialing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hack on all the exten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you can tell AIO to use all ext. and all carri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the extenders sequentially, each tim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arrier numbers randomly.  This is goo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LD Service from seeing patterns in thei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s easily.  You can use the two (all ext./all carri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you want.....IE you could just hack 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randomly chosen carrier from your lis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hose to use all extenders, AIO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rtaining to code length/etc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with the number it is asking you about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Also I have added the optio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tempts so the LD Service won't see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32 seconds.  If you set this for say 3mins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bound to call them in that time, there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eing a timing pattern, and the randomly chos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number pattern (or at least does a better job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).  Also new here is the option of beeping on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initially and toggled at any time by pressin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!  Note that I have set up an array to hold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des tried, and that array is checked again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to be tried, thereby effectivel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ple of new things here--- First off, note that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number tried; so if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ialer, try some numbers, exit to the menu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ist of what you have found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 dialer, it will by default provide the last number tr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number this time.  You can of course typ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just hit RETURN it will default to tha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a scrap of paper to jot down the numb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you have the beeping o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Dial can now use any of the number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Annoyance Dialer (my favorite for assh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also now use any number you hav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TIP- try setting the delay to around 45 m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off around midnight.  45mins is JUST enoug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ff to fall back asleep (heh,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se can now view or print any file-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/number files.  However the view is restric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r less.  Note that for safety purposes Za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ode or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what this is.....perhaps it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, but some may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