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How to "Steal" Local Calls from Most Payphon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ugust 25, 1987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y Killer Smurf and Pax Daronicu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you have seen WarGames, right? Remember the part wher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anded in Colorado and needed to call his girlfriend in Seattle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you did.  If you didn't, what David done was unscrew the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ayphone and make some connection between the mouthpiec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Well... that was pretty close to reality except for two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Nowadays,  mouthpieces are un-unscrewable, and 2&gt; You cannot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or toll calls using that method.  Maybe that DID work o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, but you know Ma Bell.  She always has a damn cure for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hreaks do.  She glued on the mouth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make free local calls, you need a  finishing nail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6D E.G. FINISH C/H, 2 INCH" nails.  These are about 3/32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in diameter and 2 inches long (of course).  You also nee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paper  clip.  By  large  we  mean they  are  about  2  inche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D).  Then  you  unfold the paper clip.  Unfold it  by  tak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and  moving  it out 90 degrees.  When it is done  it  shoul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on to the neat stuff.  What you do,  instead of unscr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-on  mouthpiece,  is  insert the nail into the center  ho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 (where you talk) and push it in with pressure or just 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y hitting the nail on something.  Just DON'T KILL THE  MOUTHPIE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damage  it if you insert the nail too far or  at  some 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If  this happens then the other party won't be able to hea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a hole in the mouthpiece in which you can easi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per clip.  So, take out the nail and put in the paper  cli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other end of the paper clip and shove it under the rubber 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at the bottom of the handset (you know, the blue guy..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d up looking remotely like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----------\    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    :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clip --&gt;  :   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/---: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     :   :   :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\---))):       :  To earpie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^ \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d          Blue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dial  the number of a local number you wish to  call,  sa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.  If  everything  goes okay, it should ring and not answ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all You Have Made Requires a 20 Cent Deposit" record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answers  the phone, remove the  paper  clip.  It's 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couple problems,  however.  One  is,  as  w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mouthpiece not working after you punch it.  If this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 simply move on to the next payphone.  The one you are now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Another problem is that the touch tones won't work when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is in the mouthpiece. There are two ways arou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Dial the first 6 numbers.  This should be done without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king the connection, i.e., one side should not be connec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he paper clip,  hold down the last digit,  and slowly pu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 out at the mouthpiec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 Don't  use  the paper clip at all.  Keep the nail  in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it.  Dial the first 6 digits.  Before dialing the last digit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head to the plate on the main body of the phone,  the mone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..then press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that this method is sometimes called  clear  box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is another type of phone which lets you actually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 listen  to  them say "Hello,  hello?"  but  it  cut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 so  they can't hear you.  The Clear Box is used  on  t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y your voice signals and send it through the earpiece.  If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his  is even slightly similar to the method we  just  describ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kindly explain it to US!! Cause WE don't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 this DOES work on almost all single slot,  Dial T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s (Pacific Bell for sure).  We do it all the time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 WE STRESS *LEAST*, risky form of Phreaking.  And rememb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hreaks like you out there who have read this article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s, so look before you punch, and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eel the insane desire to have to contact us to bitch a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 really stupid mistake in this article,  you can  reach  u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Labs Unltd...415/278-7421.  It should be up for quite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if you think of any new ideas that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such as calling a wrong number on purpose and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rter back from the 0perator,  tell us!!  Post it on Looney!!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only works on Pac Bell phones, tell us also!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pload this to every board you can find.  You may us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ublication - electronic, written, or otherwise without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s long as it is reproduced in whole, with all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us!) and Lunatic Labs.  And now, the Bull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 disclaimer disclaims that this article was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formation only.  Any injuries resulting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nctured hands, sex organs, etc.) is NOT OUR FAULT!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 if you get really stupidly busted in any wa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, it ain't our fault either.  You're the dumb 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il.  So, proceed with care, but...  HELL!  Have 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