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very simple way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ay an incredibly cruel and realistic joke on a phreaking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rovide yourself with everything you ever wanted to be an AT&amp;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get your hands on some AT&amp;T paper and/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o do this you can either go down to your local business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e a few or call up somewhere like WATTS INFORMATION and ask the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ir information package. They will sen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nice letter (with the AT&amp;T logo letterhead) saying "Here is the inf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business card (again with AT&amp;T) saying who the sales representativ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very nice color booklet telling you all about WAT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ious billing information. (Discard as it is very worth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ake the piece of AT&amp;T paper and the AT&amp;T business card dow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int/copy shop.  Tell them to run you off several copies of each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whatever else is printed on the business card/letter.  If they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 why, take your precious busines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 only cost you around $2.0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ake the copies home and either with your typewriter, MAC, or Fon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hatever name, address, telephone number, etc. you like. (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ing the name on the card and using whatever information was 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you have official AT&amp;T letters and business cards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you can use them in several ways.  Mail a nice letter to some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(on AT&amp;T paper..hehehe) saying that AT&amp;T is onto them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(Be sure to use correct English and spelling)  (Also do not h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!  Use a typewriter! - Not Fontrix as AT&amp;T doesn't use OLD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OLD when they type letters.  Any IBM typewriter will do perf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le use (of many, I guess) is (if you are old enoug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) to use the business card as some sort of fak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xample of uses for the fake AT&amp;T letters &amp; b.cards i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file, BASIC RADIO CALLING.  Briefly, send the station a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T - FM202: (Like my examples? Ha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probably know, radio stations give away things by accepting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(ie: The tenth caller through wins a pair of Van Halen tickets)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sk a trivia question, but that's your problem. Anyway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basically say that they have become so popular that they are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ls at once from listeners trying to win tickets. By asking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 at the same time is overloading our systems.  We do, of cours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handling these sort of matters, but it would require you sending u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when you will be asking your listeners to call in.  That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set our systems to handle the amount of callers you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times..(etc..etc..more BS..But you get the idea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Haki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Bumblefuck, Nowheresville  5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so it probably won't work (DJs just aren't that dumb,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ive in Nowheresville), but using AT&amp;T paper and a business card m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-:-:-:-:-:-:-:-:-:-:-:-:-:-:-:-:-:-:-:-:-:-:-:-:-:-:-:-: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