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 2 of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NFIDENT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TUATION REPORT ON OUR ACQUISITION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AND INTERACTION WITH ALIEN CUL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O.H. K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by a Visiting Nor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ctober, 1987, UFO researcher George Andrew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able to contact one of the Nordics no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reys, through a woman in California. What foll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made by the al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ere you a culture about to invade, you would not do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urish of ships showing up in the heavens and undergo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 upon. That's the type of warfare slightly les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s get into. You would create intense confu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greement with only inferences to your presence -- i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[in turn] cause controversial dis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Greys are insidious little fiends. They did exactly [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] what they're doing here [to you]. You are not on the ver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sion. You are not in the middle of an inva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has already taken place. It's merely in its fin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hat would you invade? [Here he describes the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of the Greys from the beginning.] You would go 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of communities within a society. In the case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you would go and infiltrate the CIA. You would tak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nd you would take over part of the K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 would create great dissension and dis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ions of the public at large -- some groups saying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UFOs, others saying 'No, no, this is not possible.'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two major countries in an on-going idiotic philoso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greement so that while the Soviet Union and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battle back and forth about who has which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or whether one invades Iran or whether one inv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ghanistan or whatever... whether one dismantles one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head or the other dismantles another group of warheads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t back and laugh if you had the capacity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 would present yourself indeed to some in a group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tect you [CIA or MJ-12] thinking they had a secr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and more perfect knowledge of something than anyone el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net had, and they would covet you and you would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greed and you would trust their own mass stupid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m. And you'd do it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'd show yourself to some of the mass populace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[factions of] the government in an attempt to sh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to keep them even more busy quieting them and trying to '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UFOs from getting out.' You'd have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ce to a state where they distrusted the government. 'Oh,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ey believe us? Why can't they understand that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happening? We're not craz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o you would have battles constantly about whether U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r they don't exist. You would have the publi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t each other's throats. You would set tw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powers at each other's throats. And you would hav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like 'haves' -- the wealthy but contented -- and the 'h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s.' You would plant the seeds of massive dis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ntually you might have some show of ships lan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s. One or two. By the time they have landed, be assur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complete control. You will start doing crossbr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ossbreeds, generation aft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 bribe the government with a few tidbits -- a Star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You tease and tempt the Soviet Union with a las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finer than any of their own scientists could think of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ve that subtle inference -- just on the border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ousness so that UFOs don't seem to believable, yet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ched in secrecy and make it seem quite so insane that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lieve them. On top of it, you would unleash for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ant to kill them [UFO contactees] if they disclo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A is dealing with the exact same things the [contact victi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aybe one or two hundred years from now, some of the Gr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n physically mingle and you may have some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ing around who are pretty much hybrids between Grey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ace. For now, anything that walks around will look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. It's simpler. It holds down on mass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yone who has experiences with them [Greys]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 with the government. To add to that, we will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hased of earthquake after earthquake and upheava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ea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inner core of the CIA is deeply controlled by the Gr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A sees interaction with the Greys as a path to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chie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ne reason you are seeing so many different kinds of UF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ther cultures are watching with extreme interest. Scient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cultures arrive to watch. The Greys have not only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intelligence agencies, they have also taken ov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gencies call 'lunatic fringe groups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at's what they Nordic had to say. The sour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the following 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ultimate evil is that masked form of psyc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cency that leads one to adhere to a group philosophy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eke out one's own horizons. As soon as you ac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ness of being a so-called 'chosen special group,'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o a fall. That is the seed of destruction in any soc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culture and it leaves it vulnerable.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 undoing of the Greys as well. They see not their erro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very weakness they seize upon that is their own in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ness. To try and change a Grey, or a cultish type of '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' or a CIA member is futile. It will happen, but all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good time... it is the spirit that makes anyone stan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gree with something that is untrue and incorrec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rn in the side of the Greys, and the other forc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with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occupation of the Greys, they hav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number of underground bases all over the world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ted States. One such base (among other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) is under Archuleta Mesa, which is about 2.5 miles nor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ulce, New Mexico. Details about that base have come acro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two sources. The first source is by way of an ab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man and her son who witnessed the pickup of a cal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f biological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 May, 1980, a most interesting case occurred in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xico. A mother and her son were driving on a rural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Cimarron when they observed two craft in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ucting a calf. Both of them were then abducted and tak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craft to the underground installation, where the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d the mutilation of the calf. It was alleged that sh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vats containing cattle body parts floating in a liqu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vat containing the body of a male human. The woma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ed to an exam and it was further alleged that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lic objects were implanted into her body as well as int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's body. More than one source has informed us that cat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rmed the presence of these im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tract is from a transcript of a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Jim McCampbell and Dr. Paul Bennewitz on July 13, 19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newitz reports that through regressive hypnosis of the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ild (required only in about 30% of abduction cases)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follow-up investigation (including communications receiv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omputer terminal, which are ostensibly from a UFO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), he was able to determine the location of the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a kilometer underground beneath Archuleta Mes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carilla Apache Indian Reservation near Dulce, New Mexico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6, one of the area of the U.S. hardest hit by mutil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newitz' information is that this installation is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ly as part of an on-going program of coopera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and E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underground bases at Kirtland AFB and Holl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B, as well as at scores of other bases around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entwaters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the base under discussion.... After Bennewitz brie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Force officials on what he had found, a trip to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e is 2.5 miles northwest of Dulce, an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s the town. There is a level highway 36 feet wid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rea. It is a government road. One can see tele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ers and buildings that are five-sided with a dome. N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es, a black limousine was noted -- a CIA vehicle. These li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you off the road if you try to get into the area.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there is a launch site. There are two wrecked ships th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36 feet long with wings, and one can see oxy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anks. The ships that we got out of the trade are ato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with plutonium pellets. Refueling of the plutoni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at Los Alamos. The base has been there since 19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 disks are piloted by the NSA. The base is 4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long and helicopters are going in and out of t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When it became known that Bennewitz was familiar with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tilations in the area stopped. In 1979, something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ase was temporarily closed. There was an argumen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nd our people were chased out. The aliens killed 6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ople, and 44 go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people who in fact got away was a CIA agent w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eaving, made some notes, photos, and videotapes, and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hiding. He has been in hiding ever since, and every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he contacts each of five people he left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with. His instructions were that if he misse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contacts, the people could do whatever they w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ent calls an individual known to MUFON. Somehow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"Dulce Papers" was issued, and was re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, 1987, by many researchers. The "Dulce Papers"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of 25 black and white photos, a videotap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and a set of papers that included techn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jointly occupied (U.S.-Alien) facility one kil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the Archuleta Mesa near Dulce, New Mexico. The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xists and is currently operational. It is belie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additional facilities of the same type, o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few miles to the southeast of Groom Lake,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 general description of what these papers contai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tain documents that discuss copper and molybdenu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 that discuss magnesium and potassium, but mostly 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opper. Sheets of paper with charts and strange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 that discuss UV light and gamma rays. These papers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aliens are after and how the blood (taken from cattl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e aliens seem to absorb atoms to eat. They put thei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ood, sort of like a sponge, for nourishment. It's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they want; the DNA in cattle and humans is being alte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ype One' creature is a lab animal. They know how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to create a temporary 'almost human being.' It i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 tissue and depends on a computer to simulate memor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computer has withdrawn from another human. Clo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most human being' is slow and clumsy. Real humans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, to experiment with and to breed with these '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.' Some humans are kidnapped and used completely.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large tubes, and are kept alive in an amber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ome humans are brainwashed and used to distort the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male humans have a high sperm count and are kept a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perm is used to alter the DNA and create a non-gend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'Type Two.' That sperm is grown in some way and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put in wombs. They resemble 'ugly humans' when grow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normal when fully grown, which only takes a few month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us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y have a short life span, less than a year. Some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are used for breeding. Countless women have had a su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arriage after about three months' pregnancy. Some nev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pregnant, others remember contact some way. The fe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ix the DNA in types one and two. The atomic make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etus is half human, half 'almost human,' and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in the mother's womb. It is taken at three mont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at's what the "Dulce Papers" review say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n and ink reproductions of some of the photos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ies (3), an illustration of what one of the wombs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(2' x 4'), an illustration showing one of the tubes whe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almost humans" is grown, a page showing a simple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ystalline metal, pure gold crystal, and wha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genetic or metallurgical diagram or chart. Also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looks like an x-ray diffraction pattern and a dia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gonal crystals, with a comment that they are b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o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ould appear that the last half of materi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view" applies to the supercrystalline metal used for h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something alo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, this is all rather bizarre from a certain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-- any point of view, in fact. Nevertheless, materia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years of descriptions and multitu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borations must mean something, especially when bump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en to b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pparent from this and other data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d over the years, that there are underground b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 complexes all over the world, and that more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all the time. Many of you may recall the "Sha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es and inner-earth city stories. Well, all that i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ities down there, amongst other things,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have nothing to do with the main subject of this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there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change direction for a moment. One individual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Lew Tery has been working on some ideas regarding UF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agnetic anomalies. I will go into what he has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the concept of the relationship is not new) and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tha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purchasing aeromagnetic and gravitational anomaly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ted States Geological Survey, it becomes evi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indeed a valid connection between these areas and UF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Tery gave a lecture in Arizona about that relations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bsequently harassed by the FBI, and tol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"sensitive." Mr. Tery took the hint and decl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publicly about it to the degree that he had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the aeromagnetic and gravitational (Bougier Grav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indicate basic field strength, as well as areas of hi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field strength. Interestingly enough, the areas of max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eld strength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 have frequent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 are either on Indian Reservation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, or the government is trying to buy up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any of them, especially where several are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, are suspected bases areas and/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mutilations and abductions have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se observations, Mr. Tery has gone far, but he ha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farther in noting that there are times when the UF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n these areas. Through painstaking research, Mr. Tery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ightings, as well as many abductions and muti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On the new moon or within two days befor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n the full moon or within two days befo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At the perihelion (moon closest to earth) 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ays before the perihe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lance at the nearest farmers' almanac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require as far as the days for this year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ne. There seems to be no concrete explan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 of the times and the events, but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by, and available from, IllumiNet BBS 404377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