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    Rick Dell'aquill is a ParaNet member from Seven Hills, Oh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Section Director for the Mutual UFO Network in Cuyahoga Cou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a practicing attorney and has contributed articles to the MU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 Journal.  Again, his views as presented here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ose of Pa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recent series of uploads provided to Freenet by Dale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im Speiser of Paranet, a December 29, 1987 statement by John 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quoted.  Mr. Lear is a reputable and apparently high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line pilot with impressive credentials.  Every so often on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UFOlogy which is simply staggering in its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valueless without supporting evidence and therefore, "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llow." Although he should be admired for his courage in 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(obtained from various "sources") withou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evidence, Mr. Lear's statement can only b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reading without evidentiary support.  In short, he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table but leaves us waiting for d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it not for his credentials and ParaNet's assuranc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erous contacts in sensitive positions," the otherwise outlan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he makes could be dismissed as entertaining fict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Lear's character and reputation require that greater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to his statement.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mmary, Mr. Lear contends that our government has for over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been concealing from the public a "horrible truth" concer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asion" of Earth by EBEs (Extraterrestrial Biological Ent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lleges that the U.S. government has conducted "busin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ray extraterrestrials for about 20 years," i.e. we were "s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J-12 to the aliens in exchange for technology and to preser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cracy.  He contends that our government agreed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/cattle abductions and mutilations, but that the deeply si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these activities were not completely understood by MJ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bout 1984.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explaining the EBE's reason(s) to do busin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werful nation on Earth when they could covertly continu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in the Third World without concern, or why thes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werful aliens would even want or require our "agreemen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ir activities, Mr. Lear maintains that the purpo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 insertion of a 3mm spherical device through the nasal c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ductee into the brain.  The device is used for th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, tracking, and control of the abduc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Implementation of Posthypnotic Suggestion to carry ou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during a specific time period, the actuation of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within the next 2 to 5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Termination of some people so that they could function as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or biological material and substances. (Why not cadaver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Termination of individuals who present a thre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of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Effect genetic engineering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Impregnation of human females and early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nancies to secure the crossbreed inf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cites the history of UFOlogy in the 40's and 50's, con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veral crashed saucers and at least 3 live alie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and hidden by the government.  But would such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ary permit humans to hold, study and possibly copy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cers or permit us to keep captured aliens, or would the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m back?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BEs are said to suffer from an atrophied digest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that they sustain themselves by absorb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a solution made from certain enzyme/hormonal secret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ttle and humans and collected by ghoulish cattle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lations.  The various body parts said to be ob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are then supposed to be taken for processing to variou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 jointly maintained by the aliens and CI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ern U.S.  Although this description of the alien's atroph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ve tract agrees with alleged autopsies of dead aliens (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ingfield, et al).  It is difficult to accept that 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years of genetic engineering on cattle and humans, the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collected enough material to maintain their own "livest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ed themselves without CIA 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Lear maintains that a 20 year plan for release of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public (including the history and inten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's) to be completed by 1987-88, was terminated when the "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" became apparent.  Indeed, during the first year of the 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, various media sources, including Walter Cronk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BS Evening News" and " U.S. News and World Report,"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fore the end of that year the administration was to release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a "startling" nature.  The information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 He contends that "Star Wars" is in reality a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the EBEs, not Soviet nuclear missiles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y the EBEs permit us to continue with SDI studies that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a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the many manipulations of human history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trated by the aliens, they maintain that Jesus was thei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his crucifixion has been recorded in an alien hol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tape.  There are also said to be other recordings by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interview of an alien which is translated by an Ai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el and other tapes said to be held by UFO investigator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.  It is difficult to understand why such a superior 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manipulating human civilization for a minimum of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would wait to subjugate the planet for that same perio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hrist, our most advanced missile system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ingshot." We are now capable of nuclear "suicide." Insane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, their food supply would go up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evidence should be interesting and will be anx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ND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