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irect transcript used with permission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I conducted with John Lear, author of Lear.tx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Hopefully, this interview will answer some of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Langton 02-Feb-88 approx. 1:30AM to 3: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Ok, we're "live" so to speak... you just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70 other species in contact with this world... of whi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overt...are they aware of the EBE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Yes they are.  The types I will mention are listed in a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Physics book called Introductory Space Science Volume 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 13 about page 8 which lists the on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They are the EBE's the "blondes". (also called the Nord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just like us but are invariably blonde haired and blue 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hey come from but they do not interac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abductions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We also have a species that is similar to us in appearan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7 ft tall and the main difference is that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he head a little more than ours.  Another typ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pecies about 4 ft. tall, very hairy and extremely str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.  We don't know where these guys come from eith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 the aforementioned text which was withdrawn by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early 70's from the book.  But there are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original book.  The EBE's are about the only 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sure where they come from and that is Zeta Reticuli 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 binary star system visible only from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lass of G 2 and 38 light years from here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some form of the Einstein Rosen Bridge theory (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) to get here.  We know all this from the work that Marj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did in the in the early 70's.  There is a good articl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tronomy Magazine Dec 1974.  There was also a repr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1976 which had all the comments and rebuttals and rebut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ttals by Carl Sagan, Bob Schaefer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I remember reading about the characterizations of E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cribed about 25 years ago.  I also recall a boo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damski or Adamson... not sure which, regarding the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aliens.  In the Interrupted Journey, I believe it was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hat under hypnosis revealed many of the invasive techniq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ductees.  Also, Perhaps it was in the article on the 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i Incident that a woman under hypnosis reconstructed a 3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ta Star system with the relative positions of the othe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have appeared as established by computer model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e of the primary questions is, if there are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and/or interacting with humans, are the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to these "arrangements" put out by the EB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This may be hard to swallow but its m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ources that the blondes adhere to a universal law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and even though the EBE's are not doing us any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, the Blondes will not do anything about it unless the E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at will affect another part of the universe.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ki.  He has been labeled as a fraud however lik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all black or all white.  Some of his stuff was tru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 to separate which stuff.  He claimed that the Blond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nus or Mars which is highly, highly unlikely. 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t was drawn by Betty Hill under hypnosis in 2 D.  It was Maj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did the interpretation to bring it into 3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I was uncertain about who exactly was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so I gather that the map must necessarily b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regarding its veracity as well.  I'm curious al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's plans, if any, to deal with an uprising of 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eventuality occur... or would the technological ga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ttempt un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It's my understanding that we have already lost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MJ-12 is in such a panic.  They h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aid plans to inform us etc. etc. and when the de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about 1984 it was all out the window.  Back to Bett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...under hypnosis she recalled being given a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..a needle was inserted in her stomach.  She recall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 pregnancy test here on earth (19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Amniocentesis was developed around 1972-1973 and us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s.  In 1986 a British doctor had given an amnioce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oman and was looking at the fluid under a microscope.  He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peck and started enlarging it.  When he got it big enoug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found was what looked like a computer chip attach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somes.  This doctor and 6 others wrote an open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Magazine, one of Britains' most respected scientific jou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icture of the chip, and asked any doctor or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at could held explain what they were seeing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is page, I can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That would be helpful.  Also the Vol, issue, da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 the INF treaty negotiations, Gorbachev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prior claims, they too were working on an SDI program..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connection between our program and theirs and i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, why are these attempts being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I wish I knew the answer to that.  Several rumors hav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 site recently and one of them was that every te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has been to make a giant room.  The shots are very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everything subsides they move in equipment to mak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floors and vario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Several critics have highlighted the apparent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medical technology and that of the EBEs as to synth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material.  Also, technological gaps between our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solicitation of indigenous humans for their under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kin to asking help from chimpanzees... my analogy...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All of these questions are valid and show a lot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 is what I wrote.  Its very hard to speculate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r why not a species almost a billion years older than u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is is not a cop-out...I just don't know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Given that material that you have access to is ambiguo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issue and that there may be a hidden agenda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BEs regarding the purposes for their being here, 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, assuming there is a "truth" here, which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, must remain unsubstantiated in the absence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at the government may also, unknown to you or perhap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know," a failsafe mechanism to undermine this whole 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f the need should a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Its my understanding from those 'in the know;' (and as 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ago) that the situation is 'omino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LONG PAUS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Please understand my pauses... have to consid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Ok, meantime looking for the date and issue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I recall now, one of my users request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swell Incident" and if it were in any way tied to any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Yes, the Roswell crash was the first recovered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 the U.S.  Bill Moore located 90 material witn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t was near Corona, N.M. and a few months ago I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Procter near whose ranch this thing crashed.  4 bod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There is one person still alive at this moment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Brazel drag some of the wreckage to the shed.  He and Braz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at that time by (I know its hard to believe but the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me forward soon) an alien who told them both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 shut.  He is the last guy alive that was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Are you saying that the others involved were murd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No.  No.  They have just passed away.  That wa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last guy to die was Maj. Jesse Marcel,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at Roswell who went out and helped pick up the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died a few years ago he went public with his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crash was not a balloon or a radar reflec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  He didn't state what it was, but said it was n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I have a transcript of the cassette tape of his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wreckage, its only a page long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Of course, any information you have will be helpful.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elf, why are you coming forward now, particularl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on yourself... aren't you concerned that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percussions from the government regarding the sti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ca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Hopefully the spotlight will be on the informatio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No there is not too much worry because, well let m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I wouldn't have gotten away with this but thing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 now that one voice talking to...what 50?  100?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any possible difference.  Also if something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t would have happened a few weeks ago.  I wrote Dr. Lew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JPL and MJ-12 member that I was going to do a stor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MJ-12 particularly because JPL employed 80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rn California area.  I also enclosed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and told him it was on ParaNet and CompuServe.  Dr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putation of responding to all mail in a very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?  I didn't hear anything.  Not even a "John Lear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He wrote a letter to Max Fiebleman of Los Angeles on the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ember.  Max had sent him a copy of the Hudson Valley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r. Allen to look at it.  Dr. Allen responded that he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lance but did not have the time for anything mor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what he saw determined that it was a blimp.  He also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 Merry Christmas.  Now......this is one of the world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?  Not interested in that Hudson Valley video 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There are certainly a lot of inconsistencies seeming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on this issue.  As you know, Jim Speiser and Para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ublished in some form, usually a quote from Jim,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logy magazines... I would suspect that this matter will b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people than just those of us here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 the future...can we expect more information, hard o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will help align the apparent inconsistencies or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re cohesive picture of some of the answers to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release has ra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I would be very surprised if some kind of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not forthcoming within the year, more probably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ossibly much sooner... That's about all I can specu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 am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Well, you can be assured that we will be continuing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elopments should they occur.  Last year there w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major information by year's end... you got in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ut the other information was not this informati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s coming from you.  Time is running short for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thank you for incurring the phone bi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but I think it is important that we try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n this as possible.  Do you have any closing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make at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Just to thank you for your time and I will be send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TON&gt; Thank you very much John, your participation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evel of credibility to your desire to spare little exp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us find the truth about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&gt; Thanks again, and talk to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@1988 National Fringe Sciences Information Serv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