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ona@bilver.uucp Tue Jun 18 20:31:3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a@bilver.uucp (Don A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lien.visitors,alt.paranormal,sci.skeptic,alt.conspiracy,talk.religion.newage,misc.headlines,mis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OP CIRCLES: Bibliographical Update On CRO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ollow-ups to alt.alien.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un 91 19:09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. J. Vermillion - Winter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presented for your persusal and is a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olicy of informing the public what is currently available.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my *disclaimer* is simply to present the data and let you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opinion(s). Please feel free to agree,disagree,discuss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er :-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not have a great amount of time available to pursue follow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, comments to me should be directed to dona@bilver.uuc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comes from the MUFONET BBS (1-901-785-494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Begin Included Text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 of Note: Bibliography on the Cro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June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Cho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ies always look rather dry.  However, a carefu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much from this one, since many of the entries have parenth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ummaries attached to them.  Also, a close look at the top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diversity of the crop circles phenomenon and the respon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thered.  Finally, the sections on books, magazines, an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ice and ordering information, whe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note two sets of exclusions.  First, I have no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rom journals devoted to cerealogy.  Much of the b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inted in their pages; back numbers can ofte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ditors.  Second, I have tended to include newspaper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only of particular interest or informativeness, such as one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in detail, non-English circles, or noteworthy point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in this bibliography does not imply 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debted to my contacts and colleagues in England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ed States, who generously sent me many of the artic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would be grateful to receive any corrections and ad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future updates. 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Cho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America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ham, NC 27715-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listed alphabetically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Evidence.  Pat Delgado and Colin Andrews.  London: Bloom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89.  190 pp.  US price $29.95 hardcover, $14.95 softcov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sources: (1) Phanes Press, P.O. Box 6114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16, tel. (800) 678-0392.  (2) Arcturus Book Services, P.O. Box 831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ountain, Georgia, 30083-0023, tel. (404) 297-4624.  (3) Trafa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Vermont, NY, tel. (802) 457-1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 Circles: The Latest Evidence.  Pat Delgado and Colin And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Bloomsbury Press, 1990.  80 pp.  UK L5.99, US $13.95.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versy of the Circles.  Paul Fuller and Jenny Randles.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4.20.  BUFORA, 103 Hove Avenue, Walthamstow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 Circles: A Mystery Solved.  Paul Fuller and Jenny Randles. 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ale Ltd, 1990, 250 pp.  UK L13.95, US $30.95 (from Arcturu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try for Circular Evidenc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Report 1990.  Edited by Timothy Good.  Sidgwick &amp; Jack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.  See "The Celtic Cross", p. 9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s Effect and Its Mysteries.  George Terence Meaden.  Brad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Avon: Artetech Publishing Company, April 1990 (2nd ed.)  116 pp.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.95.  Order from Artetech, 54 Frome Road, Bradford-on-Avon, BA15 1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2216 24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First International Conference on the Circl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George Terence Meaden and Derek Elsom.  Copyright TOR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S (Tornado and Storm Research Organization-Circles Effec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.  134pp.  Conference held at Oxford Polytechnic on June 23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rtetech (see previous item) at UK L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From The Sky.  Edited by George Terence Meaden.  The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ver edition of the Proceedings (see previous item.)  208 pp.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.99 from Souvenir Press, 43 Great Russell Street, London WC1B 3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Circle Enigma.  Edited by Ralph Noyes.  Bath: Gatewa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192 pp.  $29.95 (note price increase.)  At least four source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radition, 11270 Clayton Creek Road, P.O. Box 108, Lower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457, tel. (707) 995-3906.  (2) New Leaf Book Distributing Co, 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ne Drive SW, Atlanta, GA 30336-2323, tel. (404) 691-6996.  (3) 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, P.O. Box 261, East Haven, CT 06512, tel. (203) 467-4257.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people, 2929 Fifth Street, Berkeley, CA 94710, tel. (415) 549-3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Traces Associated With UFO Sightings.  Compiled by Ted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Mimi Hynek.  Northfield, Illinois: Center for UFO Studie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History of Stafford-shire.  Robert Plott (spelled "Plot" 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)  Oxford, 1686.  (Pages 7-21 describe what may be 17th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 rings or crop cir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to Magonia.  Jacques Vallee.  Chicago: Henry Regnery Co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Rings In The Moonlight", pp. 31-39, on "UFO nest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Phenomenon Research (CPR) Newsletter.  Editor: Pat Delgado.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subscription (4 issues) $24.00 (but price may be reduced;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)  CPR Satellite Office, 117 Ashland Lane, Aurora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2.  Make checks payable to D.S. Rulison.  (Sympathetic to the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uman intellig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Newsclipping Service.  Editor: Lucius Farish.  1-year subscription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 $55. Route 1, Box 220, Plumerville, Arkansas 72127.  (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newspaper reports of crop circles worldw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Watcher.  Editor: Paul Fuller.  1-year subscription (6 issues)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.00 (overseas airmail price.)  3 Selborne Court, Tavistock Close, Rom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SO51 7TY, England.  (Sympathetic to the meteorological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.  Editor: Bob Kingsley.  1-year subscription (4 issues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with membership in CCCS (Centre for Crop Circle Studies.)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membership UK L15, US $33.  Payable Visa/Access/Mastercard/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Write to Specialist Knowledge Services, St. Aldhelm, 20 Pau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e, Somerset BA 11 1DX, U.K., or call (0373) 5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Meteorology.  Editor: George Terence Meaden.  1-yea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(10 issues) UK L55 surface, L65 airmail.  54 From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-on-Avon, Wiltshire, BA15 1LD, England.  (The bas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realogist.  Editor: John Michell.  1-year subscription (3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7.50, US $18.00.  Payable Visa/Access/Mastercard/Eurocard.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Knowledge Services, St. Aldhelm, 20 Paul Street, Frome, Som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11 1DX, U.K., or call (0373) 51777.  (Closely associated with the C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mp Gas Journal.  Editor: Chris Rutkowski.  Fo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rite to the editor at Box 1918, 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 3R2.  (Loosely associated with NAICCR--see "Studies"; runs s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rop cir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on UFO Journal.  Editor: Dennis Stacy.  1-year subscription (12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103 Oldtowne Road, Seguin, Texas 78155-4099.  (Frequent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crop circles, particularly North American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dwest Crop Circles."  Erich A. Aggen, Jr.  Mufon UFO Journal, no.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ember 1990), pp. 15-16.  (Irregular crop circles near Od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 Evidence."  Colin Andrews.  Mufon UFO Journal, no. 243 (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, pp. 11-13.  (Discussion of several 1987 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jor Increase in Mystery Circles."  Colin Andrews.  Kindred Spirit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1 no. 5 (Winter 1988-89) pp. 27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p Circles Appear in the U.S.S.R."  Walt Andrus.  Mufon UFO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70 (October 1990), p. 13.  (Oval, 35 by 45 meters; Krasnodar reg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humb Prints of the Gods?"  Anonymous.  U.S. News &amp; Worl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1, 1989.  (Short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pare to Meet Thy Drought."  Anonymous.  Today, July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s the multiple pictograms resemble the Sumerian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-map symb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stery Circles in Fukuoka."  Anonymous.  Asahi Evening News (Toky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8, 1990.  (Two circles 12 km. E of Fukuoka City, Japan, found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199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Circular Evidence."  Richard Beaumont.  Kindred Spirit, vol. 1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pp. 25-28.  (Interview with Colin Andrews.  Discusses electrical, p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, and historical events associated with the cir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p Circles: The Mystery Deepens."  Richard Beaumont.  Kindred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, no. 12, pp. 32-37.  (Summary of the key develop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0 season, with aerial phot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nglish 'Circles' Mystery."  Jon Erik Beckjord.  UFO vol. 5, no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late 1990), pp. 9-13, 39.  (Discusses personal visit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sible Physical Mechanism for Producing Crop Circles."  John Bra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.  Mufon UFO Journal, no. 276 (April 1991), pp. 10-11.  (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beams are responsible for flattening pl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FO Report to Farmers."  George Brandsberg.  Farm Profit, July-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  (Discusses scorched patches and long swathes of sliced-off co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ummer 1990 Crop Circles."  Michael Chorost and Colin And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 UFO Journal, no. 272 (December 1990), pp. 3-14.  (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, EM effects, possibility of language. 10 photos, 3 dia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les of Note: A Continuing Bibliography."  Michael Chorost.  Mufon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no. 276 (April 1991), pp. 14-17.  (This bibliography, as of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s for a Pre-Paradigm Science: Cereology."  Michael Chorost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Mufon conference proceedings, July 1991.  (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ology; further theorizing on language hypothes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asmus Darwin on Cropfield Circles in 1789?: The Fairy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"  Mark Chorvinsky.  Strange Magazine no. 6 (date un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ate 1990), p. 32.  (Reprints Darwin's discussion of odd fai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; it is quite similar to Plott's account--see "Book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FO Mania Hits Odessa: Circles In Field Create Media Interest." 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w.  The Odessan (Odessa, Missouri), September 20, 1990, pp. 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ion of Odessa crop circle in a field of sorgh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les in Lowe Fields Stir Interest Across Nation."  Carol Con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an (Odessa, Missouri), September 27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hippingham Ground Effects."  Leonard G. Cramp.  Flying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vol. 14, no. 3 (May/June 1968).  (Extensiv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nd circular plant flattenings correlated with a report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on July 10, 1967, near Newport, Isle of W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ircles: England's Greatest Unsolved Mystery."  Sean Devney.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July 1990, pp. 30-59.  (Discussion of possible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e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ound and Around in Circles."  Sally B. Donnelly.  Time Magazine. 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1989, p.50.  Letters of response in Oct. 9th issue, p. 14.  (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on; three color pic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-Increasing Circles."  Elisabeth Dunn.  Telegraph Weeke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), July 8, 1989, pp. 24-28.  (Basic overview; good photo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gical Mystery Tour."  John Eccles.  Sussex Express (UK), Augus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(Formation on Milton Street Farm, near Wilmington Pri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ic Flattens 'Corn Circle' Theories."  James Erlichmann.  Guardian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6, 1990, p. 24.  (Reports Robert Cory's theory: "The phenome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old-fashioned circular irrigation machi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 Enigma Que Cayo Del Cielo."  Hilary Evans.  Ano Cero no. 2 (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), pp. 50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sterious Circles in British Fields Spook the Populace."  Craig F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, Aug 28, 1989, p. A1.  (Basic over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uaring The Circles of Alien Visitors."  Nigel Fountain.  Guardian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0, p. 36.  (Humor: "Stuff fluid dynamics, I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stery Circles: Myth in the Making."  Paul Fuller.  International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, May/June 1988, p. 4-8.  (Supports meteorological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wo eyewitness cases of whirlwi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ird Circles Puzzle Britons."  Jacqui Goddard.  The High Plain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ge City, Kansas), September 11, 1989, p. B1.  (Basic over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les Run Rings Around Experts."  Timothy Good. Hampshire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), Aug. 4, 1989.  (Basic over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les in the fields inspire talk of UFO's."  Maria Goodavage. USA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0, p. 6A.  (Short discussion of double-dumbbe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ylight Close Encounter."  Stan Gordon.  MUFON UFO Journal, July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8-21.  (Discusses Pennsylvania UFO sighting and relat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r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rospective Investigation of a Possible Trace at Mt. Garnet".  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ss and Russell Boundy.  UFO Research Australia Newsletter, M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1 (Vol 2. No. 2) pp. 4-6.  (Investigates a 1977 grou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a crude quintup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rmer's Amazing Find in Cornfield."  Richard Green.  Chase Post (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UK), Aug. 9, 1990.  (Chorley, Lichfield "cross" 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p Circles Create Rounds of Confusion."  Wendy Grossman.  Sk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r, vol. 14 no. 2 (Winter 1990), pp. 117-118.  ("A genuin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Year of the Vajra."  John Haddington.  Link Up, Sept-Nov. 1990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3.  (Suggests dumbbells are Buddhist symbols; discussion of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Explained, Women Ready To Listen."  Bill Harlan.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Journal (South Dakota), March 10, 1991.  (Report circles i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na Ryszka of Custer, S.D., (605) 673-28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and Round They Go: New Crop of Oddities Has British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"  Timothy Harper. The Detroit News, Oct. 2, 1989, p. 3A. 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ing Round in Circles."  Andrew Hewitt.  Huddersfield Examiner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7, 1990.  (Supports vortex theory, dismisses hoax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ing A Turn Around The Circles."  George Hill.  The Times (UK)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1990, p. 16.  (Attack on uncritical media approaches to phenomen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ware of the Supernatural."  Juliet Hughes.  Wiltshire Gazette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, 1990.  ("If the crop circles prove to be meteorological phen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, then all the more glory to Go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gland's Puzzling Crop Circles: The Shape of a Mystery."  J.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eeus.  New York City Tribune, 2 parts: May 3 and 10, 1990 ("Sc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 (Discusses history, and hoax and meteorological the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Sighting in Saskatchewan."  J. Allen Hynek and Jacques Valle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Reality (Appendix A).  The Henry Regnery Co., 1975.  (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FO sighting and related circular flattened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Can't Square Explanations of Circles."  Gregory Jensen.  W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ton Times, July 27, 1990.  Page A1.  (Reports the Blackbird hoax 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.  Photo of one of the pict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and Round in Circles."  Dianne Kenny.  Global Link Up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/Feb. 1989, pp. 4-7.  (Overview, the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n Circles and an Artful Explanation."  Miles Kington.  The In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(UK), Sept. 5, 1990, p. 20.  (Humor: "I would surmise that Wiltsh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out-of-town gallery for some galax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Rare Circle for Skeptics."  Marek Kohn.  Weekend Guardian (UK)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1990, p. 17.  (Skeptical discussion of the phenomen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rn Circles Riddle."  Idina Le Geyt.  Share International vol 9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April 1990), pp. 17-19.  (Focuses on paranormal e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herical Sounds?  Zounds!"  Eugenia Macer-Story.  Mufon UFO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1, pp. 12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ange Sighting at Silbury Hill."  Richard Martin.  Kindred Spirit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1 no. 5 (Winter 1988-89), pp. 26-27.  (Glowing ligh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sterious Ring in Field Gets Plenty of Attention."  Tom McCo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 Herald (Halifax, Canada), April 22, 1991, p. A1.  (Ear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n Amherst, Nova Scotia; 30-foot dia. ring, 12 inches w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Puzzling Circles Found in Fields."  Donna McGuire and Eric A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Star, September 21, 1990, p A1.  (Map locates seven cir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region; discusses microburst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les in the corn."  Terence Meaden.  New Scientist, June 23, 1990, 47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(Argues for the plasma vortex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eckhampton 'Scroll-Type' Circles, The Beckhampton 'Triangle'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ttractors."  G. Terence Meaden, Journal of Meteorology (T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U.K.), October 1990, pp. 317-320.  ("The triangle is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mperfect circle."  Useful for discussion of luminous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a scro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p Circles Explained???"  Ernest P. Moyer.  Insight, Sept. 24,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in Focus, December 31, 1990, p. 16.  (Translates on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bell to mean "Khawah", or "Eve, the life-give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Now...Cornfield Circles in Australia!"  Paul Norman.  Flying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vol. 35, no. 1 (March Quarter, 1990), pp. 7-8.  (Briefly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1980's crop circles in Beulah, Victoria, between 3 and 16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More Cornfield Circles in Canada."  Paul Norman.  Flying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vol. 35, no. 1 (March Quarter, 1990), pp. 8-9.  (Briefly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circles between 6 and 24 meters in diameter in Manitoba; 2 phot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p Revolution 10 Years On."  Ralph Noyes.  Country Life, July 6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02-103.  (Discusses White Crow, 1989's surveillance experi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 Arguments."  Ralph Noyes.  Mufon UFO Journal no. 258 (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), pp. 16-18.  (Discusses books, meteorological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rmers Fear Mysterious Vicious Circle."  Nick Nuttall.  Th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June 23, 1990, p. 4.  (Oxford Polytechnic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10,000 Reward."  Terry O'Hanlon.  Sunday Mirror (UK), July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rror offers reward for solution of myst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sterious Circles."  Andrew Phillips. Macleans, Aug. 13, 1990, pp. 46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ver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ertfordshire 'Mowing Devil' Woodcut: A 17th Century Circle Re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y Randles.  UFO Times, no. 5 (January 1990), pp. 30-32.  (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8 woodcut showing a devil "mowing" a pattern which Randle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crop cir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dding New Light on Mystery Crop Circles."  Ross Reyburn.  Bir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Post (UK), August 16, 1990.  (Interview with Jenny R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ientist Tells How He Squared A Corn Circle."  Amit Roy. 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UK), July 1, 1990, p. 4.  (Discussion of meteorological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irled Landing Trace?"  Carol and Rex Salisberry.  MUFON UFO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64 (April 1990), pp. 3-7.  (A Gulf Breeze crop cir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asuring the Circles."  Michael T. Shoemaker.  Strange Magazine no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unknown; probably late 1990), pp. 34-35, 56-57.  (Critical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They Have Visitors?"  Richard Simon.  Fate, vol. 44, no. 2 (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, pp. 66-69. (46-foot circle in shallow grass, Millersburg, Oh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rop Circle Mystery."  A. Robert Smith.  Venture Inward, Jan/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pp. 12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identified Farm Object Shakes State."  Wes Smith.  Chicago Trib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8, 1990, p.1.  Reprinted as "Illinois Aflutter Over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Object" in Austin American-Statesman (Austin, Texas), Novemb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p. D10.  (Discusses 1990 crop circle in Milan, Illino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Of Dreams?"  Dava Sobel.  Omni, December 1990, pp. 59-67,121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overview, slanted toward meteorological theory; man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affiti of the Gods?"  Dennis Stacy.  New Age Journal, Jan/Feb.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8-44, 103.  (Extended overview, more balanced than Omni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to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ver, Lake, and Creek."  Michael Strainic.  Mufon UFO Journal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pp. 10-14.  (Circles and UFO reports in British Columb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n Circle Experts in Plea for Action."  Chris Tate.  Salisbur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), July 27, 1989, p. 4.  (British government not discussing the 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ping Some Furry Little Creatures Crop Up."  Calvin Trillin.  Sy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ewspaper column, August 13, 1990.  (A humorous look at the cir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a UFO Visit This Farm?"  Lon Tonneson.  Dakota Farmer,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p. 9.  (Early Aug. 1990 "reversed question mark" in Leola, S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atomy of a Corny Hoax."  Simon Trump and Bill Mouland.  Today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6, 1990, pp. 24-25.  (Chronology of the Blackbird ho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osed Physical Measurements of Crop Circles."  Michael Wales.  M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Journal, March 1991, pp. 15, 23.  (Suggestions for instrument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ories, multiple authors, Fortean Times, issues 53 (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/90) and 55 (sorry, date not known.)  Issue 53 is entire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on, with articles by Bob Skinner, John Michell, Ralph No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erence Meaden, Hilary Evans, and Bob Rickard.  Issue 55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pp. 7-13, on 1989-1990 formations outside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 Ratsel im Roggen." Stern, #38 (Sept/Oct 1989), p. 250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in Phanomen Zieht Kreise." Esotera, December 12, 1989, p. 52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s misteriosos y polemicos circulos aparecidos en los campos del S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aterra."  !Hola!, date ?, p. 134-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p Circles in North America: The NAICCR Report."  Michael Cho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 UFO Journal,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rop of Circles."  Circular Evidence and The Circles Effe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.  Derek Elsom.  New Scientist, July 29, 1989, p.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Never Yet Could Find My Measure."  The Crop Circle Eni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y Grossman.  New Scientist, December 1, 1990, pp. 6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 Circles: The Latest Evidence.  Jerrold R. Johnson.  Mufon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March 1991, pp. 17-18,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s Effect and Its Mysteries, Circular Evidence, and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les.  Ralph Noyes.  Journal of the Society for Psychic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vol. 56, no. 820 (July 1990), pp. 235-2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Circle Enigma.  Dennis Stacy.  Mufon UFO Journal, March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6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Events."  Circular Evidence.  Alexander Urquhart.  Times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, August 4, 1989, p. 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les Investigation."  Colin Andrews.  Released 1986.  19 pp.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or the years 1975-1986, primarily dates and approximat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Discusses hoax theory and circles' relationship to tramlines.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Phenomenon Research, 57 Salisbury Road, Andover, Hampshire 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LL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Sample Survey of the Incidence of Geometrically-Shaped Crop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Fuller.  Copyright 1988.  41 pp.  Commissioned by BUFO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th American Crop Circles and Related Physical Traces in 1990."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February 1991.  18pp.  Conducted by NAICCR (North American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e for Crop Circle Research.)  Presents data for 45 North America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0, about 30 of which appear to be English-style crop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CCR, 649 Silverstone Avenue, Winnipeg, Manitoba R3T 2V8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thanks to Richard Benham and Paul Hicks for this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America--May 9, July 24, July 25, July 26 (all 1990).  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the Blackbird surveillance operation and the hoax of July 2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Evening News--July 19, 1990.  Coverage of double-dumb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Evening News--July 25, 1990.  Coverage of Blackbird h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Mysteries--January 31, 1990.  Overview of phenomenon and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Reshown with update on September 12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Affair--August 27 and September 14, 1990.  Latter show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s Canadian crop circles and interviews Whitley Streibe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dition--March 5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20--September 21, 1990; 10-min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land bulletin board (Asheville, N.C.) has inaugurated an N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#14.)  Contains an online version of Mufon's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Chorost and Andrews, and a copy of this bibliograph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regularly.)  Sysop: Michael Havelin.  Telephone (704) 254-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.  2400 baud, N-8-1. 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the Prairie Comes Proof that a Higher Level of Commun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"  Advertisement for Procomm Plus 2.0 (Datastor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)  Clever depiction of a crop circle shaped like a compu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: Stephen Monaco.  Ran in computer magazines starting Feb-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Led Zeppelin album cover contains a photograp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n Barnes double-dumbbell with a zeppelin's shadow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estler Foundation is offering a reward of L5000 for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crop circles.  For information, write to The Ko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484 King's Road, London SW10 OLF.  Include a stamp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bibliographic sources are beginning to index articles under "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Don Allen *-  InterNet: dona@bilver.UUCP  // Amiga..for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ail: 1818G Landing Dr, Sanford Fl 32771 \X/ Why use anything else?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: ..uunet!tarpit!bilver!vicstoy!dona      0110 0110 0110 Just say 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 &lt; MJ-12|Grudge|TLC|CFR|FED|EEC|Bush &gt; WAR = "New World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