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Desk of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also enclosed 2 statements by Bil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you mind posting those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(signature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