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2fjhsave@kuhub.cc.ukans.edu Sun Mar  4 16:13:5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2fjhsave@kuhub.cc.ukan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RE IT IS!!! HUGE UFO DOCUMENT, 73+ kilo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 Mar 90 22:23:3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Kansas Academic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FO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cerning the U.S. government's cover-up of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on Earth, according to Milton William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by David E.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01 W. 24th St. Apt. M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wrence, KS  6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913-749-5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FO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ton William Cooper Speech 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Operation Majority 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For More Information 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Musings 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 was created  using Microsoft  Word 5.0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1000TL  (IBM compatible)  computer.   The informatio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d herein  comes mostly  from the  alt.conspiracy s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, a  worldwide computer  messaging network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 Kansas Digital Equipment Corporation VAX 8650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system.   Other  information was obtained by the edit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hone calls and oth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lton William Cooper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note:   What follows is a transcript of a 45-minute 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given  by Milton William Cooper on November 17, 1989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le Life  Expo" in  Los Angeles,  Calif.  His speech was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d word-for-word from a microcassett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 those of you who don't know who I am, I was rai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family.   My  family, my  ancestors, since  they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ntry, have been government people.  We have 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, we  have been patriots, we have fought in all th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re about this country and believe in the con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 We know, as many people don't know, tha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ion of the United States of America is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! And  that's why we've always been ready to do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reserve and 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I  left home  I went into the Air Force, the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ommand.  As a child I'd heard stories from my father and 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, other  pilots, my  father was  a pilot, about Foo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s, strange  craft that  were not made on this Earth. 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, you  hear that  in passing,  and it's  neat, and  you g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and you go out and play 'Space Man,' and you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I  was in the Air Force I met men who had par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ien crashed-craft recoveries.  Now this intrigued me, 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sted me, but it was usually after quite a few bottles of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stories would come out, and sometimes the next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remember what the heck the gu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I left the Air Force I went into the Navy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ything  began to  happen for  me.  I had original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to  just go  from service to service and do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people have ever done before.  I was a very adventu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razy  ... young  man, and  I thought  that that 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xciting life.  I volunteered for submarines, and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arine  USS Tyroot, SS-416, on a transit between th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/Seattle area  and Pearl Harbor, which was our home po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Harbor sub base, as the port lookout I saw a craft, sau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, the size of a Midway class carrier, aircraft carri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 you who  don't know how big that is; it's huge,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the water approximately two and a half nautical mil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bow, which is about 45 degrees to the left of the po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submarine.   It  tumbled slowly  on its own ax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up  into the  clouds.  It appeared to be moving slowly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istance of two and a half nautical miles, but in real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ving pretty fast because it came up out of the water,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umbles, and it was g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then  reported it  to the  officer of the deck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im  what it was that I saw because my Daddy didn't rai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s and in case nobody else saw it I didn't want to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on  board the ship.  So I asked the officer of the d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cover that area, and he did, which is common for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outs  to help  each other  while on  bridge watc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hang together  if something  bad happens.  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 watching, the  same craft,  or another  craf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 came down  out of  the clouds, tumbled again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, and  went into the water.  Ensign Ball, who was th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eck, was  literally shocked!   What could I say?  Se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eralimo, who  was the  starboard lookout,  had also  witn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 Ensign Ball  called the  captain to the bridge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the chief  quartermaster who  brought a 35MM cam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 watched for  between seven and 10 minutes the same 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fferent craft that looked exactly alike, enter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 It was an incredible show.  I don't know if they kne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re,  or if  they even  cared, but the craft did not g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 metal, they  were machines  without a doubt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ntelligently  guided, they  were huge, and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ir Force  and the Navy and knowing what it takes,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 doubt, and  know it  today, that  that machin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the face of this earth.  Because there's nothing th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, that can fly through the air at a speed like that,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on  its own axis, and enter the water and effectively f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h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you've ever been aboard an airplane and then gone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marine, I know there's probably some of you in this room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isited  a submarine at one time or another, you can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ust without even any of the technicalities involved how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ult such  a thing  would be  to do.   Where would it be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ze?  It was absolutely incredible.  It changed my lif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n all the stories that I'd heard all my life I knew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and I began seeing the world in a different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wasn't  long after  that I was trained by Nav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lligence.  I was sent to Vietnam.  I was assigned as a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boat  captain, first in DaNang harbor, given a crew,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illion dollar  patrol boat.  My job was to gather in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e from the people who lived around the harbor and the fis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who  transited the  harbor, and maintain the safety and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y of  the harbor  and the shipping.  After about five month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t  up North  to the DMZ, to a place called Qua Vieaf [sp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Tacan [sp]  river.  Our base camp was at the river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only three miles south of the North Vietnames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job  was to  patrol the  Tacan river  from the river mou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 Ha  [sp], and  then up  the Quang  Tree [sp] cutoff to Q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city,  again to  get to  know the people on the bank,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and  to patrol  every night and maintain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urity of the river and the rive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was  while there  that I  discovered that  there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amount  of UFO  and alien activity in Vietnam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 in official messages as 'enemy helicopters.'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 you who know anything about the Vietnam war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Vietnamese  did not  have any helicopters, especi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 couple of  air raids into North Vietnam. 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y would not have been so foolish as to bring them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Z because  that would  have insured  their demise.   Our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ired  on occasionally  by these  'enemy helicopters,'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were  fired on  occasionally by these 'enemy helicopters,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casionally  people would  disappear.   And on 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 know for sure at least one entire village disappea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because  of alien  activity.  The reason they use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emy helicopters'  in messages and dispatches was that in Vi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 you  could be overrun at any time, no matter where you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 not bring  crypto encoding  equipment into Vietnam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 the machinery.   What  we did is we had crypto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, and  once we  every 24  hours those codes would be n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's what we used.  We also, because of the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 transmitting  equipment, had  to devise code wo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emy helicopte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I  left Vietnam I was eventually attached to th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staff of the Commander in Chief of the United States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ic Fleet  at Macalappa,  [sp] Hawaii,  which is  a little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ing Pearl  Harbor, it's  a beautiful  white  build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I was specifically attached to the Intelligence Bri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eam  of the  Commander in Chief of the United States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was  during this  tour of duty that, in the cours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, documents  were placed in my hands that were so unbeli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and so incredible that it took me quite a while to ad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 that what  I was seeing was real.  Now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 understand how  I could  come to see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 give you  a little short course in security cl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know and how you get to see classified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 the military  or in  the government,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the rul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. 1,  you need  a security  clearance, and  you've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learance  at the level that the information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assified  at.   In this  instance it was classified 'Top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, Magic,  Restricted Information,'  which I  cam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s  the highest  security classification in the N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type of clearance, all you have to have is a Federal 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u of  Investigation background  check, which  takes about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nd  they send  federal agents  to your  home, to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, to  all your teachers, to your friends, to everybod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own  on your  security clearance  forms, to all your ol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, your  neighbors, everybody  that you've  worked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mbarrassing  because they  don't  tell  them  what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.   They just show them their identificatio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questions  and that's  when you find out who's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's  not, because  a lot  of people  get scared  and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ll just robbed a bank and I'm not talking to him anymo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w once you get that it's called a 'B.I.' and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 have received  a copy  of my  service record l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,  the DD-214  where it  says 'Security Clearance,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 the term  'B.I.' That's  a  'Bureau  of  Investig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.   Now at that point, you have the clearance for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cluding  Top Secret  and above.  What determin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see is your need to know, and the job that you hav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what your need to know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as  assigned to  the Intelligence  Briefing T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in Chief of the United States Pacific Fleet, who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verything  concerning his  area of operations which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Earth's surface; the Indian ocean, the Pacific oc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 the land masses in between.  Believe it or not, if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,  if we  ever go  to war, it's the United States Nav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 the  first blow  and attempts  to keep  the enemy  at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 can get ourselves together, at least historically. 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weapons have kind of done away with that concept, but m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y commanders like to talk abou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cause of  this, and  you have no conception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erial  and information  that an area commander has to k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nbelievable,  and he  has to  keep track of this,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 top of  it.   He has to know what's happening;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ight decisions.  Because it's almost human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 to do  that, they have what's called a briefing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 our job  to make  sure that he has the correc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ll  the time,  on a 24-hour basis.  And every morning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8 and 9 a.m., we would give a briefing which covered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 happened in  the previous  24 hours,  and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to  happen in  the next 24 hours, and all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reports that we had received since the last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needed to know and that his staff members need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we would get messages marked 'Top Secret, Magic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ed Information,'  and it  would be coded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 had were answers to questions which you did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were so you really didn't know what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t eventually  I found  myself in  possession, hol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;  one  called  'Project  Grudge,'  another  on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ration Majority.'  Project Grudge  contained the  his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involvement  since around  1936, and it began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's involvement with a crashed disk that they had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36  and were  attempting to  duplicate the technolog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 successful despite  what all these Nazi hunter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.  If they had been successful, we would not have w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because  you cannot  beat those  weapons! You cannot out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aft, you can't even think about it with conventional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.   If Germany had been successful, we would now have a 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flag up in front of this po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y did  make some headway.  When we went into Punta M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] we  captured documents,  we got some scientists, we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The Russians also got some documents, some scien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 hardware.   It wasn't  until 1947  that we we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  craft, a  whole craft, not all together but it was 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ing.   And that  occurred near the city of Roswell, New M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.   There were  dead aliens recovered from the craft.  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 Grudge I saw photographs of these dead aliens, of the 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photographs of live aliens; I saw photographs of autops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rgans; I saw photographs of the alien designated 'E.B.'</w:t>
      </w:r>
    </w:p>
    <w:p>
      <w:pPr>
        <w:pStyle w:val="PreformattedText"/>
        <w:bidi w:val="0"/>
        <w:spacing w:before="0" w:after="0"/>
        <w:jc w:val="left"/>
        <w:rPr/>
      </w:pPr>
      <w:r>
        <w:rPr/>
        <w:t>[or Ebe],  which was  held in  captivity from  1949 until Ju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, when he died.  I saw the history of what they had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  that time put together, from incidents in the 1800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aliens and their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saw  the names  of projects.  I saw a project tha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recovered  alien craft that had been recovered intact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, and  some of  them were  recovered intact and un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 that happened  I have  no idea.   It was called '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light,' and first was conducted from the Tonopah test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vada  test sight  and then  was moved  to a spec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ordered  built by  president Eisenhower,  called 'Area-51,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amed  'Dreamland,' in  the Groom  [sp] dry lak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test  sight, by  secret executive order. 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, if  you ask  anyone, or  if you  write let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they  will tell  you it doesn't exist.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 there at several places and see it, fly outside the b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s and  look down and see it, you know it's there, but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the government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ject to fly, test fly these craft, was ongo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 1962 when  a craft  blew up  not far  from th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, in  the air, and the explosion was seen over a three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e pilots were killed, they had no idea what had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y  the craft  blew up, but they put Project Redlight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 later date  when the aliens supplied us with thre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onnel to help us learn how to fly these craft.  Tha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 is ongoing, and we now have not only alien craft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, we  have craft we have built, using the captured tech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gy, and some of the UFOs that people report seeing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and maybe even elsewhere, are flown by United Stat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t may  come as  a shock  to you.  We have technolog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limits of what we have been told.  A lot of our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ment technologically,  since the  end of World War II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xchange of technology which occurs in the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ea-51' on a regular basis ... on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James  Oberth, Professor  Oberth retired, 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o he is ... not too many space people in here.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sor Oberth  was probably one of the greatest rocket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 commentators that  ever lived.   When  he ret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gave  him a  special award,  there was a press co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, all kinds of ceremony, and when he got up to speak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ntlemen,' and  I quote  Professor Oberth, he said, 'Gentle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take credit for all the technological develop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had in  the last  decade.  We have had help,'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of  the reporters  raised his hand and said, '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th, can you tell us what other country helped us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 said,  'It was those little guys from out in space,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got down and would not comment any further.  Now this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d in 1959.  I can go on and on, but time doesn't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 tell you  ladies and  gentlemen that  ther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 things going  on all  the time,  we  are  making 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  exposing this.   Since  I have begun talking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coming out  of the  woodwork at a rapid rate, wh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pieces of this puzzle, and are helping us to put i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, because I don't have all the answers.  I saw an awful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erial,  I have remembered an awful lot of it, I have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, in  my remembering,  made some mistakes, and I guarant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minor ones, if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have  just recently, for those of you who didn'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Jason Society  of the Jason Scholars, the secre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, we now have a letter from the Pentagon, with 51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son Scholars, an admission from the Pentagon that the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 security clearances in the nation, an ad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on  that they  hold the  protocol rank of Rear Admi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treated as  such on  any military installation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fice.   There  are six  Nobel Prize  winner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re  are the  elite of the elite of the scientific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only ones who really know the truth about th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gy today  and about  the real science of physic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 we're being  taught all  the time  ... If you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to  college to  learn physics  you're wasting your mone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y're  teaching them  stuff that  doesn't work,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it's  not real.  Gravity is not what we think it i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Unified Theory! We already know what it is; it's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raft work.  It's absolutely incredible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ny  of you  keep up with Billy Goodman's show on KV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Las Vegas? For those of you who don't, I would try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 any night  between 10 p.m. and 1 a.m.  It's 840 on you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, and  the subject  every night  are those  subjects th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dia person in the United States will touch with a 10-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, every  single night  except Saturday  night.  It'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you can call in and talk to another caller,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inutes  to say  whatever you  want to  say as 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uss  or swear  or slander  anyone, and every nigh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o expo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John  Lear and  I first  said what was going on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m Lake everybody said, 'You're nuts, there's nothing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t Groom Lake!' The listeners of the Billy Goodman radi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 an excursion and went up to Groom Lake and they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, every night, they go up there and watch them test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  craft ...  every night!  The first  night they ha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ere.   And  100 people  saw four  alien craft fly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no airplane and no helicopter can do.  Now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 anymore that  there's nothing  happening at  Groom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 tell us  now is  there's no such thing as alien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overnment  secret projects.   That's  OK because we'll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ong  too eventually, it just takes a while.  Becau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 ... it's  not where we're at, and I'm really happ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w, if  you want  to see  what's happening right now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your  movies, keep watching your television commerc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alien  programs  on  television,  read  Whitley  Strie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ic,  which  is  a  part  of  the  contingency  pla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jestic' to test the reaction of the population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iens  on the  Earth.   And I  have just finished my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ley Strieber's book Majestic, and I'm going to tell you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 most of  the documents  in  there,  that  he  sa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, are  real documents  that  came  right  out  of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dge.  It is part of the government's campaign to leak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ut  in ways  that they  can always  deny  that  it's 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 one thing  wrong with the information in that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ies  of the  characters in  there I  know nothing 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talking about are the supposed government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 in that  book.   I'm telling  you tonight  they're 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some of the same documents that I saw in Project G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etween  1970 and  1973, and  where we have wonder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 know that Whitley Strieber is working for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d a suspicion anyway because in the front of his book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 he got  information and  was helped  by th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of  Moore, Shanderey,  and Friedman.  William Moore has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ly admitted on July 1 that he is an agent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and we know that the others a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is  going to come out, and the reason they're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 they're doing it is they know eventually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 that it's all true and real.  They're desensitiz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 you're not shocked, so that there's no collapse of 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 as  we know  it, so that the religious structure doesn'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eces,  so that  the stock  market doesn't  go craz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 their original fears.  Now, there's nothing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ast one because it's already happened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 the population  that worships the alien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  different than  us; they're just from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 may look  a little  different.  They are not god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ready people worshiping the aliens and they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happen when they slapped the secret stamp all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know,  there's really  nothing wrong  with what'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except for three things.  [Cooper forgot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thing,  or was  sidetracked, or included it in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. 1,  when they  decided to keep it secret the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 it,  they couldn't tell the public, so they could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.   They decided to finance it with the sale,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e,  of drugs.  Now in the documents that I read, in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jority,  it specifically  stated that when George Bu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 and CEO of Sapata [sp] Oil, he,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A,  organized the  first large-scale  drug import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ntry  from South  and Central America by fishing boa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hore  oil platforms  of Sapata  Oil, and  then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beach, thus  bypassing all Customs inspections and l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inspections  of any kind.  They are still bri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, to a limited extent, in this manner.  Another manner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contract  aircraft which,  one of  their bases  of la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tead [sp]  Air Force  Base in  Florida.   We have affidav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ir  controllers who  have vectored  the planes in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re  that they're  not interfered with in any wa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davits from personnel at Homestead Air Force Base wh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have  been met  by Jeb Bush, who is George Bush's s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ffidavits  from people  who work  in the Gulf of Mexic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hore  oil business, that yes indeed, the drugs ar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at least some of them, from the offshore oil plat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udience came a clear statement, "Just say n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don?   Right! Just Say No!  Well that's what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 ladies and  gentlemen with your help.  We are go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  more! And you have to do it, you have to act. 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ct or watch your country go down the t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w, that's one of the things that's wrong. 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rong  is, to keep the secret, they killed a lo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ried to leak it out.  And if I hadn't done it the wa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t, you wouldn't be seeing me anywhere standing or wal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rth  now.   They killed  President Kennedy  a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, for  those of  you haven't  seen the  tape, I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on  the tape,  who shot  the president and why.  Between '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73,  in Operation Majority it stated verbatim that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ordered  MJ-12 to cease the importation and sale of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American people, that he ordered them to implement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al  the presence  of aliens  to the American peop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year.  His assassination was ordered by th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 the Vilderbergers.   MJ-12 implemented the pl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it  out in  Dallas.  It involved agents of the CIA,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-5 of  the FBI,  the Secret  Service, and the Office of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  President Kennedy was killed by the drive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, his  name was  William Greer, he used a recoilless, elec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operated,  gas-powered assassination  pistol that  was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built by the CIA to assassinate people at close ran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an explosive pellet which injected a large amount of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poison into the brain, and that is why, in the docu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at  President Kennedy's  brain was  removed. 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e  case, you  will find  that indeed  his brain  dis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ed.   The reason  for that is so that they would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of  the exploding pellet or the shellfish pois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which would have proved conclusively that Lee Harvey Os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 the assassin.   In fact, Lee Harvey Oswald never f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, he was the pat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Cooper  paused briefly, and a lady in the audienc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question, "Why haven't you been assassinat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they  were to  kill me right now, what would you think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t it's the truth," several people ch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ve got  them right  where I want them.  If they touc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has ever heard me talk is going to be absolute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d and is going to know that everything I've said is tru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 they don't  touch me there's going to be som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 going to be wondering.  But eventually we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enough  proof out,  and if  you're here during th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 to see  an awful lot of it that's going to pr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it's true.  It's real.  And it's happe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kay, I've tried to cover a lot of stuff, just briefly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re's  no time  in 45  minutes to  get into anyth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Cooper then announced the scheduled workshop ses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y  in which  tangible proofs  could be  seen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r was unable to attend.  He then opened up the fl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ffled question was barely heard coming from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,  which in  essence asked, "What about all the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 and others who were in Dallas and who saw the assa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? Couldn't  they tell where the shot came from?  Wh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e forward? There must have been plen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 was,  we know that there was at least 18 who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d within two years of the event.  The odds of that h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re 1 in 300,000 trillion," Cooper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a  muffled question, "Why did the driver have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cause the other fools missed! There were a total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fired  at President  Kennedy, one hit him in the thr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ill  him and two of them hit John Connelly [sp]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 fired from  the grassy  knoll hit  the p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.  The other two shots came from directly behind the lim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, not  the school  book depository building, and hit Gover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lly.   Governor Connelly, in intelligence community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 as a  'can do'  man, because he took two hits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his mouth sh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is  it that the driver, sitting on the front,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car was able to blow off the right side of Kenne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when the bullet actually entered in, and i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impossible ..." another perso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Cooper  seized the  gist of  his question  and in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those  of you who have been listening to all these talk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, whose  job it  is to be a talk show host, and who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y  legitimate research into this, if you come to th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, I  will show  you, on  the tape, how it was don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 Kennedy was,  in fact  slumped over against Jacki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was turned [this direction], it was very simple, it w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 it with your own e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uffled,  off-mike question from a member of th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ce inquiring why no one else had come forward with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Mr.  Cooper was  disseminating, and  why those who kn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kept  it secret  for so long was quickly answered, "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, I'm  talking about  it now.  Bill English was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ght  years ago, but everybody laughed at Bill English.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's been  talking about  it for  three  years,  and 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ed at  him.   Now there's  so many  people have been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 people are  starting to  listen, and  it's abou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 about time  we that we quit being fools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 they think  we are,  and we  prove it to the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 question dealt with the alien technology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"Hasn't any one else [other than the government]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energy technology that the aliens have?" to which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answered,  "There's been quite a few people who've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and they've all been stopped, and they'll a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pped.  Because once you have it you have free energ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ree energy they no longer have power over you.  You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and?  That's why they stop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question  asking, "In the film of the assass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 examined greatly  by experts, why didn't they co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nnedy's driver shot him?" to which Cooper asked, "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om greatly?  Most of the film that you can purchase h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ut out, and you can always tell it by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ackground, they'll  run up  to here  ... all of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 down here  ... running.   You will see i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 that  you've ever  seen on television, or in the mov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re  able to  get your hands on, you'll see William G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 turn like this ..." then a muffled comment from th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ce, then  Cooper answered,  "That's because  they clippe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 And  on a  lot of them, I'll bet you most of you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 the clip  on television,  never looked 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 If you're really honest with yourself, and with 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eyes were right on Kenne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man  asked if any of the alien technology wa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sent-day military equipment and was answered, "Yes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alien technology contained in the Stealth bomber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 The Stealth  fighter was  flying for 10 year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knew it exis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hour drew late another question, more clearly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ked  of Mr.  Cooper, "Before  you let  us all  out of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 bunch of  us here wondering what can we all do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is all 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 word, "revolt,"  issued from several listeners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aneously, but Cooper responded, "Don't revolt. 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 is what you should have been doing all along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volved  with your  government.  The first 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purchase a copy of the Constitution, which I know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 don't have  anywhere in  your house,  and if I we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room and ask each person what the Constitution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couldn't tell me what the Constitution say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cery bill.   And  that's the truth!  And that is your coun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 you don't  know what  your Constitution is you're dea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, so  the first  thing you do is you get a copy of you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ion.   The second  thing you  do is you learn it!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 do is  you start calling your senators and your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atives, and  the President of the United States and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ing on them, and you tell them, 'Unless you straighte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and unless we start getting the truth, and I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ruth,  and no  more of  this baloney, this is the las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ever  going to have, period.  And I'll do everything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 make sure  that comes  true.' And then write them,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, saying  the same  thing.   And then when they'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n  their area offices, take a little delegation and g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make them understand that they're going to be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erty because  they're not  going to  have a  job anymore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day.   You see, the secret government may own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branch,  but you people, all of us, we own the Cong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gress makes the laws, and the Congress can impeach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executive  branch!   You also have the right to pet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for  a redress  of injuries.   So  you  are 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just forgotten that you're powerful, you've forgott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ote  that you  haven't been doing every time elec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that  vote has  abdicated your  power.  That vote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t  abdicated your  power and gave it to those who ar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ng the Constitution and are ruining this coun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tleman  then asked,  "What was traded to the ali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chnolog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ople and animals," replied Cooper succin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an asked, "Is the Soviet Union in on any of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viet Union and the United States of America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ies  since the end of World War II and have been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secret space program all this time. 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s have  the same  thing we have, yes.  What you see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oviet block right now is not the result of people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up  and saying,  'We want to be free.' It'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ankers  saying, 'You tear down these barri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et  the West  half way,  give your people some freed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is going to take some freedom away from their peop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 put together a one-world economic system ... and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.   That's  what's happening!   If you don't belie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around and watch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ubious  woman then  asked, "Why  was the shellfish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?  A lot of his brain was blown off any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:   "The shellfish poison?  If you go to kill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 I've learned, I learned it real good, I learned it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ially good  when I  went to  Vietnam; just  because you 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doesn't  mean they're  going to  die.   And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they're  going to  be mad.  And if they've got a gun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  So you want the first time to be the last time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 to kill  somebody you don't play around.  If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want to kill somebody ... you kill them, you don't pl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 that when you shoot them, they're dead.  That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urt you, can't hurt you at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ttably, the  next question  was totally unintelli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nkfully Mr. Cooper had a good public address system to 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fy his  reply, "The first moon landing was May 22, 1962 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,  that was  the first  landing on Mars.  I'm sorr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, 1962,  was the  winged probe that used a hydrozine prop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w around  approximately three  orbits and  landed on  May 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, was a joint United States/Russian endeavor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 landed on  the moon was sometime during the ..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50s,  because at  the time  when President  Kennedy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 wanted a  man to  set foot on the moon by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 we already had a base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about Mars?" came another quick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have a base on Mars also," Cooper calmly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did that happ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don't  know the exact date but I know the projec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'Adam and Eve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long have you known about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l, I  revealed it publicly for the first time on July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and  within three weeks of the time I revealed it public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,  to get  the American people not to listen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ut  and said  that they planned to build a base on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lony on  Mars.   Now, three  days previous to my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from  NASA said,  'We can  never have a colon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, it's  impossible that there's a colony on Mars because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ead planet.'   And it's not a dead planet, they've 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M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 name  is Dave  [unintelligible], I'm a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ic  Institute, and I'd like to know why it wa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nt  a representative down to your home, at your reque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 produce any documentation to substantiate your all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the  first place  it was not at my request,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the  Crystic Institute  in my life.  I was on the 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ngway Show,  she contacted  the Crystic  institute, she 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hehan  [sp] that I had just said something about B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on her show.  He called me and told me he wanted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, in  fact he  told me  to even help the invest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was new at the job, his name was Wayne Nelson,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 gentleman, he  stayed at  my house for two days, sl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 on my couch, I gave him everything I had.  I never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hehan  that I  had any  documents and  I never told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 that  I had any documents.  In fact what I told Wayne 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, and  I quote, 'Wayne, if I did have the documents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it  and I don't know you from Adam, and I don't know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han from  Adam and  what makes  you think I would gi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'   Who am  I going  to give  them to  and how quick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 disappear, that was my thought.  Wayne Nelson also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 house  with  a  stack  of  documents  this  thick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ting the  presence of aliens and extraterrestrial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lanet, and they are keeping it a secret, becaus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 somebody'll   laugh  at  them  and  they'll  loos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need some patriots in this country, not peop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 name for  themselves, trying to expose some drug ru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ose  are just  the bag-men.   The  real crook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ouse! And you can tell that to Daniel Sheha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y didn't  Jackie Kennedy report [the source of the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]?" asked another audienc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o's she going to tell? The Secret Service just kill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, and  they're assigned  to protect  the presiden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her children? The same Secret Service had her childr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n't the  craft at Roswell, New Mexico, destroy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s killed?" another young ma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e  aliens were  dead but the craft wa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it was severely damaged 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 unrelated note  an older  gentleman asked, "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Alternative-3 is tru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-3 is absolutely true and so is Alternativ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 man in  his late  20s or  early 30s raised his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something  unintelligible, and  was apparently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Cooper,  who asked him to take the podium and address th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  said was  that I thanked him [Cooper] very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orward  and saying  something.   A lot  of my frie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know  that I  was involved  in  the  United  States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, UFO  Tracking and  Research from  the years 1971 to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 is Richard  Murray, I was based out of the 71st Ta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Flight,  McDill Air  Force Base,  Tampa, Florida.   W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bile Radar  Command,' that was combat and war ready. 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 on aircraft  within an  hour and many times we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reas  [to] set  up radar.   A  lot of  times we we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Egland  [sp] Air Force Base because that's wher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ltered  Temperature Weather  Control,' where  they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ircraft  for their  shrinkage and their dimen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ltered  temperature.  So, you know, I was told to sh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in  1982 and  they finally  threatened my parents lif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ed quiet,  and, that's  when Wendel Stevens was take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...  Just like that!  And I hid for quite awhile,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to  come back out when I heard that you're [Cooper]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ank  as you  were, and I felt just in saying that your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ials are  true, and  that what  you have  to say,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aid  here today,  I've heard  before behind close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ve  really tied  the link  for me to the Kennedy k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a few more links that have to go on with the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l and  the money  laundering.  I think there'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l involved, and they're shutting one of them down s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power, it just seems to be the way it 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ffled  question then  came from  someone in the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person referred to as "Colonel Stev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h, Colonel Stevens is out of jail now," replied Murra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ckly  asked another  question I  couldn't hear to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, "I  sure hope  to hell so, he is a wonderful man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im my utmost respect, and it was one of the saddest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fe  to see  what happened to him happen to him. 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what  they say  about Wendel  Stevens, in my hear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dit that  man to me.  I don't care who the hell you 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en  to it,  I don't  give a shit if he was screwing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s.  You know ... that doesn't ... he's not that kind of a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what you say, I know him personal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cture  was then  essentially over.  The "Alternativ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native-3"  that  were  referred  to  briefly  are 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now)  two government  contingency plans  to  1. 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Law and invalidate the Constitution on the premis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 group  had entered  the country  with a  Nuclea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ns  to detonate it in a major city.  All disside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unded up and placed in concentration camps and the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would be nationalized.  All this if the informa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fore  they want  it  to  or  if  the  aliens  attemp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, and 2. Another contingency plan to contain or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this information,  the details of which I am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abou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Cooper  is a  man who  appears to be in his late 40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height  and weight,  and was  dressed casually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.  His hairline was receding slightly, and he carried h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with  confidence and purpose.  Bill Cooper, as he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 in attendance,  is not  a professional  speaker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lacked  the polish  of repeated deliveri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 lectures had  during the  Expo, but  what it la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uning was easily made up for in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:  Operation Maj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CORRECTIONS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9 BY MILTON WILLIAM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MY PERMISSION  TO QUOTE  FROM THIS INFORMATION I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PERIODICALS, AND SPEE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 ANY OTHER MEDIA REQUIRES MY EXPRESS WRITTEN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 contains the  absolute tru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 presence on Earth and the U.S. Government's i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only the information as I saw i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contain any information from any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necessary for me to issue the information p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n a manner which would deceive the govern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as able to independently confirm my identity, my empl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my service record, my intelligence background,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erson to  which I  gave the information in 1972, hi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ment of  the information  and when  it was  given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information is  correct, that I have not seen hi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4, and that I have not communicated with him in any for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 necessary because this file is my death warr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J-12 continues  to operate  in a manner consistent with its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 the last paragraph has been independently ver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people who  have no connection with each oth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list one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y Pelham, 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Vegas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West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Vegas, Nevada  89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 information that I first released wa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I that I was not a threat long enough to have independ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ation of the facts before I risked death.  [TRANSMISSION 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 to make  it absolutely  clear that I do no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 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 that most  of you  would do the same th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ave an oath that I would uphold and protect the Con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 the United  States of  America and I take that oa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doing no more now than I did when I fought in Viet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doing my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 copies of  this file  and send  it to you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sman, your  senator,  the  attorney  general  of 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and the Supreme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also to everyone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copies of the Bill English file and John Lea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ything  else you  may have which tends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Milton  William Cooper, 1311 S. Highland #205, Fulle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2632, 1-714-680-9537, do solemnly swear t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contained  in this file is true and correct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wear  that I  saw this information in 1972 in the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e of  my duties as a member of the Intelligence Brief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er In Chief of the Pacific Fleet as a Petty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 Nav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wear  that I  underwent hypnotic  regression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information as accur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wear  that I can and will take a lie detector tes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st of any reputable person's choosing in order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wear that I can and will undergo hypnotic regressi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ed by  any reputable  and qualified  doctor of  any rep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choosing in order to confirm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not, however submit to any test or hypnosis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 now or has ever been connected with the governme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is brief listing of everything that I per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saw  and know  from 1972 and does not contain any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ourc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ESTY was listed as the code word for the Presi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for communications concern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MAJORITY  is the name of the operatio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 aspect, project,  and consequence of alien pres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DGE contains  16 volumes  of documented  information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from  the beginning  of the United States invest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Flying  Objects (UFOs)  and Identified  Alien C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ject   was  financed   by  CIA   confidential 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appropriated) and money from the illicit drug trade. 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tion in  the illegal drug trade was justified in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nd  eliminate the  weak elements  of our  socie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 Project Grudge was to collect all scientific, tech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, medical and intelligence information from UFO/IAC s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and contacts with alien lif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rderly  file of collected information has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United States Spa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J-12 is the name of the secret contro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 Eisenhower  commissioned a secret societ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SON SOCIETY (JASON SCHOLARS) to sift through all the f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, technology,  lies and  deception and  find the tr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iety  was made  up of 32 of the most prominent 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in 1972 and the top 12 members were designated MJ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J-12 has  total control  over everything.   They are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 by  the codes  J-1, J-2,  etc., all  the  way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Jas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  of the CIA was appointed J-1 and is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f MJ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J-12 is responsible only to the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J-12 runs most of the world's illegal drug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 done to hide funding and thus keep the secr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gress and the peopl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justified in that it would identify and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elements of ou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 of funding  the alien connected projects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thing you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J-12 assassinated  President Kennedy  when he inform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 was going  to tell the public all the facts of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s  killed by  the Secret Service agent driving his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plainly visible in the film held from public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ret meeting place was constructed for MJ-12 in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described as only accessible by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 full living, recreational, and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J-12 and the JAS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code named  "THE COUNTRY  CLUB."  Only those with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/MAJIC clearance are allowed to g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I is the MAJORITY AGENCY FOR JOINT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formation,  disinformation, and  intelligence is g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and evaluated by this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ency  is responsible for all disinformation and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in  conjunction with  the CIA, NSA, and the Defense In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powerful organization, and all alien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r i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I is responsible only to MJ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MA is  the project which first establish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iens and is still responsible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O is  the project  responsible for  diplomatic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ject secured a formal treaty (illegal under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ion) with the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s were that the aliens would give us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,  we agreed  to keep their presence on earth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, not  to interfere in any way with their actions, and t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hem to abduct humans and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iens  agreed to furnish MJ-12 with a list of abduc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eriodic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IC is  the security  classification and  cleara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connected material, projects,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IC means MAJI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RIUS is  a project  which compiled  the history of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nd their interaction with Homo Sapiens upon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last 25,000 years and culminating with the Basqu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ive  in the  mountainous country on the border of F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and the Sy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NET is  the project responsible for control of al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nd documents regarding this subject and accoun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TO is  a project to evaluate all UFO/IAC informatio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to space tel [TRANSMISSION GAR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NCE is  the project  formed to recover all downed/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and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LIGHT is the project to test fly recovered alien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nducted at AREA 51 (DREAMLAND) in Nev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ided when the aliens gave us craft and helped us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 project was somewhat successful in that we f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vered craft, but it blew up in the air, and the pilo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ject  was suspended  at that  time until  the 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o help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WBIRD was  established as  a cover  for project RED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lying  saucer type  craft were  built using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 unveiled to  the press  and flown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 was to  explain accidental sightings or disc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REDLIGHT as having been the SNOWBIRD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A is the alien base on the far side of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seen and filmed by the Apollo astrona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se,  a mining  operation using  very large mach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 large alien  craft described  in  sighting  report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SHIPS exis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O is the National Recon Organization based at Fort C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responsible for security for all alien or alien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 is  the designation  for the  specific arm of the N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especially trained  and tasked  with security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HUA is  a project to develop a low frequency puls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 said that this weapon would be effectiv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craft and beam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ALIBUR is  a weapon  to  destroy  the  alien 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  It is to be a missile capable of penetrating 10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ff/hard packed soil such as that found in New Mexico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 apogee not to exceed 30,000 feet AGL and impac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viate in excess of 50 meters from designat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will carry a one-megaton nuclear wa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S:   There were  four types  of alien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.   A LARGE  NOSED GREY  with whom  we have the trea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reported  in abductee  cases that  works for the LARGE N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a  blond human  like type  described as  the NORDIC, 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ed human like type called the O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me of the aliens were described as being a st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ellation of Orion, Barnards star, and Zeta Riticuli 1&amp;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remember even under hypnosis which alie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 is  the name or designation given to the live alien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d at the 1949 Roswe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died in cap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LL OR KRLLL OR CRLL OR CRLLL pronounced Crill or Kri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age  left with  us at  the first  Holloman landing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ge that  the aliens  would carry  out their part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reached during that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LL gave  us the  foundation of  the yellow  book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by the guests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LL became sick and was nursed by Dr. G. Mendoza who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on alien biology and medicine.  KRLL later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information  was disseminated  under the  pseudonym O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l or C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TS were aliens exchanged for humans who gave us the 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 of the yellow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I saw the information there were only thre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called (P&amp;#'s) Alien Lif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RANSMISSION GAR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iens  claim to  have created  Homo Sapiens through h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pers said that RH-blood was proof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further  claimed to  have created  all four major r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howed  a hologram  of the  crucifixion of Chr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fil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laim that Jesus was crea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 BASES  exist in  the four  corners area  of Utah,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do, New Mexico, and Nev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bases  were described  in the 1972 papers, all on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 and  all in  the four  corners area.   The bas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ce was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s  stated that many military and governmen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nel had  been terminated (murdered without due process of l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had attempted to reveal the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FT RE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s stated that many craft had been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ly  ones from  Roswell, Aztec,  Roswell again, Tex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, 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DOOLITTLE  made a  prediction that  one day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 reckon with  the aliens, and the document sta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hat General Doolittle w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DUCTIONS were occurring long before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  stated that  humans and animals were be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ed and or muti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vanished without a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 taking sperm  and ova  samples, tissue,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ical operations,  implanted a  spherical device  40 to 80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s in  size near the optic nerve in the brain and al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it resulted in the death of th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  estimated that one in every 40 peopl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mplant  was said  to give  the aliens total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GENCY PLAN  SHOULD THE  INFORMATION BECOME  PUBLI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ALIENS ATTEMPT A TAKE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an  called for a public announcement that a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had entered the United States with an atomic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 be announced  that the terrorists planned to de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 the weapon in a majo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law  would be declared and all persons with im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ounded up along with all dissidents and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centration c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s,  radio, and  TV would  be nationalized  an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d.   Anyone attempting  to  resist  would  be  arres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GENCY PLAN TO CONTAIN OR DELAY RELEAS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an  called for the use of MAJESTIC TWELVE as a di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ploy  to delay  and confuse  the releas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one get close to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 selected because  of the  similarity of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to MJ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 designed to confuse memory and to result in a fr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arch for material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MATERIAL CONTAINED IN THE DOCUMENTS WHICH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 of the  material was an Office of Naval In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e counter-intelligence  operation against  MJ-12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y to find out the truth of what was really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vy  (at that  time or  at least the Navy that I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) were not participants in any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 services and the government conduct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 against each other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 of this  operation was  that the  Navy cut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in  for a  piece of the action (technology) and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 can see this file is only a little different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ome  names were  scrambled previously  to conf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long  enough for  someone to  verify that  w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s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 added information in this file that puts me in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ent a copy of this file to people all over the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will continu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get this file into as many hands as you can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tect me but I doub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WILL  BE THE JUDGE OF ME AND THIS INFORMATION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FEAR OF THAT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WEAR  THAT THIS  INFORMATION IS  TRUE AND  CORR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MY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all those people who have aided me in r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is point and for their patience and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we you all more than I can ever re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t does not matter who is right and who is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ject name is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matter who is working for whom or wha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obvious by now that something sinister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ly wrong is going on involving the government and the UFO 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ust all band together and expose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one my part in the best manner that I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 add nothing else except my testimony in Congres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 law that  what I  saw and  have written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that I sa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n  my previous  file that does no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 is true  and correct  to the  best of my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 is from sources an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mbine the files to get the entir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 out  only that  information that  conflicts wi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 be no  further additions  or correc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ither now 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ile is complete and stands to be judged b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 in the future the exact papers that I saw will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and  you will  all see  this  exact  information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ton William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B: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per's home address and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1 S. Highland #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rton, Calif.  9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14-680-9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ne number connects you to an anonymous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 was taken  from the  Bill Cooper answer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on 1-213-281-8222. [dead phone num - roo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terials  and bibliography,  send $2  (no mention made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you  should make out the check) and a 45-cent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44 Beach Blvd. Suite #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 Beach, Calif.  9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 to someone  about ordering  or available material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 Barrington  at 1-805-948-1255.   He'll  even call  you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he had to offer as per my phone conversation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eb. 27, 19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 Kennedy assassination  tape, $18.  This is the un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ruder film  that clearly shows the driver killing JFK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HS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f  Cooper speech  and workshop  from Sedona,  Ariz.,  $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a videotaped  speech and  workshop from  Coo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hows  the Kennedy  tape (not  very clearly, though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this  is basically  the same  deal as  the above 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.  On VHS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ret Government,"  $12.  Details, in 28 pages, the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 subgovernment in the U.S. since 19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ion Majority,"  $12.   Details the goings on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peration Majority, the people who run all UFO-rel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son Society,"  $12.   List of  51 scientists,  last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7, who  work for  Operation Majority.   The group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 find the last three scientists who are Jason 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f the above, send a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B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9 E. Ave. I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ter, Calif.  9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ington says  that the target date for one-world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 Cooper to  speak or  be on  TV, call Jeff Patt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Reid at 1-213-657-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per's manager is Michael Callan, at 1-213-550-83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per was  in Atlanta  on Feb.  25.  For  information  call 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s at 1-404-435-42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the journalist whom Cooper mentions in his Operatio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ity file.  This person supposedly can verify the f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Pel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West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evada  89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ok Alien Magic by William Hamilton, which has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tures from a secret lab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i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Mountain, Ga.  30083-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04-297-4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C:  Mus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some thought  that the U.S. Air Force,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  the Canadians,  has standing  orders to  deny any 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s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othy  Good,   in  his  book  Above  Top  Secret, 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operation between  the United States and Canada in the re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f  UFOs was  laid down,  for example, in the Canadian-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mmunications  Instructions for  Reporting Vital In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e Sightings  (CIRVIS) JANAP  146 (E), issued in March 196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 Chiefs of Staff as well as the Canadian Defense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ublication   lists  instructions   for  the  repor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formation of  vital importance  to the  securit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f America and Canada and their forces, which in the o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the observer, requires very urgent defensive and/or inv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ative action by the U.S. and/or Canadian armed forces.' S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within  the scope  of JANAP 146 include 'Unidentified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' as  distinct from  'Hostile of  unidentified single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or formations of aircraft,' and there are lengthy and el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e instructions for reporting UFOs" (Good, 1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ter he states:  "Because of reports like these [UFO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 pilots  became subject to military restri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Joint Army-Navy-Air  Force Publication (JANAP), draw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 Communications-Electronics Committee,  and promul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Joint Chiefs of Staff, and could thus find themselve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 a prison term of up to 10 years and/or a fine of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 discussed their  sightings with  the  media  or  pub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od, 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 Barrington offers a document about "Operation Maj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cerns  the dealings of MJ-12.  The following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 the alt.conspiracy  section of Usenet, focu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those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 is   the  latest   status  of   the  MJ-12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cerning authenticity)?   I  know that Klass did his usua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ing job,  but also  read that  Friedman produced all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vidence  Klass had demanded (similar typefaces i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s  of the same era, etc.).  Has the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  formal position on the MJ-12  documents?  What ev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nd  con, has  been produced  on the authenticity issu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lease.  What are the details of the release? 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appreciated.  Tha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y  was:   "I don't  know about the U.S. Govern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but  Klass has  done a  pretty good job of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t least  some fraud  in the papers.  In particula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hown  that the  supposed signature of Harry Truman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 papers is  identical to  the signature  o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 the National Archives, except that it's (if I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)  3.6  percent  larger.    It  is  impossible  f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to  be identical  unless one is a photographic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,  and interestingly,  most copying  machines do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xpansion  of what  they copy  to prevent  edge  effects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-up of exactly 1.2 percent.  So it would appear th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actually a  third-generation photocopy  of Tru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  Handwriting experts  have confirmed this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ritten  up in the current (Spring 1990) Skeptical Inqui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't find my copy at the moment so I can't say for s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 know who  Klass or Friedman are, (although Fri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person that was mentioned as a helper in Maj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tley  Strieber, and also mentioned as a government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ech) but the Skeptical Inquirer is a respected para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debunking newspaper put out by James "the Amazing" Ra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seems to me that the idea that Truman'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tocopy of another one in the National Archives is a bit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 be thousands of Truman signature in the Arch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 someone could  find the one that exactly mat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percent  enlargement is laughable (but then again, tho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ind the idea of a huge UFO cover-up laugh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ley Strieber  is a  strange character  in this whol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.   He is  the writer  of Wolfen  and The Howling, two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s.  Lately, he turned to writing about U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first  book on  the subject,  Communion, deals 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xperiences  with abduction  by an  unknown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eber always tries to avoid the word "alien," so he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pen that these are humans that are trave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 even an unknown earthly intelligence).  His secon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, is  not as  familiar to me, but I have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of the same as Communion, except that it is les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nd  deals with  a sort  of religion  of  the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eber contends  in that  book that  the "others"  (as 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 gave  him a  sketchy design  for an anti-gravity mo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rotating mag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third  book is Majestic.  Milton William Cooper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his speech.  This book follows the Cooper speech clos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gards;  in fact,  sometimes it  seems like one is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 other because  they are so close.  Strieber wri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s  fiction, but  at the  end there is a section in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 the book  is based on truth and that the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information  from the  public.  He insists that this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rought out.  However, Cooper says that Strieber is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or  the government.  He offers some proof to this clai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n't  really say  why the government would hire Strie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ajestic, or whether he was hired before he wrote Comm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ormation.   All Cooper says is that Strieber i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s,  leaking the information in a way that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 that if  Strieber works for the governmen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 likely because  the government thinks that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ieve  anything he  writes about UFOs, given his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horror.   Thus,  the government  has Strieber writ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 is based  on truth,  and everyone thinks it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such a bad source that it must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rom Keith Rowell in Ore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folks  interested in Strieber's claims shoul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Report on Communion (Morrow, 1989) by Ed Con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roy is  a San Antonio-based freelance reporter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y articles for the local newspaper and then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and  investigate till  he ended up with a book.  He b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concludes  that Strieber's claims are true as far as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UFO phenomenon, which is very far from adequ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  (The  scholarly and scientific establishment h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nestly  and openly embrace the problem of the UFO.  Conr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s  opening the  way for  the  investigative  media 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 Things are changing as the UFO issue just refuse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   You will all hear more and more about the real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FOs  as we  go through the 1990s.  Intelligenc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cy is  being slowly broken down and the scientific/scho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is  slowly putting  up less  resistance as the yea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 opinions are based on 15 years of reading the UFO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re and  four years  or so of more or less activ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UFO community.  It is very hard to understand what is g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n  in the  UFO community without paying very clos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 The  normal sources  of news  and information c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eople in  a very  inconsistent and sometimes dow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d way.   You're  just going  to have to get your feet w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; otherwise, you'll just being talking through your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ll be happy to send via electronic mail my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bibliography  to anyone  who wants it.  Lately, new (and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) UFO books are added practically monthly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 UFOs are hot again.  We seem to be in a peak o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st  significant book  is by Ed Walters on his Gu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 UFO/photograph  experiences, being distributed to your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bookstores as I write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