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uper Word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5 by PETE,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sW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rogram that finds a specific word in a specified file and then wri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after the search word to anothe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oes sWs work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start sW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gram will first ask you for the file to be sear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ter a filename.  If the file is not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rectory, then you must specify the entir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ame of the file to be searched. I suggest you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ws in the directory of the file you would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gram will then ask you for the word to search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ter any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gram will then ask you for the number of characters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would like to capture after the search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ter any number from 0 to 8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gram will then ask you for the name of the data fil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ould like to have the retrieved data to be written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ter a valid dos file name.  The file will be writte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urrent directory unless another path name i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the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gram will then begin searc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retrieved data will be written to the specifi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th a comma between each find and the number of find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 displayed to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is not user friendly, does not accept command line argu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ll not search for anything with spaces i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any comments to sock@ripco.com or altsock@aol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