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-- Member ASP -- Member STAR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Your Personal Legal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LEGAL8.ZIP (or LEGAL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, including a arti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legince legal forms creation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onal guide to legal information for small busin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.  It's a simple and easy way to get th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bout anything from divorce and child custody,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when you lend a neighbor a lawn mower and they are inj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l explained in plain english, with the complete tex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levent statutes provided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rtificial intellegence based forms generator creates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forms and documents that are legal in all 50 sta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 Columbia (some forms may not be appropriat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uisiana).  You are guided step-by-step, as you just fill-in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s, and let the software create the required form o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erfect legal tool that everyone should have at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 thei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with 2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pac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When sold on retail racks, if a royalty is being paid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n the rack, then a royalty must be paid on the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L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