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o Pick Master Combination 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st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out any of the Master locks so you know what's going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 part (the part that springs open when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bination), pull on it, but not enough so that the knob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.  While pulling on it turn the knob to the left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n't move any more. Then add 5 to this number. Congrad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now have the 1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nd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k, spin the dial around a couple of times, then go to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you got, then turn it to the right, bypassing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nce. WHEN you have bypassed. Start pulling th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ing it.  It will eventually fall into the groove and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in the groove pull on it and turn the knob. If it is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 to the next groove; if it's stiff you got the seco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rd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getting the 2nd, spin the dial, then enter the 2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after the 2nd, go to the right and at all the numbers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it.  The lock will eventually open if you did it righ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't do it the first time, be patient, it takes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