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ctuary ----------------&lt; The Lockpicking Series &gt;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 --------------------------------------------------------------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 ------------------------&lt; Chapter 3 &gt;--------------------------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 --------------------------------------------------------------- S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 -------------------&lt; Written by Havok Halcyon &gt;---------------- Sa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 --------------------------------------------------------------- San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--------------&lt; From the HELLFIRE Bulletin Board System &gt;------ Sanc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--------------------------------------------------------------- San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---------------------&lt; And the City of Sanctuary &gt;------------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BBS -  908-495-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is always looking for new writers, dist. sites, and cou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- Sysop of Hellfire, World Head Quarters of Sanctu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k Halcyon - Chief Editor and Co-Founder of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becoming any of the above.  Both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Hell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&lt;:&gt;&lt;:&gt;&lt;:&gt;&lt;:&gt;&lt;:&gt;&lt;:&gt;&lt;:&gt;&lt;:&gt;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          FUTILE AND POINTLESS DISCLAIMER   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                                            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Yes, I've included yet another WONDERFUL disclaimer in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this new phile.  Even though I think these things are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quite futile and pointless (see title), I have chosen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to put one in because I'm going to assume (like other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writers) that they serve SOME purpose. Even though by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the g'ments actions, it would appear that I am wrong.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So here goes....  Don't pick..uh..locks..yea, locks..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Breaking and entering is VERY illegal, so don't do it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because you will risk years in prison and heavy fines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if you attempt it and are CAUGHT.  The info contained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herein is for informational purposes ONLY so that you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can all better yourselves and become well rounded and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intelligent.  NOT, I repeat, NOT so that you can have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the ability to break into things and steal stuff. OK?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                                            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&lt;:&gt;&lt;:&gt;&lt;:&gt;&lt;:&gt;&lt;:&gt;&lt;:&gt;&lt;:&gt;&lt;:&gt;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feel free to distribute this phile all over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s well as the rest of the world (If you're in th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mood)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brand new, (or real old phile, depending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read it) we're gonna discuss part 5, Lever Tumbler Locks.  Part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volve Pin Tumbler Locks, like the locks used in car door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here, but was pushed back slightly due to sched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 the next phile of the series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won't be compiling any other works into this chap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smaller than the previous philes, but hopefully just as g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sed the first two, they can be had from Hellfire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Nctuary philes.  We'll start off with a little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Locks...  A word of warning.  If you haven't read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s, I would recommend you reading them before this one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m sometime in the near future.  I have written these ph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that people who have already read my older philes,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re-reading things they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5 -                 Lever Tumbl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ype of lock we will be covering in this serie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ever lock.  Even though it is not seen too often, we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dumbfounded the few times you do run into it.  Techn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next lock developed after the warded lock, it was in fact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arded lock, so you can assume that they are fair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where you WILL see this lock would be safety deposi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it is incredibly hard to pick when it is being used as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ty deposit box, most locksmith's use a "nose puller"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 This involves screwing a sheet metal screw into the key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ulling the door off the box.  Some places where you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locks would be older office equipment, chests, cabinets, 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etc.  Some early mortise locks are lever lock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r locks have a unique look to them.  They are a slot 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a metal cylinder with a matching slot on the collar or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[]    []  &lt;--- sometimes additional slots a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[]    -        in the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[] &lt;--- Ke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[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Lever Lock Keywa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linder or barrel or thimble or nose rises above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usually.  It is unusual in the way that the face is fre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key is not inserted.  The key, once inside the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ves the boltwork directly, just like warde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hat are used to open these locks are often called fla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that is exactly what they are.  They are flat stamp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ide warding cuts whatsoever.  The one cut they have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cut, is near the bow of the key.  The key has varying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near the tip that move the retainers to their varied he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fore, lever locks are much like disc tumbler lock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isc locks, the disc is the varying heights mechanisms while in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it is the lever mechanism.  Here the lever is moved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gainst a spring by a key, and then the bolt stump is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hrough the aligned slots in the interior of levers from one 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ver lock, the key engages the bolt just as it would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lock.  But in a lever lock, the key elevates the tumblers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being shoved into a lock like a disc tumbler (figures 2 &amp;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Key Blade (end of key) of a Lever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_______            |&lt;---(as you turn key, this entire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    +     |___________|    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 Lever in a lever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shape of the key end.  By the way, with this type of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nd will always consist of rectangular cuts and no wedg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sert the key into the lock on its side so that it lies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rea marked with a plus (figure 3.  The plus means noth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arker.)  is where the key would be inserted into.  (The 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, is inside the lock.)  As you turn the key, you would lif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bar just as you would be lifting up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linder itself holds the key at the proper height in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rs and rotates the key on an axis.  The tumblers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f two, three, all the way up to fifteen.  Each tumbl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ivot point and an individual spring.  So when the key rea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(top dead center)  it lifts each tumbler to its correct heigh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and depths of each key bitting as well as the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(the area cutout on the bottom of the lever)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osely, you should be able to realize that this type of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a disc but uses retangular cuts and lev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cuts an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mall note to remember is that all lever locks of simp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icking a lever lock, a new type of techniqu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lifting each tumbler to its proper height. 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es for these locks are different from the ones used to pi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 locks, (figure 4) and have slight size differences.  In lev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st common use that type of tension w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Lever Lock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the wrench marked "A" is the part that chang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ay differ from wrench to wrench depending upon the lock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.  The "A" dimension is the correct size if the wren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the key from cylinder cut to tip.  If the "A"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er than that, you will not get proper pick manipul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uy a set somehow which generally will have four or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You CAN try making your own, but I don't recommend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must make your own, try bending one from .040 music 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inding each side flat.  As for lifters, your normal set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pin tumblers will also work for l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behind lever tumbler picking is to apply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on the bolt, which makes the stump bear against the inner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position cutout.  After you have tension, a lockpick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ter pick to raise each individual gate until i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.  The one to begin picking with is the gate in the back o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te and stump and gate align, the stump and gat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and the gate will catch on the stump.  As long as 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 tumbler will be held in an unlocked posit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pressure is removed.  The feel of the two contac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oticeable, you might even hear it.  You might als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rench jump slightly when this occurs.  You could feel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ing of resistance, which will come back right away if you over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over lift any tumbler, because this will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tart over.  This is a very common, and pain in the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Some locks even have a little thing inside of them tha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ifting, and will permanently lock the lock if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ifted the first tumbler, the one furthes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one, going from back to front.  You may noti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ing in tension here, or may not.  The feel of the tumbl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tes will feel less and less as you go.  After all the tumb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, the bolt moves, unlocking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something that you should watch out for.  In some loc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ts in the tumblers at extreme degrees.  Meaning tha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 they will cut it as deep as possible, while in the nex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as shallow as possible.  This, by the way, is not possibl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n tumbler locks.  This is very good security because it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lift one tumbler high enough without touching o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ment with the other tumbler.  So, one thing to expe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tumbler locks is a high-low-high-low-high etc. combination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is to always remember that over lifting is fa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 over-lifted tumbler back down is to release 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bably cause all other tumblers to drop as well. 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 drops down right after you finish lifting it, go immediate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And don't forget to go from back to front, since they usual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in back, getting weaker as you get closer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losing note for lever locks, let me just add that oft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what appears to be a small lever lock which is in actuality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ded lock with a spring retainer that must be lifted before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.  Now while the amount of lifting you do to a retai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, for a lever lock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des the chapter on lever locks. If you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don't worry 'cause chances are low that you will see a lev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added so that you can have a complete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if you are ever called upo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ends this chapter of lockpicking. Next will be chaper 4,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 locks.  And possibly more, depending upon how lazy I am.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f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 Maturity is Flushing the Toilet When You Are Done. 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 used that before?  (oh, and thanks Gary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you ever read th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