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]]]]]]]]]]#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]]  LOCK  PICKING  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]]       BY        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]] ^^^NIGHTWING^^^ [[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]]]]]]]]]]#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ANT TO BE A CRIMINAL. WELL, IF YOU ARE WANTING TO BE LIKE JAMES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PEN A LOCK IN FIFTEEN SECONDS, GO TO HOLLYWOOD BECAUSE THAT'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YOUR GONNA DO IT. EVEN EXPERIENCED LOCKSMITHS CAN SPEND 5 TO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LOCK IF THEY'RE UNLUCKY. IF YOU ARE LOOKING FOR EXTREMELY QUICK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STRUCTIONS WILL PERTAIN MOSTLY TO THE "LOCK-IN-KNOB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, SINCE IT IS THE EASIEST TO PICK. IF THERE IS SUFFICIENT DEMAND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WRITE A FILE DISCUSSING THE OTHER FORMS OF ENTRANCE, INCLUDING DEAD-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NEED A PICK SET. IF YOU KNOW A LOCKSMITH, GET HIM TO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. THIS WILL BE THE BEST POSSIBLE SET FOR YOU TO USE.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SMITH WILLING TO SUPPLY A SET, DON'T GIVE UP HOPE.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, IF YOU HAVE ACCESS TO A GRINDER (YOU CAN USE A FILE, BU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YOU NEED IS AN ALLEN WRENCH SET (VERY SMALL). THESE SHOULD B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TO FIT INTO THE KEYHOLE SLOT. NOW, BEND THE LONG END OF THE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ENCH AT A SLIGHT ANGLE..(NOT 90 DEG.) I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\\\\\\\\\\\\\\\\\\\\\\\\\\\\\\\\\\\\         (THIS IS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\\\        THAT WAS ALREAD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\\\        (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\\\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AKE YOUR PICK TO A GRINDER OR A FILE AND SMOOTH THE END (#1) UNTI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ED SO IT WON'T HANG INSIDE THE LOCK.  TEST YOUR TOOL OUT ON DOORKNO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USE TO SEE IF IT WILL SLIDE IN AND OUT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HIS IS WHERE THE SCREWDRIVER COMES IN. IS IT SMALL ENOUGH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K TO BE USED IN THE SAME LOCK AT THE SAME TIME, ONE ABOVE THE OTH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HOPE SO, BECAUSE THAT'S THE ONLY WAY YOUR GONNA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ING INSTRUCTIONS, PLEASE REFER TO THIS CHART OF THE INTERI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|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#  #  #   #   #    |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#   #   #    |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*               |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*  *  *   *   *    |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 UPPER TUMLER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= LOWER TUMLER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= CYLINDER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GREATLY SIMPLIFIED 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 PRESS THE PIN UP SO THAT THE SPACE BETWEEN THE UPPER P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PIN IS LEVEL WITH THE CYLINDER WALL. NOW, IF YOU PUSH A PIN UP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ANCY IS TO FALL BACK DOWN, RIGHT ? THAT IS WHERE THE SCREWDRIVER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THE SCREWDRIVER INTO THE SLOT AND TURN. THIS TENSION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OLVED" PINS FROM FALLING BACK DOWN. NOW, WORK FROM THE BACK OF THE 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ONT, AND WHEN YOU'RE THROUGH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CLICK, THE SCREWDRIVER WILL TURN FREELY, AND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. DON'T GET DISCOURAGE ON YOUR FIRST TRY! IT WILL PROBABLY TAKE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-30 MINUTES YOUR FIRST TIME. AFTER THAT YOU WILL QUICKLY IMPR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Y NO MEANS THE MOST EFFICIENT WAY OF ENTERING A HOUSE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ANOTHER ITEM OR TWO DEVOTED TO THESE OTHER WAYS, LET THE SYSOP K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