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=--=}{=--=}{=--=}{=--=}{=--=}{=--=}{=--=}{=--=}{=--=}{=--=}{=--=}{=--=}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Picking Combination Locks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Written by:  The Byte Byter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The writer of this text file takes &lt;all&gt; responsibility for what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this text file is used for. Hopefully it will only be used for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illegal purposes cuz i can't think of a reason it can be used for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legally. Well, on with the text file.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{=--=}{=--=}{=--=}{=--=}{=--=}{=--=}{=--=}{=--=}{=--=}{=--=}{=--=}{=--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so ya say ya wanna learn how to pick combination locks...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help you. As a matter of fact, if ya do it right,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First of all, let me tell you about the set-up of a lock.  Wh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ked, there is a curved piece of metal wedged inside the little n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seshoe shaped bar that is pushed in to the lock when you lo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e this wedge, you must(must is a word used to much) you usually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uch better) have to turn the lock to the desired comb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wedge is released therefore letting the lock open.  I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make a pick so you can open a lock without having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time turning the combination (this also helps when ya don'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to begin with).  First of all, ya need to find a hairpin. W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pin?  Well, just ask your mom.  She will have one.  If she asks w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say ya gotta hold something together...  If she says use a rubber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perclip, tell her to fuck off and die and then go to the store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box of 50 or so.  Ok, enough stalling (yea, i was stalling)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hair pin (make sure its metal), take the ridged side and break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it starts to make a U-turn onto the straight side.  The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can now be used as a handle.  Now, using a file, file down the othe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fairly thin.  You should do this to many hairpins and f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of different thicknesses so you can pick various locks.  Som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cheap that ya don't even have ta file!  But most are not.  Ok,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ck pick.  Now if ya haven't figured it out, here's how ya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a lock to see which side the lock opens from.  If you can't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just have to try both sides.  When ya find out what side it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ake the lock pick and stick the filed end into the inside of the horsesho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d bar on whichever side the lock opens from.  Now, put pressu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f the lock pick (pushing down, into the crack) and pull the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The lock will then open because the pick separated the wed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ch allowing us thieves to open it.  Don't say bullshit until you'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have gotten lots of beer money from doin' this to fellow stud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 lockers.  Also, this technique works best on American locks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a Master lock before because of the shape a pressure of the wed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oes it, let me know how long it took.  Also, the Master lock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ght so ya can't get the pick in.  So, if you're lock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up, use a Master, cuz at least ya know I won't be picking it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re aren't that many that could.  And when i say pick, i do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a stick of dynamite next to the lock, picking is opening a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sing force, making a substitute key, etc...  If any of you belie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sufficient for picking an American lock,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Master, leave me a message at /\/\etalland 1 (503) 538-076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cludes my text file on picking combination locks.  My nex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probably be "Picking key locks".  See ya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e Byte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 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|| ||||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 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 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 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''' '''' 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as written on 06/21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