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** </w:t>
        <w:tab/>
        <w:t>J I V 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a text filter that converts text to 'jive tal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it in the light that it is given -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filter - just like the DOS 'more' command. It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stdin and sends the result to stdout. So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.in' then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ive &lt; text.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result on the screen ( stdout). If you want 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'text.out' then us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ve &lt; text.in &gt; tex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just type 'jive' then it will expect input from stdin -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It will process one line at a time. To end this, give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by typing a CONTROL Z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 to try it out you can try 'jive &lt; jiv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Cohler</w:t>
        <w:tab/>
        <w:tab/>
        <w:tab/>
        <w:tab/>
        <w:tab/>
        <w:tab/>
        <w:tab/>
        <w:tab/>
        <w:tab/>
        <w:t xml:space="preserve">  June 20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