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Batch Enhancmen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Tool!!!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Copyright 1994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Ripoff Softwar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f you can't write it.....STEAL it!!!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