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Gateway To The Undergroun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- G.T.T.U. -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n Ezine for the society of underground hackers and phreake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ttu1-0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The  G.T.T.U. is an ezine meant for informational purpo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this mag. are intending this info for real use.  So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laimer you have made it clear that we can not be blam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in anyway!  So if you get caught, blame it on someone el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the G.T.T.U.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.T.T.U. is a group of people (in 413) who decided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g. discussing what most important people of society today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ke anyone to hear.  Topics like:  Hacking, Phreaking, Telco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...So please enjoy and take notice of the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T.T.U. Staf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. No - executive editor - QBasic d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. Shmoo - Co-Editor - Mac Man - Pascal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Man - Writer - IBM - C/C++ - Master of all 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dd anyone we will let you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G.T.T.U. be reached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can be 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tu@pobox.com - to contact other writers, or for submission, 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no@pobox.com - to contact D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shmoo@pobox.com - to contact Dr Shm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will change periodically, so please note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one of the staff 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&lt;staff_member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that, so we can sort out the mail. Article submission inf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issue as well as in future issues.  As for VMB's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ficially yet, but will in the future. So look ou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No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here we are with our very first issue.  Whew!  Finally w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.  We had to go through some trouble with writing articles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have this sort of problem.  To let everyone know, we are a m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, phreaking, etc..  Why are there so many mags that dea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?  Well, there are many very intelligent individuals who wish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eir expertise.  We understand that, and we will try to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pto date info on all underground topics.  A regular feature to this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Telecom Update.  I have a few for this issue.  They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talk about canadian teleco issues.  You will enjoy them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ew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ould like to have people send in submissions.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or rejected because of lack of informative content or if the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alid.  If a person get 2 or more articles published in our mag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known as regular writers and there name will be shown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We hope that many people send in submissions.  The instru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low. Thanx alot, and I hope you enjoy the first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ubmission Instructions - by the entire 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elecom Update Info - by Angus Tele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elecom Update Issues - by Angus Tele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e Olde Beige Box - by D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Hacking the Meridan VMS - by CRAZYBYTE of PH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ol Hate Mail - an anonymous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Phreaking 101 - by D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) Shouts Out! - by the entire 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.T.T.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b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t gttu encourage submissions.  You know the topics. J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.  We will edit them or reject them, but you will be inform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he other occurs.  To make a submi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- gttu@pobox.com (dont send mail to anyothers concerning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 Submission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!  Obviously, the article must be attached.  We will try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as soon as possible and hopefully things will work out.  As I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if you write 2 or more articles you will get the "reg. writer"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once we setup our own VMB's, we will help set you up with one. 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these things will encourag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lecom Updat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Angus Tele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UBMIT ITEMS FOR TELECOM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ditors@anguste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905-686-2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:   TELECOM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us TeleManage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Old Kings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jax Ontario Canada L1T 2Z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UBSCRIBE (OR UNSUBSCRI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COM UPDATE is provided in electronic form on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format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fully-formatted edition is posted on the World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b on the first business day of the week. Poi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wser to www.angustel.ca and then select TELECOM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e-mail edition is distribut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bscribe, send an e-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domo@angustel.ca. The tex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say only: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top receiving the e-mail edition, send an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to majordomo@angustel.ca. The text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say only: unsubscribe update 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AND DISCLAIMER: All contents copyright 1995 Ang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Management Group Inc. All rights reserved.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including permission to reprint or reprodu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-mail rosita@angustel.ca or phone 905-686-5050 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and data included has been obtai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which we believe to be reliable, but Ang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Management makes no warranties or repres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garding accuracy, completeness, or adequa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nions expressed are based on interpretation of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and are subject to change. If expert advi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ject matter is required, the services of a compe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should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lecom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Angus Tele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TELECOM UPDAT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ngus TeleManagement's weekly summary of telecom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ews, published for the information and possibl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profit of clients and friend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Number 11:  November 13, 1995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elecom Update (including all back issues) is als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available on the World Wide Web at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http://www.angustel.ca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ISSU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GT Seeks Rat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Bell vs. Internet 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Teleglobe Okays Competition, If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Kedar Plans Oversea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vate Cash C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SaskTel Tries Voic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Rogers Offers Interne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Moderating the High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Alliance on Communication Policy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ual Mode Wireles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Toll Free Internet for Remote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Bell Offers Telecom Glo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Telular Sal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able Competition N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TELEMANAGEMENT Analyzes Split Rate Base Deci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T SEEKS RATE INCREASE: AGT Limited is asking the CRT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im increase in local rates, effective February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any says that without higher rates, its 1996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Rate of Return will be only 2%.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is in addition to the $2/month rate hike ord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TC on October 3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 vs. INTERNET PROVIDERS: Internet Service Provi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Ontario and Quebec are protesting a Bell Ca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 that will raise prices paid for network access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's recommendation, many ISPs had installed Centr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Now the telco says they must use Informatio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ines (ISALs) instead, at triple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or our view of the dispute, see "Bell Canada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et Service Providers: A Review of Fa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s," an analysis paper by Ian Angus. It's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site: http://www.angustel.ca/isp-bel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GLOBE OKAYS COMPETITION, IF... : Teleglobe Canada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n't ask for an extension on its overseas tele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poly, which is due to expire in 1997. In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globe wants deregulation of overseas prices, an 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ules limiting foreign and telco ownership, and a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Stentor members entering the overseas market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pecifie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Teleglobe's statement: http://www.Teleglobe.ca/en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DAR PLANS OVERSEAS CARRIER: Mike Kedar, founder of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, has announced plans to launch an overs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company to compete with Teleglobe. Geo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Inc. will act as a carriers'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CASH CARDS? The Mondex cash card system, spons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nada by Bell Canada, the Royal Bank and CIBC,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first test soon in Guelph, ON. "Cash" is trans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the cards at ATMs or special telephones and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to a merchant's terminal -- a supposedly anony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. But a complaint filed in the UK say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ex, in fact, can trace all transactions made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KTEL TRIES VOICE DIALING: SaskTel is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Connect, a service which allows customers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es by speaking the company name. The companies p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ly charge of about $20 plus usage fees ranging 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s/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rtel on VoiceConnect: http://newswire.flexne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12/message/nov1995/c11456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GERS OFFERS INTERNET ACCESS: Rogers Communications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Cablelink, a home Internet access servic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market ON. $39.95/month gets you a cable mod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use. One-time set-up is $100. A system-wide 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s planned for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ATING THE HIGHWAY: Recently, the Internet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.infohighway has been deluged by off-topic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helming discussion of the topics the group wa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. In response, several participants have propos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essages be screened by a moderator befor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d. Discussion of this proposal is now taking pl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s can.infohighway and can.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IANCE ON COMMUNICATION POLICY FORMED: The Allianc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Canada aims to defend Canadian cont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ment, and the availability to all essential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founders include the Council of Canadia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tion of Quebec consumer group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Workers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AL MODE WIRELESS TESTED: Business Link, now being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by Bell Mobility, provides wireless pho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to a customer PBX, with free airtime, while on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onvert to regular cellular service when taken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L FREE INTERNET FOR REMOTE LOCATIONS: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ost Network, a package of Internet servic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ellite, is being offered by Canadian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(Cancom) for businesses in small and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 OFFERS TELECOM GLOSSARY: A pocket-size biling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ssary of some 400 telecommunications and computer-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is available from Bell Canada for $20. Explan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's products are included. Orders can be placed at B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's Web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bell.ca/bell/eng/products/glosform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ULAR SALES UP: Telular Canada says sales for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 ending September rose to $2.0 Million, six times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'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 COMPETITION NEARS: The CRTC says that it will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prohibit Cable-TV companies from competing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's territory. The prohibition will not usuall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ew or renewed licenses -- and current license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have i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MANAGEMENT ANALYZES SPLIT RATE BASE DECISION: What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TC decide? Why are the telcos unhappy? Was "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chmarking" worthwhile? Read all about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MANAGEMENT #130, published this week. Also: area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os, numbering plan changes, virtual network r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venting telecom management. For a detailed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, see http://www.angustel.ca/tmin95.html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, call 905-686-5050 ext 2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TELECOM UPDAT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ngus TeleManagement's weekly summary of telecom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ews, published for the information and possibl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profit of clients and friend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EXTRA  EXTRA  EXTRA  EXTRA  EXTRA  EXTRA  EXTR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Number 12-B:  Nov. 21 1995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elecom Update (including all back issues) is als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available on the World Wide Web at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http://www.angustel.ca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CANADA TO NEGOTIA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RNET SERVICE PROVI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mber 21: Bell Canada has agreed to work with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Providers to develop new services and tariff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 yesterday afternoon, Don Morrison, Bell's Group 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ident for Local Services Marketing and Sales, fax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to several Toronto-area ISPs. Morrison wrot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We will work with the CRTC to help them underst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ll Canada does not consider the existing Centr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riff nor the ISAL tariff to apply to the 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Bell Canada proposes to continue applying Centrex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tes for new and existing services until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is develop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verses Bell's previous position that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Providers must pay the ISAL rate for their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lines. That would have resulted in b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s of as much as 300% for the ISPs. Bell was w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ay the increase on existing lines for six month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to charge the ISAL rate for all new lines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6, the ISPs asked the CRTC to overrule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rison's letter asks the ISPs to "join us to wor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of new alternatives to be filed with the CRTC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mber 30th." November 30 is the CRTC-set deadl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to reply to the ISP App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continue to report on this question in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ly issues of TELECOM UPDATE, and we are pla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article on the dispute for the next iss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TELECOM UPDAT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ngus TeleManagement's weekly summary of telecom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ews, published for the information and possibl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profit of clients and friend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Number 13:   27 November 1995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elecom Update (including all back issues) is als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available on the World Wide Web at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http://www.angustel.ca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ISS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ocal Service Affordability Hearing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Bell and ISPs Begin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Bell Offers Intern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all-Net Challenges Unitel Bu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Broadcast Ownership Rules to Be Lib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petitors Oppose BC Tel's Review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elco Bond Rating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sidential ISDN Ok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Business ISDN Change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all for Canadian ISDN Users'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eleZone Signs $300 Million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phaNet Plans Unified Messaging b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anada Trust Offers Account Info b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rporate Results: Newbridge, 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Bell Toll Restriction Service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ast Chance for TELEMANAGEMENT Special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SERVICE AFFORDABILITY HEARINGS SET: The CRT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a proceeding to examine options for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ability of local phone service to low-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 The public hearing will begin in Hull April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shing to take part must notify the CRTC by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and file written submissions by January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text of the CRTC's notice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crtc.gc.ca/eng/telecom/notice/files/p9549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AND ISPs BEGIN DISCUSSIONS: As we reported in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's Special Bulletin last week, Bell Canada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vember 20 that it wants to work with Intern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s to develop a new service specific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Angus TeleManagement's Ian Angus has agreed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-party facilitator in the discu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s hope to have a preliminary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rvice prepared for submission to the CRT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Our Website now includes a special section on the B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P dispute, including Ian Angus's repor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s. See: http://www.angustel.ca/isp-bel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SUBSIDIARIES TO LAUNCH INTERNET SERVICE: B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iaries Bell Sygma and Worldlinx say that on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they will launch an Internet service "des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and small businesses in mind," which will "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ever for Canadians to find the informati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most on the Internet." More details nex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-NET CHALLENGES UNITEL BUYOUT: Call-Net, Sprint Canad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company, has asked the CRTC to rule that Un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tinue to operate as a Canadian carrier. Call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the Unitel buyout agreement between AT&amp;T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banks, announced in September, violates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ovisions of the Telecom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OWNERSHIP RULES TO BE LIBERALIZED: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et has agreed to loosen foreign ownership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broadcasters and cable companies, to allow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ors to own up to 1/3 of a holding company's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. This will harmonize the ownership r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ing Act and the Telecommunications Act, a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in October by the Information Highway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ORS OPPOSE BC TEL'S REVIEW REQUEST: Sprint, Un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stel told the CRTC last week that BC Tel'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 for appealing its 1995 contribution r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CO BOND RATINGS CUT: Canadian Bond Rating Serv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graded the bonds and preferred shares of Bell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T, BC Tel and MT&amp;T, citing a significant dec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IAL ISDN OKAYED: The CRTC has given interim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l Canada's proposed Residential Microlink (ISDN 2B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Rates are $51-$57/month, plus $1.00/hour f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7am and 7pm. At the CRTC's request, Bell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cap, so that the total monthly cost can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 flat-rate business Microlink line. 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link will be available December 1; the usage-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will not be implemented until M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SDN CHANGES COMING: We have learned that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will soon ask for major changes to it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link service. The proposed tariff, to be f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will remove Microlink from the Centrex tari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1B+D version. Customers will be given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sage sensitive service ($50/month plus $1.00/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at-rate service ($130-$150/mon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CANADIAN ISDN USERS' GROUP: Anyon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to form a users' group to support ISDN technolog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should e-mail isdn@telco.on.ca or contact 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ley, 416-410-5475 (voice) or 519-884-9017 (f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ZONE SIGNS $300 MILLION AGREEMENTS: Memorandu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with Nortel and AT&amp;T cover buil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of TeleZone's national wireless network, if Tel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 a 1.9 GHz national PC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NET PLANS UNIFIED MESSAGING BY INTERNET: Alph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of Toronto, which runs the 10-country Inn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is seeking strategic partners to implemen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Post technology for unified fax, data and voice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 TRUST OFFERS ACCOUNT INFO BY INTERNET: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nada Trust's phone banking system can now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balances and transaction histories at Canada Tru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, http://www.canadatrus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RESULTS: NEWBRIDGE, SHAW: Newbridg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$45.4 Million profits in the three month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, almost unchanged from this period in 1994 b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2% from the previous quarter. Shaw Communication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income of $31.4 Million for the year ending August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6% from las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TOLL RESTRICTION SERVICE APPROVED: The CRT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ell Canada's Toll Restriction service, whi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monthly fee blocks toll calls while maintainin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NCE FOR TELEMANAGEMENT SPECIAL OFFER: Until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save $50 on a year's subscription to TELEMANAGEMEN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s Report on Communications Systems,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"An invaluable service ... concise and highly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on the industry and its events as they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from the scene." -- Bud Sherman, past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rman, CRTC, on TELE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pecial price (until December 4): $247 for ten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your order to 905-686-2655 or call 905-686-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 2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or selected TELEMANAGEMENT articles and an index to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s, see our website, http://www.angustel.ca/tm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TELECOM UPDATE             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Angus TeleManagement's weekly summary of telecom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news, published for the information and possible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profit of clients and friends     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Number 12:  NOVEMBER 20, 1995     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Telecom Update (including all back issues) is also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available on the World Wide Web at   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http://www.angustel.ca         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ISSU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Number Portability Working Group Form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Internet Providers Appeal Bill Incre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AGT Rate Hike Details Announc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BC Tel Seeks Higher Contribution Fe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Third Bid for Direct-to-Home TV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AT&amp;T Offers Buyouts to 78,000 Manag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Fonorola Provides Electronic Phone Bil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Fonorola Debt Offer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Digital Cellular Haza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Quebec Schools to Go on the N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Ericsson, AGRA Support Cantel Expans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MTS Cuts Staff by 5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MCI Finalizes SHL Buyo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Amdahl Completes DMR Acquisi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Call Center Conferences Plann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PORTABILITY WORKING GROUP FORMED: In a bid to hast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ival of local telephone competition, the CRTC h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d a "working group" to examine technical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ive and regulatory issues related to local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ility. In Telecom Public Notice 95-48, the Commiss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s it wants to have an interim solution operating by ear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7. All federally-regulated telcos are ordered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; other organizations wishing to take part mu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y the CRTC by November 24. The first meeting o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group will take place on December 7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CRTC's Public Notice on portability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tp://www.crtc.gc.ca/eng/telecom/notice/files/p9548.tx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PROVIDERS APPEAL BILL INCREASE: Seven Intern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Providers have filed an appeal against Bell Canada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to charge them for Information System Access Lin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SALs) instead of standard Centrex lines -- a change whi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s their line rates by as much as 300%.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submitted to the CRTC on November 14, asks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TC to rule either that the ISAL tariff does not apply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P services, or that the ISAL tariff is discriminatory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invali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or our view of the dispute, see Bell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us Internet Service Providers: A Revie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s and Issues, by Ian Angus, at our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ttp://www.angustel.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T RATE HIKE DETAILS ANNOUNCED: If AGT's proposal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ed, local service rates in Alberta will increase 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bruary 1. Residence lines, which now cost between $11.9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$13.98 a month, would go to $19.98/month for 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bers. The range for business lines, now $22.43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62.08 a month, would be $30.43 - $66.08 a month. Nove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is the deadline for public comment on the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 TEL SEEKS HIGHER CONTRIBUTION FEES: BC Tel has asked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TC to "review and vary" its Decision 95-21. The telc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1995 contribution fees, paid by BC long  dista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s, to be set at 5.04�, instead of 4.49� as 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Commission. BC Tel contends that the CR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estimated 1995 long distance traffic and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errors. November 21 is the deadl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comment on the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BID FOR DIRECT-TO-HOME TV: Shaw Communications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ther cable companies (but not Rogers) have ask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TC to licence a direct-to-home satellite televis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called Homestar. Projected start date: Septemb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6. The other two DTH contenders are Power DirecTV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Vu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&amp;T OFFERS BUYOUTS TO 78,000 MANAGERS: Half of AT&amp;T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s received a severance proposal last week; those wh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take the package must submit resumes for a staff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 early next year. By one report, AT&amp;T may cut 20,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302,000 employees in this roun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For AT&amp;T's statement on the offer, se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tp://www.att.com/press/1195/951115.cha.htm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OROLA PROVIDES ELECTRONIC PHONE BILLS: Using Fonorola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master service, customers can analyze their bill on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, specifying criteria and generating correspond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. Fonorola sends diskettes monthly by courier 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to accounts above $1,500/month; other customers p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35/month. The software, supplied without charge, is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x Communications in Oakville, O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OROLA DEBT OFFERING: Fonorola aims to issue US$1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on in secured notes in order to pay off existing deb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und future fiber expansion. The notes will not be so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nad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CELLULAR HAZARD: Health Canada has warned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cellular phones can interfere with pacemakers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d within six inches of the device. Pacemaker us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dvised to hold the phone to the ear opposit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emaker and to avoid carrying the phone in shirt or jack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cket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BEC SCHOOLS TO GO ON THE NET: As part of its Beac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Highway Project, Bell Canada has announced a $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on plan to link more than 2,000 Quebec schools to ea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nd to the Internet. The pace of the rollout will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local school board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ICSSON, AGRA SUPPORT CANTEL EXPANSION: AGR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ies, a Canada-based engineering firm with 5,0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s, has formed a strategic alliance with Ericsson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edish telecom giant. Their first project: equip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ystems for the Rogers Cantel network, which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its digital cell site locations by more than 40%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S CUTS STAFF BY 5%: Forty-five Manitoba Telepho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s were laid off November 14; 176 others ha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accepted an early retirement offer. Employ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cuts was 4,300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I FINALIZES SHL BUYOUT: After receiving the need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ian government approval, MCI Communications has carr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its US$1 Billion purchase of SHL Systemhouse,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tawa-based consulting and systems integration fir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DAHL COMPLETES DMR ACQUISITION: Amdahl has now purchas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% of the shares of Canadian systems integrator DMR Group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shortly acquire the remaining shares, having outb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Canada and BDM International. Founder Pierre Ducros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y on as chairman and CEO of DM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CENTER CONFERENCES PLANNED: Angus TeleManagement Grou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coming Calls Management Institute will hold thre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 on incoming call centers in 1996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CALL CENTRE CANADA, April 1-3 in Toronto. This ne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ucational conference will include a day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conference seminars and two days of tutorials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shop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THE WORLD CONFERENCE ON INCOMING CALL CENTER MANAGEMENT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gust 27-29 in Phoenix, Arizona. In addition to semina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workshops, ICCM, now in its eighth year, will fea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orld's largest call center exposi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CALL CENTERS ON THE INTERNET, August 27 in Phoenix.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conference devoted to this theme, it will discus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 and why to provide customer service, technic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, orders and reservations via the Internet's Wor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de Web, and how the Internet is changing the miss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nagement of incoming call cente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e Olde Beig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D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the beige box you ask??  Well to put it simply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mans test set.  It is a phone that is easily connected to the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use, or a phone pole in order to test if the line is working properly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ANAC???  Obviously, we can do the same thing with ease. 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hat most little kids could do it, although they would most likel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orange hair because of the electric shock. Oh, well.  Anywa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behind this is that you take a touch tone phone and hook it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a house. I will tell more as this goes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, fooling with telephone wires and (good) stuff like that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(elito) friend and I figured a very easy way for hooking up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jack.  Obviously, this is very easy, so dont bother telling m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we looked at each other and thought "Damn, this is so easy I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do the same thing to another persons house!"  Well, this though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.  So, the next evening, we dressed in black (hehe) and we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dentified house, and searched around.  We found two boxes with "Teleph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.  The first, a small black box, and the second, a small grey box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oth, and we found that the black box had the most possibilitie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light in hand, we noticed that it had all four telephone wires (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yellow, and black).  Since we had hooked up our other phone j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like these, we thought "Heh, this is easy!"  Now for th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you need a few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standard out-of-wall jack(I ferget the nam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standard touch-tone phone, with the tele. 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aligator clip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lephon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re strip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step is to set up your jack.  All you have to do, i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-phone wire and set it up normally.  Now, make sure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wire, so you can cut some.  Use, the wire strippers, fir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telephone wire, then for the red and the green wires. 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nch or 1/2 inch of copper wire.  Take the alligator clips and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ends of the red and green wire.  You might want to use som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 to make sure that they stick.  Last, Take your touch-tone phon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ord, and get dressed in black(hehe) or whatever you prefer to 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is next step, you should know and understand that tres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llegal, and that stealing phone calls from another person is illegal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t be blamed for any illegal activity that you might do!!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!!!  Anyway, when you go, search for a small black box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be opened.  Look for the red and green wires.  Hook the all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s to their respective places, and you are ready.  Plug your touch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into the jack.  If you hear a dial-tone, then you are set, if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adjust the wiring.  It should work, not matter what. Make you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get out of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some tips for the beige box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ess in clothing with big pockets, to hold your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ng these tools(recommen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cket flas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phillips screw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telephone 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ng a list of phone numbers you wish to call, therefore,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ck with a bad mem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re gloves that will protect you from shock...this is VERY help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 a clean and non-suspicious getaway.  This is key,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se "Helpful Hints" have come from past experienc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through: almost getting caught to very, very numb fingers.  Such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(it was my second time boxing) I fergot my phone list.  So, stupidly(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tupidly) left my stuff still outside, all set up.  The peopl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use the phone, and when I came back. Oh Sh*t...Where is my stuff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!  All of my stuff was gone.  Yet did not have time to think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ere were like voices coming from the front of this hous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faster than an antelope! I laugh about it now, but who knows whe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s.  Another little anecdote I have is, one time, I kept try'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s straight and I kept gettin shocked.  I could hardly move my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, when leaving.  It suxored bad!!  From then on, I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shock protected tools or gloves.  What ever I can g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I understand that this way of beige boxing is main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80's, but still it works.  There are other, newer ways of beige boxing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tech ways, like using a charged base.  This option will allow yo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her away from the actual box, therefore resulting in a lesser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aught.  I feel this is a very good way, but I am not familiar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someone would like to fill us in.  Also, there are different add-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with my type of beige boxing.  One thing is to use a duplex 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quite obvious (and an insult to your intelligence) Another th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 box like the lunch box(transmitter/reciever).  This new box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record, phone out, and listen in to a phone! I may try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, but everyone else is welcome to do the same.  I feel that thi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ot already out) would be very useful.  So, as you can see, the b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has many options.  You should try and explore them, I know that I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 Dr Shmoo and ReDragon for the hel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t gttu, we sometimes take articles from other mags.  This artic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ATE 1.1 and it is by CRAZYBYTE.  We dont do this to fill space,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ause we think the article is important to the readers.  We als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redit to the mag and the author of the article (We dont plagiriz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CKING MERIDIAN MAIL VMB'S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CRAZYBYTE/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OVEMBER '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]-----------------------------------------------------------------------[-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-----------------------------------------------------------------------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n't like disclaimers I won't put the usual shit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to say this text is for informational purposes only, but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y this: Don't unnecessary annoy the normal VMB users, or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 the outdial functions, it's immoral (hahahaha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]-----------------------------------------------------------------------[-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-----------------------------------------------------------------------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hen... In may I allready wrote a textfile on meridian mai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6 months later, I found out lots of phun things about this ver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decided my old text needed a good update,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]-----------------------------------------------------------------------[-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DENTIFYING A MERIDIAN MAIL VMB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-----------------------------------------------------------------------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VERY HARD to identify a Meridian Mail system, when you call a VM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a womans voice saying 'Meridian Mail....mailbox' then you fou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ew, this was hard (hehe)). Anyway, it isn't always this easy-to-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Other ways to know for sure that you'r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dian Mail is that when you don't enter a box number after about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ay 'Please enter your mailbox followed by number sign'.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4-digit mailbox number, it will ask 'passwor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imes you won't be directly at the logon-prompt, so you'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find a way to get to that prompt. So far I only found one meri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 can't access from an outside line, so I guess that's re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To access it, try typing different things like 81 (logon), 0, #8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#, 10#,... In some cases you will get a menu after the VMB answered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'press 1 to leave a message... press 2 to logon...' in such a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whatever the message says to logon of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]-----------------------------------------------------------------------[-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NDING A VALI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-----------------------------------------------------------------------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 box you entered is not valid, the system will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The boxes are 4 digits, and usually grouped in blocks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first try these box-numbers: x000,xxxx,xy00. On allmost all v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've found valid, hackable boxes with these 'templates'. I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et up boxes like 1000, 6666, 2600, 9800,... for testing purpo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're used by many people, and the number has to be easy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Meridian Mail systems I found, the default password wa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number. I haven't found system administrator boxes yet,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probably located as on other vmb systems (ex: 9999,9000,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might be possible that there aren't any system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because Meridian Mail is controlled by an IBM compatible,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o control the phonelines and recognise DTMF tones and so on,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 to store all those messages, and a soundblaster. HOWEVER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about this. Someone told me that he found the dialup for such a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n't know if he was telling the truth or just bullsh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someone can get me the name or telephone number from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ufactures Meridian Mail, I'd be extremely thank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]-----------------------------------------------------------------------[-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HEN YOU FOUND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-----------------------------------------------------------------------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nge anything in it, use the one you found to scan for other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 I'll explain how to scan for them later. I would say don't lis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, because then the legit owner (if there is one) could be wa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y, I like to listen to other peoples bullshit too, so... (I onc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from a woman, and two different guys used to call her a couple of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saying that they missed/wanted her, and stuff like that (Belgians: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JD fuckin' EDWARDS syste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MOST important thing (in my humble opinion)... Try if it allow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alling. Press 0*, you will here a message, then tr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+local number+#   (ex: 95551212#  -&gt; dir. 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+0+local number+# (ex: 905551212# -&gt; dir. 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+1+local number+# (ex: 915551212# -&gt; dir. 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+local number+#   (ex: 95551212#  -&gt; dir. 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+0+local number+# (ex: 905551212# -&gt; dir. 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+1+local number+# (ex: 915551212# -&gt; dir. 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+ACN+#   (ex: 93054439903#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+1+ACN+# (ex: 913054439903#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+ACN+#   (ex: 83054439903#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+1+ACN+# (ex: 813054439903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+011+cc+nr+# (ex: 90113238252274# to reach Sin C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!!! USE YOUR IMAGINATIO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'templates' I have used, except for the 8+blah which I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meone that had used it. It's quite possible that other 'templa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, just try everything you can think of, meridian mail outdi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st' several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]-----------------------------------------------------------------------[-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AILBO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-----------------------------------------------------------------------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* : Outcalli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: get info about what you're doing, and all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: pl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: goto previo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: goto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: call the sender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 : messa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: reply to the message you've just list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: play envelope : hear all info abou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: forward the message to anoth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: record one reply for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: record a message (5 to start, # to stop recor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: delete the act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: se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 : mailbo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: change operator assista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will change the number that is called when you en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operator assistance. These numbers are usually oth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s, but I found a systems which will connect m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cal prefixes too.... might b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: logon to anothe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: change the internal and external greeting of you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: change internal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: change external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do this, or you'll lose your box very fast..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: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: change password (enter new pw +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: create a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 This option can be used to scan for other unused/valid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enter 5 to compose a new distribution list, and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number followed by #. Note down boxes that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ailbox xxxx' because they're unused, and I still have to fi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used box that hasn't got the box number as password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enough unused boxes, press ## to stop your distribut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76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: goto message #. This option will ask for the number from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hen go to that message (like you could by using 4 and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 : personal verification (will say name of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: reco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: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ose were the most important commands. Remember that you can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elp by pressing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]-----------------------------------------------------------------------[-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CANNING FOR BOXES USING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-----------------------------------------------------------------------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since I'm a VERY lazy person I like to write scan programs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normalle have to press numbers on my phone for... So I also ma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Meridian Mail systems. The first one is written in MicroSof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ah, I know it's lame, but who needs lightning speed for a scan program ?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only work if after a toll free number hangs up you get a busy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untry/city/area/whatever. In Belgium when you call a toll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'll get a busy tone when it hangs up. So w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does is dial the Meridian Mail dialup, wait for a wh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s sending 3 times a random 4-digit number with the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ssword, each time followed by #. Because this probably isn't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 send f.e.: ATS8=4D&lt;VMB dialup&gt;,,,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y program checks for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sends f.e.: ATS8=1 (1 is enough and qui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TDT2789#,2789#,7765#,7765#,2112#,211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any of these numbers was correct, your modem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 CARRIER'. Otherwise you'll get a 'BUS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n some countries you get a dialtone when a tollfree number hang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check by using 'W' for a dialtone, and if it says 'NO DIALT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und a bo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method goe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xqctly the same as with the first method, BUT after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ialstring, send a third on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T0*,,0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the outcalling option, and call the operater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ive at least one 'RING', so you need to have a modem than can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's, and have to enable that option. So, if you detect a RING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valid box, and you can hangup. Otherwise if you haven't det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fter about 5 seconds, hangup, you haven't found a vali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2 methods there's one disadvantage: if the first or second bo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s valid, AND the next box(es) contain(s) an option in thei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81 or 83) then it might be possible you won't detect the vali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sing this method I found boxes on several Meridians, and Fr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used it with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, try these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ls Triangle, Hangar 18, Sin City, The Empire, Tone Town, Unph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nes I call at least once a week, so you'll receiver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questions you might hav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]-----------------------------------------------------------------------[-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-----------------------------------------------------------------------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s expressed in this article are not necessarily the views of gt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his into serious consid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ol H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anonymous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day, I was on irc, and some idiot started fuxe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He scrolled and said stupid stuff.  I did a /whois on 'em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ut that he was on AOL.  Geez...whats new.  Many people on irc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this and most hate it.  I just cant understand why some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croll or say stupid things.  Just stay mellow.  Hang out, and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guys.  If you think you are god, and others on AOL thin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, twenty bucks says you have a long way to go.  You will realiz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wait, before you scroll, and just listen in, or ask a quest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arn together (enuff of the 'why cant we all just get along?' shit)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o all you AOLers:  Either chill out or get out!  And if you are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n AOL, no offense.  I just had to write the article. 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reaking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D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ach issue, I will be teaching phreaking and doing upda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hreaking topics.  This will hopefully help not only the begi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give the veterans a tip or two.  So far in this issu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the 1980's version of the beige box.  In the future I hope to ad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, maybe making a long range beige box...oh well..enuff of that. 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s teaching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issue, I will discuss PBXs.  What are PBXs any how?  W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 for these is:  Private Branch Exchange.  It is a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hat handles internal switching among phones within the organ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 telephone systems are designed for larger organizations(more than 20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lines and over 60 telephones).  A PBX will serve a building or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ildings much as a central office(CO) serves a community.  The PB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center to which all telephones are connected.  The PBX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terconnection with all phones connected as well as with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office for the purpose of accessing the long-distanc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BXs may also provide many services that a central office provid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sts.  PBXs can handle internal calling, conference cal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access to long-distance lines and can keep accurate record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usage.  A growing number of businesses are viewing the PBX as a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gaining control over rising telecommunications costs whil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enhanced telephon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what, you ask.  Well, we can access these PBXs as well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ir long-distance calling features as well.  But, before we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 PBX, we must know the numbers of some PBXs.  There will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t the end of 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cognize a PBX, you must realize how the system work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a business, it will most likely use PIN numbers for a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ir services.  Each person/employee will get their own P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IN numbers are usually 4 digits long, yet I have actually seen 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one, believe me it was a shock.  As you may guess, you must brut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t may help with a program (maybe I will write one for the next iss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t, there is another way to recognize a PBX.  If you dial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goes directly to a dial-tone, then you most likely have a PBX.  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access, you must figure out the outdial codes, conference code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So, as you may realize, PBXs get to be exciting, especial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ccessing them.  This type of PBX is the most difficult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ome systems may have the same outdial codes, etc.  they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find.  So, I suggest, go to a pay phone and fool around wit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a while.  Just to get a sense of what werks and what does not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you to work on getting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a couple of features performed regurarly by PBX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Route Selection (ARS), is an example of a comm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rowing number of long-distance telecommunications carri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a company to handle calls becomes more difficult. An AR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connect the phone to the type of service or to the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that can handle the call at the lowest price.  The PBX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e analysis and selection without the phone user even being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Call Distribution (ACD) is another feature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BX systems so that calls can be routed to the first open line to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ze caller waiting time.  Another feature that is becoming available for PBX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other telephone systems is Automatic Number Identification (A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eature, the party being called can identify the pho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party.  The legality of this feature, related to privacy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tested in many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as you can tell, PBXs have some interesting features, on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I, which most of us despise.  But, we can use it to our advantag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I bid you farewell, with my first Phreaking 101 article over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 on PBXs will be helpful.  I know it is useful info to any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ind. 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ome PBX #'s*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333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333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203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8685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a few fer now.  I will give some more next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uts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the entire 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We would like to acknowledge the following peo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manuel, ReDragon, Knight, zachary, damien, and hi-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We would like to acknowledge the following ezines or reg. z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00, Phrack, BTR, and the Private Line.  These are all incit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end no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oped you enjoyed this issue.  There will be much more to 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rom other writers.  You should look forward to articles by O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 Shmoo.  They are intelligent, and are good writers as well.  So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'all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TheEND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