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er: ccastmg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a@buhub.bradley.edu (James Allensp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rkmt@Arco.COM (Ken Tub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@csrd.uiuc.edu (David K. Poul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by Knight told me this: 'There is nothing that a good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at a better offense.'  In other words a good offens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Vice President Dan Quayle comp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ensive capabilities of the Warsaw 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defensive system of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n't an enhanced deterrent, a more stable peace,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to denying the ones who enter conflict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duction of offensive systems and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capability.  I believe that is the route thi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s understand the importance of bondage between a mother a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is essentially in the same orbit... somewhat the sam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which is very important. We have seen pictures where there are ca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, and water. If there is water, that means there is oxyg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, that means we can brea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ii has always been a very pivotal role in the Pacific. 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ific.  It is a part of the United States that is an isl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waii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terrible thing to have lost one's mind.  Or not to have a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How true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 winning frie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aking to the United Negro Colleg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look like happy campers to me.  Happy campers you are,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ers you have been, and, as far as I am concerned, happy camp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, to the American Sam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capital Quayle pronounces "Pogo Po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yle stumbled in response to a question about his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caust. He said it was "an obscene period in our nation's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ing to clarify his remark, Quayle said he meant "this cent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" and added a confusing comment.  "We all lived in this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live in this century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hem [Salvadoran officials] to work toward th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 is a democracy so it's not surprising that there are man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eard here. Yet in my conversations with Salvadorans... I have he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we are on an irreversible trend toward more free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 - but that c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sums up probably the responsibility of any vic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ne word is 'to be prepar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succeed, then we run the risk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, to the Phoenix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um,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ural America.  It's where I came from.  We always refer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l America.  Rural America, real America, real, real,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ices?  How that works?  I know quite a bit about farm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e from Indiana, which is a farm state.  Deficiency pay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key - that is what gets money into the farmer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loan, uh, rates, we got target, uh, prices, uh, I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ly with my senior colleague, (Indiana Sen.) Richard L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the farmers of Indiana are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 on being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the term "target pri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ayle's press secretary then cut short th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after two minutes and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n't an enhanced deterrent, a more stable peace,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to denying the ones who enter conflict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reduction of offensive systems and an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capability.  I believe that is the route thi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 going to focus on what I have done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tand for, what I articulate to the America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people will judge me on what I am saying and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n the last 12 years in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be Robin to Bush's Ba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develop anti-satellite weapons because we could not have prev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in 'Red Storm Ris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 has a vital interest in that area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 Referring to Lat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 is an important ally of ours. Japan and the United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industrialized capacity, 60 percent of the G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untries. That's a statement in and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have predicted... that Dubcek, who brought the tanks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 in 1968 is now being proclaimed a hero in Czechoslova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iev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, Dubcek was the leader of the Prague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our nation continue to be the beakon of hope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The Quayle's 1989 Christmas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ot a beacon of literacy, thoug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looks as if the top part fell on the bottom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Vice President Dan Quayle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lapsed section of the 880 free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n Francisco earthquake of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[cruise missles] more accurate so that we can have precis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 referring to his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dealing with cruise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identify with steelworkers. My mother was a steelworker. My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was a steelworker.  I can identify with workers that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Vice President Dan Quayle addressing work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hio steel plant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will never have] another Jimmy Carter grain embargo, Ji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arter, Jimmy Carter grain embargo, Jimmy Carter grain emb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 during the Benson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I know what to do, and when I am Vice President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-- there will be contingency plans under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nd I tell you what, I'm not going to go out and hold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bout it. I'm going to put it in a safe and keep it there!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swer your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Vice President Dan Quayle when asked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do if he assumed the Presidency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t, I've done it their way this far and now it's my turn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handler. Any questions? Ask me ... There's not going to b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ories because I'm the handler ... I'm Doctor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 responding to p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aides having to, in effect, "potty train"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uess that there's adequate low-income ho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ity leads to unclear, inarticulat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question for 1988 is whether we're going to go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or past to the -- to th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nvest in our people, quality education, job opport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eighborhood, and yes, a thing we call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, 1988</w:t>
        <w:t>We'll let the sunshine in and shine on us, because today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nd tomorrow we'll be even hap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have the best-educated American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ction is about who's going to be the next P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about the importance of the family. I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. We're not going to redefine the family. Everybody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family. [Meaningful pause] A child. [Meaningful pause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 [Meaningful pause] A father. There are other arrang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but that is a family and famil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very blessed with wonderful parents and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I am proud of my family. Anybody turns to their famil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family. I'm very fortunate to have a very good fami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very strongly in the family. It's one of the things we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latform, is to tal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ppose three important things certainly come to my min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y thank you. The first would be our family. Your famil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-- which is composed of an immediate family of a wife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a larger family with grandparents and aunts and uncles.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family, whichever that may be ... The very begin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, the very beginnings of this country, goes back to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nd time again, I'm often reminded, especial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campaign, of the importance of a family, and what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this country. And so when you pay thanks I suppose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come to mind would be to thank the Lord for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Vice President 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