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Textfile describes the Structure of the THC-SCAN DA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rename it to THC-SCAN.H and use it as an C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program nice tools for THC-SCAN you can write me an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h@campus.de and send me the program. If it is good i'll inclu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to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tructure of the Data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yte  1 &amp;  2  are shortcut of the program -&gt; 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yte  3 &amp;  4  are the version of THC-SCAN the Datfile wa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yte  5 - 27  This is the dialmask used for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yte    28    Scanmode used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yte 29 - 30  Minutes used for scanning altogether on this 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yte 31 - 32  &lt;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yte 33 - 10032 (or smaller depending on size of da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are the data for the numbers. (Data Structure -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the size of the datfile is either 42, 132, 1032 or 1003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Scanmode Numbers (byte no. 28)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0  -  not defined. (THC-SCAN version before 0.8a or converted TL dat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1  -  Carrier Scan Mod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2  -  Tone Scan Mod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3  -  Carrier Scan Mode + Autonom/Manual Mod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4  -  Tone Scan Mode + Autonom/Manual Mod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a Structure : Each byte-33 refers to phonenumber Ending. 1 Byte for 1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0 # Un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1 # OutR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8 * Busy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16 #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24   Un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32 *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40 * Rin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48 # Not avail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56   Manual Dialed (AUTONOM MOD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64 * Carrier (autonom identified mode or a lost carr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72 * Carrier with Conne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80 * Carrier with Connect Data &amp; Auto Hack Mode was eng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88   Carrier with Connect Data &amp; Manual Hack Mode was eng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96   Carrier &amp; Auto Hack Mode was enganged   [not in use by n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104   Carrier &amp; Manual Hack Mode was enganged [not in use by n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112      &lt;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120 *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128 * Voice (standard/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136   Voic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144   Voice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152   Voice Ass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160      &lt;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168 * Tone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176   Tone (manually mode done)               [not in use by n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184      &lt;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192 # VMB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200   VMB (manually mode done)                [not in use by n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208      &lt;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216      &lt;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224 # Customize 1 (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232 # Customize 2 (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240 # Customize 3 (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248 # Unkown/Auto-Done (the other side picked up, and hanged up again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* means the program can do this identificatio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if correctly set &amp; configured &amp; modem suppor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# those can be indirectly identified or are set by program 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 every modem can do this, nor can every user make it out how to do it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ll others must be identified manuall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 you can notice, the step range is 8 ... this is for the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0-7 rings were detected on that numbers, this number is added the I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the ring counter is greater as 7, it's still 7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ample : 123 is a Fax which had 3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1) For BUSY this is special. If READIAL-BUSY in the config menu is 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scan with  -*:8x  then for every try which was dialed with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sy, it will increase by one. when it has reached 7 (15 in the data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won't never be dialed again. The only possibility to dial this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irectly scanning them with -*: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signed char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signed int 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hcscan_datfile_head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Header 32 by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ProgramUsed[2];      /* 'TS' for THC-SCAN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te  ReleaseNo;           /* 0x00 = 0.    would be *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te  RevisionNo;          /* 0x09 = .9      v0.9   *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Dialmask[23];        /* Dialmask used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ModeUsed;            /* Scanmode used with Datfile (see above)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Minutes;             /* Minutes spent on scanning on this Dat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Reserved[2];         /* Reserved Bytes for future use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Data is not defined here because this can be byte[10] to byte[10000]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