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6 by van Hauser/THC of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Login Hacker, the first release of the THC Project of L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&gt;&gt;&gt; READ THE NORMAL DOCUMENTATION FIRST ! &lt;&lt;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sy targets, you don't need this script languag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to select everything you like. But for more difficult targe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is : The Login Hacker Script Language. It'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ike any other script language of terminal software but has go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ities for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 -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;"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begins with a ":" is a jump mark for go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re are 4 lines that start with a "#" - that mark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a special part in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is #DEFINE which is to define the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a special one called #NOCARRIER w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jumped to if the carrier gets lost without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the hangup command is on purpose, anything else not ;-) 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he #START where the actual script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#END marks the end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when compiling, there's a file named &lt;name&gt;.BA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. Look into it and compare the error message with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Error Messages produced while compil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- important to take a look after that type, bu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compile it anyway. The script MAY run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type is produced when f.e. the specifie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found. Maybe you didn't copy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 - This is a critical error. The compiler terminat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 the Error message, the .BAK and the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II - The Definitions -&gt; 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part you may ONLY declare the value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optional EXCEPT the logfile and the phone_n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riables are discussed in all their possibi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define any other variables of your own her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=FILENAME    The Logfile to which all outpu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one to the two variable which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FILE=C:\OUTPUT\NY-SYS5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_NR=NUMBER     The phone_nr variable is used when you use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It may have letters and dig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This is the second variable that MUST be used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PHONE_NR=1-800-WHO-C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_MODEM=STRING   If you need a special modem init string,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't put the "AT" command in front!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THC_Login_Hacker Setup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INIT_MODEM=Z   (that would be "AT 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IT_DATA=STRING    This inits the Datachannel like Parity bit, data b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p bits etc. common are 8N1 and 7E1. if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ndard THC_Login_Hacker Setup ent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must have those 3 characters. The first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7 or 8, these are the data bits. The seco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for Parity, E fo Even or N for None Control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specifies if theirs 1 start bit or 2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 start + 1 stop bit). 7/8+E/P/N+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_TRIES=NUMBER   This variable declares the maximum numbers of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 does. The Number may be between 0-655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means unlimited connects! If the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NGUP follows and a comment is written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AL_TRI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_TRIES=NUMBER  This variable declares the maximum numbers of logi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ript does. It may be between 0-23000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Zero means unlimited. Note that if a diction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ches EOF, the script automatically hang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erminates. A Login is counted as a long tr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ionary most used does a SEND_NEXT_DIC or NEXT_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 or the same with the BR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LOGIN_TRIE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C(NUMBER)=FILE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 are pointers to Dictionary files. You may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3 dictionaries, from DIC(1) to DIC(3). Wit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_Next_DIC(1), Send_DIC(1), and Next_DIC(1)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but more on how to us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DIC(1)=C:\HACKING\DICTIONA.RY\BAD_PWS.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OM_DIC(NUMBER)=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efines from which word up the dictiona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DIC(1)=Tr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TE(NUMBER)=STRING,NUMBER,NUMBER,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for the hardcore thing of this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rute forc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t's very flexible as you will soon see.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the BRUTE variable are divided into 4 p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seperated by a ",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)The first tells what is used for brute force: a=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=Uppercase 1=numbers $=special chars ^=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1$ would be Upper, numbers and specia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is a synonymous for the WHOLE ascii 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2)The second one tells how many different types must b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be a valid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)The third tells the minimum length of a valid BF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4)The fourth the maximum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 : Minimum length is 1 - Maximum length is 1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gain you may have up to 3 brute forc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BRUTE(2) etc.) and if one reaches the end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is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mands to use later ar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xt_Brute(1), Send_Next_Brute(1),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BRUTE(1)=a,1,1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_BRUTE(number)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tarts the brute force generator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alisation. If started with a 4 letter digi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1-8 digits, 1-3 digits won't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try is generated increasingly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means : first aaaa, then aaab then aaac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 : FROM_BRUTE(1)=25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II - The #NOCARRI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aid before, this is the point which is executed when you l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and didn't use the HANGUP command. NOTE that i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when you don't end this part with a GOTO(#START) or GOTO(1) etc.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AL_TRIES setting ISN'T check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remember you need to dial aga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on't tell you the commands here ... look in the #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V - The #START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program the algorythm to hack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command is presented here ... so read carefu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(STRING)       With the LOG() command you write something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can be any text, variables MUST have a "$" sign in fr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them and MUST have spaces around it or "(" / ")"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 LOG command automatically prints E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(Beginning on $DATE * $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UMBER           every line that begins with a ":" is a GOTO Ma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can only be a number ! You may have up to 240 mar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only with the numbers 1 to 240 ... no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(NUMBER)      Now something about the GOTO command. you may jump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oto marking you set. You may also jump to #ST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NOCARRIER and #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TO(#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SUB(NUMBER)     With the GOSUB Command you jump to one goto mar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execute normally after that; it will jum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is point after a RETURN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't be GOSUB(#END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GOSUB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           Returns to the location of the last gosub comm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ntinues normally. If a return command i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t a Gosub start adress in the buffer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. You may have as many as 255 gosubs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             This Dials the number specified in PHONE_NR. If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ed to a system it hangs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            Hangs up, drops the carri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4STRING(NUMBER,STRING,NUMBER,COMMAND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w thats the most important command in this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t waits for a special word in the modem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it is encountered, the script continues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timeout, a specified string is send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after a specified number of timeouts, a comm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ntax : WAIT4STRING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: How many seconds, after it will be an time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0-255) 0=unlimited (waits until TOT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script will jump to #NOCARRIER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comes from modem after 5 minutes ! -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s through OR the string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stream  at any time OR carrier get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: The string that will be send to the mod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: After how many total timeouts the failu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will be executed. 0=never, 1=first time, &lt;=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 : The special failure action command. I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or none) command EXCEPT : ALARM, WAIT4STR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: The String to wait for ! (Case sensit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4STRING(15,^M,2,GOTO(1),og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this example it waits for string "ogin:" fo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onds, and if not encountered, if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(^M), then waits again for 15s, and if "ogin: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encountered ^M is send again and after the next 15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ILURE command is triggered, which means GOTO mark no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_SESSION_ON    From this point up, anything send from the modem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_SESSION_OFF   if writing screenoutput to log was act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n't any more to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LOG_SESSION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(STRING)      The SEND command sends a string to the modem. You ma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send variables with a "$". Remember you can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menu with "+++" ! It sends an ENTER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 String is specified, it just prints a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(Time : $TIME - Date : $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DIC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 and print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DIC(NUMBER)  This prints the current dictionary word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DIC(NUMBER)  This moves forward the pointer on the current 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D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_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s it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_BRUTE(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rints the current valid brute force string to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ND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_BRUTE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generates the next valid brute fo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NEXT_BRU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ARIABLE OPERATOR STRING TH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F command isn't very flexible by now ...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need and it will b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TAX : IF &lt;variable&gt;&lt;operator&gt;&lt;string&gt; THEN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variable&gt; may be anything which is mentioned in PART 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operator&gt; may be "=" if it must be equal, "&lt;" or "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greater and smaller and "~"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in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string&gt;   may be any word. for "&lt;" or "&gt;", vari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ing must be digit variabl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command&gt;  this command is executed w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TRUE. Look at the Command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IT4STRING 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IF STRING~ogin: THEN GOTO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(STRING)   Executes a DOS Program. after the executen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. You MAY include variables in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. You may execute internal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ember to put an "$" sign in front of variable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s or "(" and ")" in front/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If the program to exexute is in your PATH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be found ... but better safe then sorry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EXECUTE(C:\SB\VPLAY C:\SB\VOC\HACKED.V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UTE(COPY $LOGFILE C:\HACK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RM(STRING,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a special string from the modem is encounter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oint, this will trigger this special command. If a Al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set, it will be active until it is disab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ALARM() or a new ALARM string or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ified. The Syntax ; ALARM(string,command) or ALA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ING : is the string for which is search in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ich is send from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: is the command to execute wh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 at the Command Listing for WAIT4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look up what 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 for example if you wanna hack a BBS wher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uld break in for a chat to ask for your do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ould automatically hang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inate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ALARM(chat,GOTO(#EN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BLE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 this command you can define a variable in the #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r #NOCARRIER section. If a variable is a digi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set it to a digit. You may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DIAL_TRIED, LOGIN_TRIED, S_TMP, D_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SET D_TMP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(NUMBER)      Waits until the specifies seconds have passed.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 : WAIT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It makes a BEEP ! Cool eh?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VI - Variabl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 tell you all the variables that can be used for a SEND() or 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which additional variables you have go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said before, to print a variable to modem or logfile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$" in front of it and there must be spaces around it. Variab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are : - any of the specified in #DEFINE - but only the ones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      which is the last LINE sended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TRING2     has got the last 250 chars sended from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AL_TRIED  the actual tries to di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IN_TRIED the actual trie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TIME        the actual time in hoursminutes (without ":"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TIME=1505 means 15:05 (3.0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minutes are below 10 you must writ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ATE        the actual date (in the format 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 : DATE=503 means the 3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f a day is below 10 you must wrte a zer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C(1)      the actual entry of the dictiona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BRUTE(2)    the actual string of the brute force genera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_TMP       a string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_TMP       a digit variable you can use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IF and SET command : you may only use these variables above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in #DEFINE (where should be the logic? Those are static, constan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to check them with IF !). Don't need the use the $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here. This is only for SEND, LOG, WAIT4STRING where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 sig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IF TIME&gt;1215 THEN GOTO #END     (if it's after 12:15 it ex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($DIC(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($S_T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for special characters. You may write any CONTROL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, SEND, or WAIT4STRING command with the "^" sign, proceded by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ontrol character. ENTER would be ^M. to print a normal "^"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"^^" ... okay ? You may use from ^A to ^Z plus ^[ ^\ ^] and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: SEND(^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m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re you write your algoryth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in : THC   Password : TH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AD 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ARRESTED DEVELOPMENT (see THC.NFO for number) ans write to  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rite me an email ... adress + public pgp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's Public Key Block for vh@campus.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  L.o.r.E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