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5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UPDATE FROM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9�     Hey that's version 0.9� ! you don't need to upda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8a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c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b     recompi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a     You must recompile the scripts. that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7�     Recompile your scripts and delete LOGINH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6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private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0.5 any  Delete everyting and forget it. I hope you saved your un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s. It wasn't either a public/private beta any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