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  *    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*      ******  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*  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    *    *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acker's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 I - The Login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6 by van Hauser/THC of L.o.r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     *****  ***  **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***  **   **  **  **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 **  **   **  ** **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**  **   **  ****     **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  **   **   **  ****     *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***   **   **  ** **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     *****   *** ** 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IN HACKER v0.9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RST PUBLIC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ne program for hacking systems. You can use up to 3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3 Brute Force Generators to penetra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: This tool is for Sysops &amp; SysAdmins only to check it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system. Don't do anything illegal with thi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oftware formats your harddisk, crashes your computer, lets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ode, fucks your girlfriend and kills your dog - sorry, i don't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do THIS, but you do everything on your own risk 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BTW -&gt; the sourcecode for the compiler and hacker takes about 200kb with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... was MUCH work .... and will be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E &amp; SENSELESS existance of a Login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is hack utility is neat, flexible etc. but you may ask wh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ed and use it. It seems that it's only a program for "lam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omers who think using this program to hack Goverment compu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all successful hacking. Of course most systems are survei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y failed login attempts are encountered security functions and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. So this could be a one-way-ticket for novice hacker to j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may happen, and sure that will happen. Of course that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BS hacking, after 10 tries the sysop will be alarmed and know w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. For unix there are possiblities to check for correc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riggering logs &amp; alarms but this you can do with a scrip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ohup + &amp; command to run them while you ar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se aren't the thing to use the login hacker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ed this 2 times in life : first an old telekom computer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do unlimited password attempts. second a unix system which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ched from a telnet platfrom where i couldn't use the r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ty to hack without alarms, so i dared to do it with triggering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much for writing such a big and flexi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ile searching for an already written one, i never found one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s i asked told me they searched too for this shit. I think everyone o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into hacking and not only into one type, can image at least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ere he can use this program. and it is flexible enough that EVE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acked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you want to do it with the risk of triggering alarm to g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system cuase you haven't got another chance (a bank etc.) -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make your call untracable! either bei using other outd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boxing, etc. or they'll get ya 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in mind and rea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o hack - and what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do you need a login hacker? Sure to ge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if you just want access or if you want to be SysAdmin you sh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WAYS* don't try to hack the SysAdmin account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ir passwords are usally much much stronger then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user, second on many systems their are special securit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a login hackig on the Administratio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n Unix this is an error message with level CRITICAL (auth.crit), on 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novell, the option might be turned on to disable the Sysop accoun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d logins. AND nearly every software allows a special feature to on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 login from the console only! So *NEVER* try to hack ROOT, OPER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ADM, MANAG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part is to get in - remember that. once you are in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uch vulnerable to your attacks. Try to get the text of the updat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then you know most time where the usually security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software lie ... or try to contact some hacker and as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know which users to hack : In my experiences femalse users often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guess passwords. But of course males often too ;-) Try to ge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login names are given out (forenamen, Nickname, Familyname, 1st F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+ Familyname, Fantasyname etc.). Usual passwords for thos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Loginname, Forename, Familiyname, Forename+Familyname and 1st Fo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+ Familyname ... and try "good" passwords like girlnames, foo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"123", secr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ya can easily get to know the login names by a) prob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 or b) telnet to the smtp port and expand ALL ... verify the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l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 IS WHO in this grea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EXE File in this BETA Pack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H.EXE    This one is the main program to hack every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H-COMP.EXE   This is the compiler for hack scripts if you want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included in this pack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whats that? how has gone this into this package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take a look how this program evolved out an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H.FAQ    Frequend asked Questions about this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H.DOC    you are reading me (unless you are bl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DOC    The meaning of the result codes reported from Login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.DOC    The DOC file for the script langu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    how to update from an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C-LH_1.TXT  An Example of using th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C-LH_2.TXT  The second example of using this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C.NFO       VERY important! Everything about our group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.COM      neat intro for LORE BBS, written by Plasmoid (only 2 kb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some time of using you'll also find LOGINH.CFG (the confi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HACKER) plus file with the following ending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OG These are the logfiles created. If a logfile already exists,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ppended. The logfilename is either specified in the scr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online hack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SCR These are the script files created with LH-COMP.EXE. Only the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aded into LOGIN HACKER be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HCK If you abort a hacking attempt, or something goes wrong, files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ngs are created. These are the datafiles which point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/bruteforce settings when this datafile was crea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ck this system again, LOGIN HACKER will asks you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rom this file. So you can abort a hack session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r. IMPORTANT : The Forename of this file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file-forename but the logfile-forename ! So if you write the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of another hack to the same logfile it will ask you to use the (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alse) data! so keep i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very much self explaining so there's not much of a docu this ti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write a script to hack hack your targets - and this i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tool ever written to help you. You can do (nearly) every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 not that easy, this is still a BETA, so tell me what i can d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formation about programming those scripts consult the file SCRIP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wo examples THC-LH_1.TXT and THC-LH_2.T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ompile the scripts then with LH-COMP.EXE, before you can u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ain program. The script must be compiled to check for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can be 99% sure that no programming syntax error will occu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ing! (if you put in endless loops thats your faul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H.EXE [scriptfile]/[anything] [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criptfile] - loads automatically this compiled script file and just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key from you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nything]   - if the parameter ISN'T an existing file, the hacke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that fucking delay scrolling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rt]      - this parameter starts the script immedently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key. (you may use : /START /AUTO START AUTO   as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-COMP.EXE scrip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file   - you must specify a non-compi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OGIN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5 options after you started i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Load compi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loads a compiled script and executes it (H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 2 you can setup your modem and some basic hacking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ption 3 is a small terminal program implemented.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4 ...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5 ... uh i forgot why i put this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ESTING PURPOSE I'LL INCLUDED A SPECIAL MENU FUN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  SETUP/HACKING  &lt;- "D" ... if enabled NO Data will be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! Put an Eye on your script that no endless loop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WAIT4STRING etc.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WHILE IN ONLINE HACK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loading &amp; running a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modem is sent, is displayed in normal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ritten to the LOGfile will be written in Dark Blue if you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"Print Logoutput to Screen too"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 betaversion automatically on, and can't be turned of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YSTEM Message, like CONNECT, ALARM, HANGUPs, ERRORs etc.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HIGHLIGHTE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WHILE ONLINE HACK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APE to Pause/Qu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B  to send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H  Hang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C  to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J  to jump to DOS (BETA! DOESN't WORK BY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  Status screen display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B  Bosskey (Hides the screen and pa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L  Special LOG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T -&gt; ENTER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the screen is paused and the system is under you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o verything you wish, use any of the keys above (except ES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ERMINAL MODE you may either press ALT-T again or press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n a menu where you can choose what to do now (restart, quit, cont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y thats all ... HAVE PH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: * Read SCRIPT.DOC and the examples. This is the most powerful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hould be used anytime, cause you can make it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cure then the internal procedures from LOGIN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Read the FAQ if you get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you encounter ANY bug or need a special function - te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lease send all flames &amp; police warrants to null@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ggestions or bug report, call L.o.r.E. BBS  ++49-(0)69-8232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gin : THC     Password : TH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rite a comment to sysop, leech any THC release or g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this board is distributor, for example the SCAVENGER DIALER, V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azin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@mail : vh@camp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RRESTED DEVELOPMENT BBS send mail to  van Hauser  (No. in THC.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&gt; van Hauser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B6PNQAAAEEALx5p2jI/2rNF9tYandxctI6jP+ZJUcGPTs7QTFtF2c+zK9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fvsC0QkaaUJjyTq7TyII18Na1IuGj2duIHTtG1DTDOnbnZzIRsXndfjCIz5p+</w:t>
      </w:r>
    </w:p>
    <w:p>
      <w:pPr>
        <w:pStyle w:val="PreformattedText"/>
        <w:bidi w:val="0"/>
        <w:spacing w:before="0" w:after="0"/>
        <w:jc w:val="left"/>
        <w:rPr/>
      </w:pPr>
      <w:r>
        <w:rPr/>
        <w:t>Dt6UYhotbJhCQKkxuIT5F8EZpLTAL88WqaMZJ155uvSTb9uk58pv3AI7GIx9A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p2YW4gSGF1c2VyL1RIQyBvZiBMT1JFIEJCU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6Uh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REMEMBER !!! REMEMBER !!! REMEMBER !!! REMEMBER !!! REMEMBER !!!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for informational purpos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-Team is NOT RESPONSIBLE for anything you do after reading this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REMEMBER !!! REMEMBER !!! REMEMBER !!! REMEMBER !!! REMEMBER !!!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  <w:t>[Sysop : van Hauser]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�   �        �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      ��������  �����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    </w:t>
      </w:r>
      <w:r>
        <w:rPr>
          <w:rtl w:val="true"/>
        </w:rPr>
        <w:t>޲��   �</w:t>
      </w:r>
      <w:r>
        <w:rPr/>
        <w:t>۰</w:t>
      </w:r>
      <w:r>
        <w:rPr/>
        <w:t>� ���  ��� ����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���    </w:t>
      </w:r>
      <w:r>
        <w:rPr/>
        <w:t>۱�     ۱� �� ����  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ް���  ް��   �۲�ް�� �۲ ް��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�� ���� �������� ��� ���� ��� 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�    �   �       �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3000 H/P/A/V/C/M Fi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Biggest Hpavcm Board In German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BIG Message Base 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Experts Only! Lamer Protection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��</w:t>
      </w:r>
      <w:r>
        <w:rPr/>
        <w:t>[ ++49-69-823282 ]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  <w:t>Ĵ  NUP : &lt;ask4it!&gt; 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[ ++49-69-PRIVAT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ACHTUNG !!! ACHTUNG !!! ACHTUNG !!! ACHTUNG !!! ACHTUNG !!!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s File dient nur zur Information und Aufklaer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Sysops erklaeren sich NICHT VERANTWOR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Rechtsverstoesse, die durch diese Informationen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ACHTUNG !!! ACHTUNG !!! ACHTUNG !!! ACHTUNG !!! ACHTUNG !!!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/P/A/V/M/C/I/D/P/!/L/F/O/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</w:t>
      </w:r>
      <w:r>
        <w:rPr/>
        <w:t>Remember Where You Saw This Phile First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[=] ARRESTED DEVELOPMENT +31.77.547477 The Netherlands [=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