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    *****  *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***  **   **  **  **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**  **   **  **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  **   **  **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**   **   **  ****  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***   **   **  ** 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    *****   *** **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C-GEN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Ĵ  NUP : &lt;ask4it!&gt;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-GEN is a dictionary generator for the use of Password Gu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fast to build th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does DIC-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-GEN is a dictionary creator with 2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ING or also called SENSITIVE MODE fills up '?' in a given 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Charset. So if the word is 'Tes?' and the Charse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case characters, an OutputFile with 29 possiblities is created. From 'Tes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Tesz' plus 'Tes' and 'Tes?', cause also the possibility of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racter away and that it may really be the `?` ch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TE FORCE MODE just generates every possiblity of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ROM and TO Word Length. So if From:1 To:2 and Charset:Upcase+L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reated : A,B...Z,a,b...z,AA,AB..AZ,Aa,Ab...zz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one word per line with carraige return and linefe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onlinehelp, just type dic-gen, or dic-gen -?, or DIC-GEN ?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DIC-GEN.EXE &lt;OutputFile&gt; &lt;Cha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[Variable] [-Fx] [-T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File&gt;   The file to write the generated wor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Set&gt;      The Character Set to generate the words with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:      A  Upcase  letters (Ascii 64 to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 Lowcase letters (Ascii 97 to 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Numbers (Ascii 48 to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  Extendes Characters like !"$-. (man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Control Character (Ascii Chars 1 to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combination or just the word ALL to gen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ascii set from 1 to 25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: 1Aa   A   ^$a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    If only 3 Parameters a specified, it's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ESSING or SENSITIVE Mode. For any '?' you 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, it will be substituted with the Charse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eft out AND with the '?' a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: Pa??wor?   Tes?   Illumi?ati   M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x            If 4 Parameters a specified it's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UTE FORCE MODE. You must specify both, the -F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-T(o) Parameter for the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Numbers are 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Tx            Examples : -F1 -T8    -T4 -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tioned with the `-` sign : you may also use a `/`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(all these examples are 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-GEN test.txt a Pa??wor?      (would be a 215 K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-GEN numbers.dic 1 -F1 -T4    (would be a  65 K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-GEN lowbrute.dic a -F1 -T4   (would be a 2.3 M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-GEN lowbrute.5 a -F5 -T5     (would be a  80 MB file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If you specify a big range with many possiblities in the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file gets easy many 100 MBs big in siz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ever create a file with more then 7 characters in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until you have at least 10 GIG space lef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mething to help you. Get this and be happ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mou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you defeat your foes if you don't know who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m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ncounter Bugs, have questions or want/give the/a source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, call L.O.R.E. BBS or email to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49-69-823282   login:THC  pw: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New User Password of L.O.R.E. BBS? Ask c00l hackers &amp; phrea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e've got H/P/A/V/M/C/I/P/!/L/F/O/! stuff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Phreaking, Anarchy, Virii, Magazines, Cryptology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and ! LAMERS FUCK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nternet society except the goverment of al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on my bb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 released   10 Octo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the demand for it i'll put in thes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x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irthday) Da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ulates the harddisk space needed before beginning to write the fi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ave away critical characters like ^Z which is the end of a Fi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or ^M and ^J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 an other Character for the Sensitive/Guessing Option then th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ga Version, S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ll me if ya want these features, or if you want any oth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