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___________________________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Version of NetWare Crackers from Louise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 S R I P  v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' with Verify_Object's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fuckin' with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___________________________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           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...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                                                  ...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                                                   ...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 //                                                      ...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//                                                     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miga for Future                                    LouiseSoftware1993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LouiseSoftware :    Hungary , 2092 BudaKeszi Temeto u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agy Lajos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Projects and Any ... for You ... from the great famous Louise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nd me some Souvenir or Wor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