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ME for TEMPSUP.*  -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create a temporary supervisor user on an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no password for the purpose of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is is not intended to be used as a means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other peoples servers, nor to crea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ervers should be in a room to which only the administ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or locked using Monitor, or secured in some oth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responsible for all liabili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blems resulting from using this software,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 from any action, legal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at the semi-legal stuff is out of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LM to any directory on the server,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(vol):(path)\tempsup (tem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vol)=volume, (path)=full directory, and (tempid)=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ID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 load sys:users\mpiet\tempsup mar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with disk containing TEMPSUP.NLM in Floppy drive on serv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:tempsup jim  (creates a new user called JIM with Supervisor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EMPSUP.NLM is in that directory, the user MARKTE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upervisory rights and no password.  So, just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login as the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efinitely works with servers that have account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above, using the same code, bu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for DOS.  It will only work if run from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equivelent account.  Not useful, but show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