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cking Voice Mai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Mail is a relatively new concept and not much has been said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useful tool for the business person and the phreak. 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s that somebody wishing to get in touch with you calls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1-800, and punches in on his touch-pad your mailbox numb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able to leave a message for you.  Business experts repor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otally eliminates telephone tag.  When a person wishes to pick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ll he needs to do is call the number enter a certain code and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his messages, transfer them, and do other misc. mailbox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MSs are similar in the way they work.  There are a few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s store the voice.  One way is that the voice is recorded digit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nd when heard it is reproduced back into the voice tha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nother method that is slower and uses more space, but costs less,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on magnetic tape, the same type that is used to store dat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nd then runs the tape at a slow speed.  Using this method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be reproduced in any way and will sound normal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is running at a constant speed.  On some of the newer VMSs the v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ly recorded and is transformed from the magnetic tape at abou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types and versions of voice mail system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nd easiest to get on will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irect dial (you don't have to enter a box number).  To ge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, first have a number to any box on the system.  Al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will be on the same prefix; just start scanning them until you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 message saying that person you are calling is not avail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eans that the box has not been assigned to anybody yet. 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lady's voice tells you to leave the message, hit #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your password.  The password will usually be the same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gits of the box's number or a simple number like 1000, 2000, etc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on, they are very user friendly and will prompt you with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If you can't find any empty boxes or want to do more, you can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ystem administrators box, which will usually be 9999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s the other boxes, will allow you to hear anybody's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delet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rr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are very nice.  They will usually be found on an 800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ne of the hardest to get a box on because you must hack ou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(different from the person's box number) and a password.  When it ans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ays, "This is a Sperry Link voice station.  Please enter your user I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start trying to find a valid user ID.  On most Sperry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five digit number.  If it answers and says, "This is an X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" you first have to hit *# to get the user number prompt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valid user number will have to guess the password on most syste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4 digits.  Once you get in, these are also very user friendl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V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one of the worst VMSs but it is by far the easies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 box.  When it answers you can hit * for a directory of the bo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it will only hold 23).  If you hit # you will be given a menu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 choose an option you will then be prompted for your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number on an RSVP system will just about always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number, which are always only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S.P.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en voice message systems made by Octel Telecommunications i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the BEST VMS made.  To get a box on an Aspen, you need to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ox.  To find an empty box, scan the box numbers and if one says,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XXXX.  Please leave a message at the tone," then this is an empt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xt just press # and when prompted for your box number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pty box and friendly voice of the nice lady will guid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teps of setting up your box.  She first tells you w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ox and then will prompt you with, "Please enter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ssigned to you by your system manager."  This password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4 digits long and the same as the box number like 1000, etc.  Onc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are many things you can do.  You can make a distribution lis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eave a certain message to more than one person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number and all of the boxes on the list will get the messag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e system call you and notify you that you have new messag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lso have what they call "Information center mailboxes"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only and can also have a password on them so the person calling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ssword before he hears the greeting message.  Aspen VMS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s mailbox that will just about give you total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ystem and let you listen to people's mail, create and delete bo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