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CKING INTO RENEGADE BBS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Secret Backdo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Written by Slide N Gutz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negade BBS is not out officially yet, Cot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needed some way of getting into ANY board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his software.  So he made a backdoor.  At lea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s what happened.   That or one BIG FUCK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na be a Renegad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ysop access, you merely need to turn the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lock.  Here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Log in as yourself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hange to Expert Mode at the Main Menu  (Option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age the Sysop, if no answer proceed otherwise cal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ow here is the varience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he "I" key 100 times only pressing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he "I" key 500 times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because Cott release two versions of this back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when you get sysop access, your prompt will change to a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GOD 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press ANY other key during this seque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have to start over from the Page Sysop ste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part of the sequence (P then IIIIIIIII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 keystrokes are sent as part of a mac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scii upload" then it will not work as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ts keys between the "I" and the ENTER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 macro, you need a 2 second pause afte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formation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the sysop sees you, you might get squ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've tried this one one BBS where it didn't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d the same version as one that did.  Mayb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isable this backdoor, then just remov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from the MAIN menu.  I DON'T THINK there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Online Amerika [AO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-214-YOU-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-14 Day Warez - HiPro Porno - HPAV HQ - CriminalNet Node 1/11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is Wize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 is Slide N G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P is IAM2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spent time on the Larry's Legion of Load @ 415-372-090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Rusty &amp; Edies BBS - 125 Nodes and U-No-What!  818-323-991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 No Rules - No Shit!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510-527-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Dork Sublime                         Demented Pimiento    415-566-0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ane knowledge, political extremism, divers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ly fuckin' hope you enjoyed this quality file leeched fr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X  T  R  E  M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+------------  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|\     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| \                 �   Portland Metro All Text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  |  \   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|   \               �       14400: 503.775.037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|    \              �         SysOp: Thing On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|     \       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    |      \          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r e a m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