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PAC 3101  ITI 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PROVIDE IN MORE DETAIL A DESCRIPTION OF ITI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DATAPAC 3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ABILITY TO ESCAPE FROM DATA TRANSFER 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IS PARAMETER ALLOWS THE USER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R HER APPLICAION (DATA TRANSFER MODE)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(COMMAND MODE).  THE CHARACTER TO DO THIS IS CONTROL P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RANSFER MODE, PRESS THE CARRIAGE RETURN OR ENTER A BLANK COMMN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SEND A CONTROL P TO THE HOST, WITH THIS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CONTROL P TWICE AND THE SECOND CONTROL P WILL GO TO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REMAIN IN DATA TRANSFER MODE. THIS ALSO APPLIES TO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ALL REQUEST COMMN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ESCAP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SCAP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ESCAPE FROM DATA TRANSFER MODE MAY ALSO BE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 IF PARAMETER SEVEN IS SET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ECH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O THE PAD WHETHER OR NO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MUST BE ECHOED.  THIS MAY BE REQUIRED IF THE USER"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CHO BACK WHAT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ECHO WILL ALSO BE AFFECTED BY THE SETTING OF PARAME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SELECTION OF DATA FORWARD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O THE PAD THE SET TO TERMIN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DITIONS THAT WILL CAUSE DATA TO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FOR EXAMPLE (CR) CAN BE USED AS A DATA FORWARD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A (CR) FROM THE LOCAL DTE Y, THE PAD WILL FORW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'S BUFFER TO THE REMOTE END INCLUDING THE (C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 IS SET TO 6,7,22 OR 23, A (LF) WILL BE INCLUDED IN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IMIT IT.  DATA IS ALSO FORWARDED WHEN THE BUFFER IS FUL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ORWARDING 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NO DATA FORWARD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FORWARD ON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6 = ALL CHARACTERS IN COLUMNS 0 AND 1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AND THE CHARACTER 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TIONAL ALPHABET #5 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SELECTION OF IDLE TIM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DETERMINE THE IDLE TIMER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FORWARDING IS BASED ON TIMEOUTS. TO OPTIMIZE PACKET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NO DATA FORWARDING SIGNAL NEED BE SPECIFIED.  THE PA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E DATA BASED ON PACKET SIZE SPECIFIED (256 OR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TIMER IS USED TO SEND ANY PACKETS THAT ARE NOT FULLY FI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R IS ACTIVATED AND THE HOST REQUIRES THE (CR) TO INPUT DATA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BEFORE THE DATA SENT IS ACCEPTED BY THE HOST. 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DOES NOT SEND ANY EMPT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UMBER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 0 = NO DATA FORWARDING ON TIMEOU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255 = INDICATES THE VALUE OF THE DELAY IN TW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SECOND.  (IE. A VALUE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S THE TIMER WAIT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EDITING IS ON (P15:1), THE IDLE TIM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DATA FORWARDING CONDITION, TURN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COULD CAUSE A USER TERMINAL TO HANG OR DATA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AUXILIARY DEVICE CONTR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FOR FLOW CONTROL OF DATA COMING FROM EITHER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DEVICE, EG., A PAPER TAPE MACHINE.  WHEN SET TO 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PAD THAT THE DATA IS TO BE READ AN AUXILIARY I/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ERMINAL.  THIS PARAMETER SET TO 2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ING FROM AN INTELLIGENT DEVICE, IE. A PC. AND THAT THE P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FLOW CONTROL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 USE OF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USE OF X-ON/X-OFF FOR AUXILI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USE OF X-ON/X-OFF FOR INTELLIGEN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VALUE OF 2 IS RECOMMENDED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SUPPRESS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HE PAD WHETHER OR NOT NETWOR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O BE TRANSMIT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   0 =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TRANSM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PAD PROMPT (*) FOLLOWS DATAPAC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DURE ON BREA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INDICATE HOW THE PAD SHOULD PROCES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IS RECEIVED FROM THE TERMINAL WHILE THE TERMINAL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THING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INTERRUPT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ESET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END AN "INDICATION OF BREAK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CKET MODE DTE (REMAIN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ESCAPE FROM DATA TRANSFER MODE, (I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= DISCARD OUTPUT TO TERMINA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8 (P8:1) (REMAIN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= A COMBINATION OF 1,4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E BREAK SIGNAL IS IGNORED IF THE VIRTUAL CIRCU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WHILE IN COMMAND STATE.  THE BREAK SIGNAL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VALID VALUES FOR P 7 ARE 0,1,2,8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IN CONJUNCTION WITH PARAMETER 7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EAK PROCEDURE SELECTED, THIS PARAMETER MAY BE SET BY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USER REQUESTS THAT TERMINAL DATA BE DISCAR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THEN BE RESET BY THE DESTINATION COMPUTER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THE PAD WILL DISCARD ALL PACKETS DESTINED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THE PAD SETS THIS PARAMETER (IE, IT RECEIVE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 7 IS SET TO 21) TO THE TIME THE PARAMETER IS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T CAN ONLY BE RESET BY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RMAL DELIVERY OF OUTPU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DISCARD OUTPU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PADDING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USED TO SPECIFY THE NUMBER OF PADD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Y THE PAD FOLLOWING A CR R TRANSMIT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LLOWS TIME FOR THE CARRIAGE TO RETURN ON MECHANICAL PR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2 PADDING CHARACTERS WILL BE INSERTED AT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4 PADDING CHARACTERS WILL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R SPEEDS, IN COMMAN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PADDING IS DONE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255 = THE NUMBER OF PADDING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ED IN BOTH DATA TRANSFER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LINE 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HE MAXIMUM NUMBER O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ON THE TERMINAL BEFORE THE PAD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 (IE.,&lt;CR&gt;&lt;LF&gt;).  THIS PERMITS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ONE PACKET WHILE STILL LETTING THE USE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, IE., PRINTING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TRANSMISSION SPE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ET BY THE PAD AS A RESULT OF TRANSMI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IF THE TERMINAL ACCESSES AN AUTOBAUD PORT.  WHE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FIXED SPEED IS USED, THIS PARAMETER IS S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STORED INFORMATION SELECTED AT SUBSCRIP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LLOWS THE TERMINAL USER TO SIGNAL THE PA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NOT RECEIVE ANY MORE DATA, IE. TO FLOW CONTROL DATA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.  WHEN IT IS SET TO 1, THE TERMINAL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D STOP SENDING DATA BY TRANSMITTING A "CONTROL 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N SUSPENDS TRANSMISSION OF DATA UNTIL A "CONTROL Q"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USE OF X-ON/X-OFF FO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SE X-ON/X-OFF FO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LINEFEED INSERTION (SIMILAR TO NATIONAL PARAMETER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WHEN THE PAD SHOULD INSERT LINEFEEDS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 CARRIAGE RETURN &lt;CR&gt; FROM THE TERMINAL, P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INSERT NO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NSERT &lt;LF&gt; TO TERMINAL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INSERT &lt;&gt; TO TERMINAL AFTER A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ON PAD 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INSERT &lt;LF&gt; TO TERMINAL ON &lt;CR&gt; FRO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AND INSERT &lt;LF&gt; IN D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D, TERMINAL OR HOST AND INSERT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ATA TO HOST 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= INSERT &lt;LF&gt; TO TERMINAL AFTER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= INSERT &lt;LF&gt; TO TERMINAL AFTER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D &lt;CR&gt; OR A HOST 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HOST.  INSERT &lt;LF&gt;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OST 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PADDING CHARACTERS AFTE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IME FOR MECHANICAL PAPERFEED, THIS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ADDING CHARACTERS TO BE INSERTED BY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&lt;LF&gt; TRANSMITTED TO THE TERMINAL IN DATA TRANSF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0-255 = NUMBER OF PADDING CHARACTERS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 TO THE TERMINAL AF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 A &lt;LF&gt;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CONTROL OF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EDITING IS ALLOW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.  IT IS ALWAYS AVAILABLE IN COMMAND MODE.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6, 17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EDITING ONLY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DITING IN COMMAND AND DAT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SETTING PARAMETER 15 TO 1 WILL CAUS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R (PARAMETER 4) TO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CHARACTER DELETION (SIMILAR TO NATIONAL PARAMETE 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DELETE" CHARACTER FOR LOCAL EDETING BY THE 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SET TO 127 (THE DELETE OR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TURN OFF CHARACTER EDETING (COMMNAD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CHARACTER DELETE CHARACTER (APPENDIX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LINE DELETION (SIMILAR TO NATIONAL PARAMETER 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ELETE" CHARACTER FOR LOCAL EDITING BY THE PA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24 (CONTROL X).  ON SOME OLDER TERMINAL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 WILL CLEAR THE SCREEN AS WELL AS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    0 = NO KEY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ASCII CODE FOR THE "LINE DELET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LINE DISPLAY (SIMULAR TO NATIONAL PARAMETER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ISPLAY " CHARACTER FOR LOCAL EDITING BY THE PA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18 (CONTROL R)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KEY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ASCII CODE FOR THE "LINE DISPLAY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EDITING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FINES THE FORMAT OF THE SERVICE SIGNAL SEN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OF THE EDITING FUNCTIONS (P16 OR P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SERVICE SIGNAL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BACKSLASH IS DISPLAYED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, "***" IS DISPLAY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&lt;BS&gt;&lt;SP&gt;&lt;BS&gt;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DELETED; &lt;BS&gt;&lt;SP&gt;&lt;B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ED FOR EACH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9         8**, 32-126 = THE SPECIFIED CHARAC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ACH CHARACTER DELETED; "*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FOR EACH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VALUE 1 IS RECOMMENDED FOR PRINTING TERMINALS AND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D ECHO IS OFF (P2=0) AND THE CHARACTER DELET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INED AS &lt;BS&gt; (P16=8), THE PAD DOES NOT SEND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SIGNAL TO THE TERMINAL UPON EXECUTIO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EDITING FUNCTION; HOWEVER, THE CHARACT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FROM THE P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DISPLA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&lt;BS&gt;, BUT THE CHARACTER WILL STILL BE DELETED FROM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ECHO 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A SET OF CHARACTERS NOT TO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ALL CHARACTERS ECHOED (EXCEPT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DEPEND ON THE SETTING OF P5, 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 ECHO O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NO ECHO OF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 ECHOE OF &lt;VT&gt;, &lt;HT&gt;, &lt;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NO ECHO OF &lt;BEL&gt;,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= NO ECHO OF &lt;ESC&gt;,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= NO ECHO OF &lt;ACK&gt;, &lt;NAK&gt;, &lt;STX&gt;, &lt;SO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DT&gt;&lt;ETB&gt;,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= NO ECHOING OF EDITING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ED BY PARAMETER 16,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= NO ECHOING OF ALL OTHE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0 AND 1 OF ASCII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I PLU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IS PARAMETER IS ONLY ACTIVE WHEN ECHO IS ON (P2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PARITY DETECTED OR CHECKED (SIMILAR TO NATIONAL PARAMETER 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THE PAD SHOULD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GENERATE PARITY.  THIS PARAMETER IS SET TO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RANSMIT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DETECTED 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ARITY CHECKED AN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PAG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THE ABILITY TO SET A TERMINAL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EACHED, CAUSES THE PAD TO STOP ALL FURTH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55 = PAGE WA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WILL RESUME NORMAL TRANSMISSION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RECEIPT OF THE PAGE WAIT CANCELLATION CHARACTER (X-O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RESETTING PARAMETER 22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SPECIFIC TO THE DATAPAC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 (DATAPAC 3101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8 CHARAC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9 LI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1,122 ADDITIONAL DATA FORWAR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121 AND 122 ALLOW THE DEFINI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DATA FORWARDING SIGNALS.  THESE SIGNALS AR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HAT ARE SPECIFIED BY PARAMETER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127= ASCII CODE OF ADDITIONAL DAT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3 PARITY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THE PAD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ITY AND PERFORMS THE SAME FUNCTION AS INTERNA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NO DETECTED 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PARITY CHECKED AN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OUTPUT PEN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LENGTH OF TIME, IF ANY,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BLOCKED BY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55  = VALUE OF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LINEFEE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6 SEE INTERNATONAL PARAME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ANY OF PARAMETERS 16(118), 17(119), OR 18(12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WILL ALSO SET PARAMETER 15 TO 1 WHEN PARAMETER 4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4 SOFTWARE LEVEL, SETTING BOTH EDITING (P15) IS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CCORDING TO CCITT 1984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RACTER CHOSEN FOR A CERTAIN PARAMET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BE USED WITH ANOTHER PARAMETER, THEN THE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IS SELECTED UPON RECEIPT OF THE CHARACTER.  TH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SCAPE FROM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ACKE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CHANGEABLE BY THE USER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HOST COMPUTER CAN ALSO CHANG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