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rnews@glensjl.glenbrook.com Thu Sep 26 19:26:39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fernwood!uunet!spool.mu.edu!telecom-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hayes!tnixon@uunet.uu.net (Toby Nix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dcom.tel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xploring 950-1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telecom11.769.1@eecs.nw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6 Sep 91 12:51:02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-I.D.: eecs.telecom11.76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Telecom@eecs.nw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Hayes Microcomputer Products, Norcross, G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: Telecom@eecs.nw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X-Submissions-To: telecom@eecs.nw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X-AdPp ministrivia-To: telecom-request@eecs.nw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X-Telecom-Digest: Volume 11, Issue 769, Mess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do a little exploring of the 950-1288 service. 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, for those who are interested.  Note that the mod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is V.32/MNP4.  Also note that there are several call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; after each failed attempt to connect to a remote host,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isconnect.  I've deleted from this trace the intermediat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information (it was always the same).</w:t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ems to work JUST FINE for access AT&amp;T Mail -- at 9600bps,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you can't do through their 800 number, I don't think). 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acker, so I didn't try to discover what "APPLICATION" the "phila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might have been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To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dt9501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: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AT&amp;T INFORMATION ACCES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ign-on: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"h" or "help" followed by a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pic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28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3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ign-on: h x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x3 and x28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matics        c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ign-on: h x28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d   : local read       call   : retry previous    clr     : clea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: make call        connect: link to PVC       continue: dat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clr : clear copy call  copy   : copy data call    help    :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: help             iclr   : send inv clear    include : rea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d    : int &amp; discard    int    : send interrupt    message : servic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par    : network parity   par    : display x3        prof    : chang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: remote read      reset  : reset circuit     rpar    : show remote x3</w:t>
      </w:r>
    </w:p>
    <w:p>
      <w:pPr>
        <w:pStyle w:val="PreformattedText"/>
        <w:bidi w:val="0"/>
        <w:spacing w:before="0" w:after="0"/>
        <w:jc w:val="left"/>
        <w:rPr/>
      </w:pPr>
      <w:r>
        <w:rPr/>
        <w:t>rprof   : set remote prof  rset   : set remote x3     send    : se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  : set x3           stat   : show status       tactt   : termina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    : port test        type   : type string       term    :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   :  pause           x28type: change X28 type   x3type  : change x3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reques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 a,r,p128,w(3),d(9600,4800)-12345*use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available faciliti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12 = cug        o12 = oacug      r = rev       f = fast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 = fastres      t = rpoa      w3 = wsze   p128 = ps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9600 = thruput  n"id" = nui        a =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ign-on: h x3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pad recall             2 echo                 3 forwarding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idle timer             5 flow control dev     6 servic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break action           8 discard output       9 cr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line folding          11 speed               12 flow control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lf insertion          14 lf padding          15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char delete           17 line delete         18 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editing signals       20 echo mask           21 parity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page wait             23 data forwarding 1   24 data forward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output pending        26 interval timer      27 padding afte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xoff char to device   29 xon char to device  30 xon char to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xoff char to pad      80 signon options      81 sess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82 alternate break char. 83 forward char. count 84 rea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5 local discard output  86 diagnostic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ign-on: h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MAIL           =  "c 21569055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DPAK              =  "include sys$config:signon.c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              =  "include sys$config:signon.germ"</w:t>
      </w:r>
    </w:p>
    <w:p>
      <w:pPr>
        <w:pStyle w:val="PreformattedText"/>
        <w:bidi w:val="0"/>
        <w:spacing w:before="0" w:after="0"/>
        <w:jc w:val="left"/>
        <w:rPr/>
      </w:pPr>
      <w:r>
        <w:rPr/>
        <w:t>HK                =  "include sys$config:signon.hk"</w:t>
      </w:r>
    </w:p>
    <w:p>
      <w:pPr>
        <w:pStyle w:val="PreformattedText"/>
        <w:bidi w:val="0"/>
        <w:spacing w:before="0" w:after="0"/>
        <w:jc w:val="left"/>
        <w:rPr/>
      </w:pPr>
      <w:r>
        <w:rPr/>
        <w:t>IASGW             =  "include sys$config:signon.iasgw"</w:t>
      </w:r>
    </w:p>
    <w:p>
      <w:pPr>
        <w:pStyle w:val="PreformattedText"/>
        <w:bidi w:val="0"/>
        <w:spacing w:before="0" w:after="0"/>
        <w:jc w:val="left"/>
        <w:rPr/>
      </w:pPr>
      <w:r>
        <w:rPr/>
        <w:t>IASSLIP1          =  "include sys$config:signon.iasslip1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BNC          =  "include sys$config:signon.intbnc"</w:t>
      </w:r>
    </w:p>
    <w:p>
      <w:pPr>
        <w:pStyle w:val="PreformattedText"/>
        <w:bidi w:val="0"/>
        <w:spacing w:before="0" w:after="0"/>
        <w:jc w:val="left"/>
        <w:rPr/>
      </w:pPr>
      <w:r>
        <w:rPr/>
        <w:t>KOFP              =  "c 3134405781"</w:t>
      </w:r>
    </w:p>
    <w:p>
      <w:pPr>
        <w:pStyle w:val="PreformattedText"/>
        <w:bidi w:val="0"/>
        <w:spacing w:before="0" w:after="0"/>
        <w:jc w:val="left"/>
        <w:rPr/>
      </w:pPr>
      <w:r>
        <w:rPr/>
        <w:t>NCHO              =  "include sys$config:signon.n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NVT               =  "include sys$config:signon.nvt"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A             =  "c 3134405780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    =  "31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NUA           =  "4043354031"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LAND          =  "include sys$config:signon.r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DATE           =  "26-SEP-91"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IME           =  "12:33:05"</w:t>
      </w:r>
    </w:p>
    <w:p>
      <w:pPr>
        <w:pStyle w:val="PreformattedText"/>
        <w:bidi w:val="0"/>
        <w:spacing w:before="0" w:after="0"/>
        <w:jc w:val="left"/>
        <w:rPr/>
      </w:pPr>
      <w:r>
        <w:rPr/>
        <w:t>T17001            =  "c 9162451015"</w:t>
      </w:r>
    </w:p>
    <w:p>
      <w:pPr>
        <w:pStyle w:val="PreformattedText"/>
        <w:bidi w:val="0"/>
        <w:spacing w:before="0" w:after="0"/>
        <w:jc w:val="left"/>
        <w:rPr/>
      </w:pPr>
      <w:r>
        <w:rPr/>
        <w:t>UK                =  "include sys$config:signon.uk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DATA          =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ign-on: h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profile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   pas    pas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view any of these profiles by typing "help profile 'prof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ign-on: h profile 'init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1:1, 2:1, 3:126, 4:0, 5:1, 6:13, 7:2, 8:0, 9:0, 10:0, 11:14, 12:1, 13:0,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15:0, 16:127, 17:24, 18:18, 19:1, 20:0, 21:0, 22:0, 23:0, 24:0, 25:0, 26:0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7:0, 28:0, 29:0, 30:0, 31:0, 80:12, 81:92, 82:0, 83:0, 84:0, 85:0, 86: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ign-on: h profile 'pa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1:1, 2:1, 3:126, 4:0, 5:1, 6:13, 7:2, 8:0, 9:0, 10:0, 11:14, 12:1, 13:0,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15:0, 16:127, 17:24, 18:18, 19:1, 20:0, 21:0, 22:0, 23:0, 24:0, 25:0, 26:0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7:0, 28:0, 29:0, 30:0, 31:0, 80:12, 81:92, 82:0, 83:0, 84:0, 85:0, 86: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ign-on: h profile 'pasnm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1:0, 2:0, 3:0, 4:1, 5:1, 6:0, 7:4, 8:0, 9:0, 10:0, 11:14, 12:1, 13:0, 14: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:0, 16:0, 17:0, 18:0, 19:2, 20:0, 21:0, 22:0, 23:0, 24:0, 25:0, 26:0, 27:0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:0, 29:0, 30:0, 31:0, 80:24, 81:8, 82:0, 83:0, 84:0, 85:0, 86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ign-on: 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4405780/4043354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: p(128,128),w(2,2),d(9600,9600),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P201A U01CZPCD  * VERSION 5.5.5 *. 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ign-on: ko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 DER 9/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informat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ign-on: t17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 DTE 0/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informat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ign-on: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BANNER FOR UK      WILL DO A DEMO LEVEL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name invalid or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 RNA 25/6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informat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ign-on: d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BANNER FOR CANADA, WILL DO A DEMO LEVEL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name invalid or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 DTE 0/6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ign-on: at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6905500/4043354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: p(128,128),w(2,2),d(9600,9600),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User Name: tni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elcome to the AT&amp;T Mai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ogged in: Thu Sep 26 12:29:23 ED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ATTHELP:NEWS contains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new AT&amp;T Mail NEW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ustomer Assistance, send a fre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!ATTHELP or call 1-800-MAIL6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.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 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by Nixon, Principal Engineer      | Voice   +1-404-840-9200  Telex 151243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Microcomputer Products, Inc.  | Fax     +1-404-447-0178  CIS   70271,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05203                     | BBS     +1-404-446-6336  AT&amp;T    !tni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, Georgia  30348             | UUCP uunet!hayes!tnixon  Fido   1:114/1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                                | Internet       tnixon%hayes@uunet.uu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derator'es Note: Thanks very much for a detailed help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950-1288. I am posting this in the Telecom Archi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ference by interested parties. Look for the 'exploring.950.128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The archives are available by anonymous ftp from lcs.mit.ed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ly, 950-1288 from Chicago winds up in an intercep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ime, 'all circuits are busy now, try your call aga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' ... I assume this is incorrect, but don't know who can /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t. Maybe our reader from IBT in Springfield, IL will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it fixed. He was able to get 312-504 working cor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gers Park Coin ... maybe he knows who to see about 950-128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510-527-1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Dork Sublime                         Demented Pimiento    415-566-0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ane knowledge, political extremism, divers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