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L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DORE AMIGA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etter Schau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FAQ by Brett Eden (revere@sub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READ THIS DOCUMENT CAREFULLY BEFORE RUNNING FELLO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ellow V0.3.2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ter Schau in 1996/1997. 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contributions also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oman Dolejsi 1997          (roman@sorry.vse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Voracek 1997          (assassin@paru.cas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ainer Sinsch 1998          (sinsch@stud.uni-frankfurt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using and distributing this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is program are held by Petter Schau and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is allowed with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 as long as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ntact and unmodified, and no profit is being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beyond the price of the media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will not change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program is us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collections on CD-ROM with other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violates the no-profit principle requires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provided "as is", to be used on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ressed or implied useability for this program, and no oblig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provide support or repairs in any ways if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hat the author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arising from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erimental softwar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 also applies to the source-code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for the source-code for the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it as much as you want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or add something that will be useful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really like it if you sent us a patch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fficial source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parts of the source-code in other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llowed as long as the authors are notified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for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IGA", "AmigaOS", "Kickstart" and "Workbench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nternational.  Other trademarks mentioned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ystem-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ssent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Using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Using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Copying files from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unning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St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Step o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    Set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    Until Line 31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     Until Ev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C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I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Trace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 Trace 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Show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  Evlog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 Show ev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    Wav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Dis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  Diskimage in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  Drive (x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    Disk-DM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    Alt-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       Fil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    Maximum fram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    Flicker-fre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5       Cycle exa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6       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       Chip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       Fast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       Bog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      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      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S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      Sound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      Sound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3      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Cp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1       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2       Cpu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 Hard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 Hardfile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 Hard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       Joystick Por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      Power Floppy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3       Performance display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       Menu-position savi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5      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GETTING STARTED - A BASIC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Shortcu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    Shortcuts in th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         Shortcuts during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llow, a Commodore Amiga emulator for the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the usage and features of Fellow 0.3.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it and use it to the full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is is a software-base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similar to UAE, another Amiga emulator written by Bern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ributors.  Fellow is different in the way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MS-DOS with some speed critical code i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which provides a definite speed advantage over U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is stage it lacks many of UAE's features for Amiga O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orks in very much the same way UAE does.  If you've used UA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n't have any problems using Fellow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miga emulation, you are strongly encourag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UAE, as it covers a lot which isn'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ellow, your system must meet, or exce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 computer with a 486 or fas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have at least the following setup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from F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 computer with a 100MHz 486 or faster Penti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-20 Megabytes of RAM (will use as much as 28 MB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CI (S)VGA compatible video, with VBE 2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 MMX-capable processor will in some cases be utiliz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card doesn't support VESA BIOS Extensions 2.0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btain either a DOS VBE 2.0 driver for DOS specific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(try the manufacturers home page), or Scitech Display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BE 2.0 support, not all screen resolut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quite CPU intensive, and should you wish to run graphics-int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s at the intended "real Amiga" speed,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a Pentium 133 -&gt; 150 CPU and a fast PCI video car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like RAM speed will also influence your results (keeping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M RAM is 12ns, compared to standard EDO/Non EDO SIMMs which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ns and 70n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FORE YOU WILL BEGIN - ESSENT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Fellow, you will need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icksta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n AmigaDOS Kickstart ROM, which is taken from a REAL Amig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tracted using a program called "TransROM",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. The Kickstart is copyrighted software by Amiga Interna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 possible to include with the emulator.  The correc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file is to copy this software from the Amiga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USING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OM must be copied over to a real Amiga in order to extrac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rt ROM chip and captur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rom &gt;RAM:kick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Kickstart ROM chip and write it into a file in RAM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.rom".  That file must then be copied to the PC and into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lthough it may be called from a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an "image" of a real Amiga floppy disk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demo which you wish to run under Fellow.  This is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ransdisk", and it is also included with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-image is a file in which the data normally stored on a floppy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's floppy drive cannot read an Amiga floppy disk, so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you NEED a disk image of a real Amig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USING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nsROM, Transdisk must be copied over a real Amiga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disk is run from the AmigaDOS shell prompt, and will copy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rack by track, into a file (which can be read by F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disk &gt;RAM:df0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age of any disk present in DF0:.  The disk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"df0.adf", you can use whichever name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PYING FILES FROM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a null-modem cable, you can do a Zmodem transfer betwee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C. Simply plug the cable into a serial port on each machine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ackage such as Terminus, NComm or Term on the Amiga, o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Telix (or HyperTerminal for Windows 95 if you insist)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a Zmodem upload on the Amiga. If you have i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automatic ZModem download at the recieving end should be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automatically accept this upload, and will downloa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obtain a copy of BaudBandit serial.devic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, and set both ends to 57,600 Baud. BaudBandit should allow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5500cps to/from a 68000-based Amiga - it is available from Ami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e of those people with an AmigaOS 1.2/1.3 A500,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you could be in trouble.  Unless you have a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which you can boot or use in a second drive,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null-modem cable to talk to the PC (which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software like transdisk or transrom onto Amiga floppy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would be to approach an Amiga user group, who may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such a disk, or if you're lucky, an Amig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distributo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migas permit you to lock the serial port at 115,200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epends on the machine, it's motherboard revision, and it'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king the serial port at 115,200 baud on both the Amiga and th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ffectively transfer files over a null-modem cable at over 10,100c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n't have a null-modem cable, or don't particularl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can transfer the Amiga software over the PC using a 720k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orkbench 2.1+ come bundled with CrossDOS, which i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PC 720k disks in your Amiga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rossDOS (i.e., you don't have access to Workbench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you can also use MessyDOS which is located at on Aminet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y step guide on how to transfer software by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Obtain a 720k PC diskette. Format it either on your PC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using Cros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Create either an .ADF file or Kickstart ROM image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rchive this file using either LhA or Zip (Make sure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C, so you can unarchive them when you take the disk o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) Copy the archive to the 720k diskette, using CrossDOS or Messy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ake the diskette over to the PC, copy the archive to the hard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rchive it.  Copy the Kickstart ROM image or .ADF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directory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UNNING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invoked simply by running FELLOW.EXE from the DOS prom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you will be presented with a menu screen.  The midd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bout disks which are presently assigned to floppy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the Kickstart ROM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of the screen there is a menu system. Use the arrow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e menus, return selects a menu.  Green highlighte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ESC will move one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system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nd configuration have separate sec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begin Amiga emulation mode, and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oot any disk-image which you have assigned to driv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will cause the emulated Amiga to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preserve memory and allow resident programs to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not 100% sure that it actually works lik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can be unreliable in some cases, that is, cause a GUR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f the Amiga has been taken over by a nas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ickstart is loaded, this will also set up a replacement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-image that is inserted in DF0.  It can in some case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rely on Kickstart-routines fo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hanged before starting emulation and after the la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us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ly erase (Amiga) memory and cause a re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ickstart is loaded, this will also set up a replacement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-image that is inserted in DF0.  It can in some case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rely on Kickstart-routines fo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hanged before starting emulation and after the la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us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will probably never find any use for the debugg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hings described here, just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a simple environment where you can amo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state of the emulated Amiga.  It contains a simp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code around the program counter a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Motorola 68000 processor.  The cpu can be single-ste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a breakpoint. Memory can be brow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s contained in the Amiga custom chips can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gging options are also available (if they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*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b-menu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f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race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og confi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vlo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t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next instruction (step 1 instruction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tep o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next instruction, and the emulator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 is reached. (Useful for skipping over loops and jsr/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ters another sub-menu, the emulator will run unti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sub-menu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Set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the address of the instruction where execu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the breakpoint is set, the 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Until Line 31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til line 312 (raster-beam position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Until Ev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a logged event occurs.  The events to log ar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log config" in the top-level debu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mory. Arrows up and down and Page Up/Down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and "a" sets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tate of the registers in the C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 of the registers of the custom chips. This will enter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isters for various unit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Trace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pu-instruction history.  The last 1/2 million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Trace 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pu-instruc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Show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pu-instruc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Evlog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vent logging, irq and exceptions can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Show ev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gg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Wav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direct sound to a file in the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cording done with 44100 hz, 16-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without a sound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in Wav-format.  This is experimental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editing programs will read the files, probably so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Cool-edit will rea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will get BIG very fast. You need 11 MB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is broken up into a number of submen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 to toggle and alter various aspects of the Ami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is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various aspects of the disk-imag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Diskimage in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x) is either 0, 1, 2 or 3, these options allow you to assig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o any of the Amigas 4 floppy disk driv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emulator, it will be required that a disk imag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if you wish i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 on this option will eject the inserted disk-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0 to 9 on this option will insert the file who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ne of the 10 memory settings. (ALT-0 to 9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reque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s compressed with gzip or bzip will be un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 in the TEMP or TMP environment variables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ressed images are discarded. (Only the uncompress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Drive (x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x) is either 0, 1, 2 or 3.  These options allow you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o that the Amiga does not detect the drive.  The useful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migaOS will not allocate a buffer for the drive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 extra memory is available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for this is to help running old demo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broken cr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just leave the driv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Disk-DM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speed at which the virtual disk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rive.  The disk-access is originally sl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an provide much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able values are "Original" and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 a few programs will not run unless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Alt-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far the cursor will jump if DEL is is pressed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 is set from th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Fil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requester is entered when "Diskimage in DF(x)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filesystem and select the image to be inserte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nd:  Start to type a filename, and the cursor will jump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(x):    Where (x) is the drive-letter will go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 0 to 9 on top of a file will remember the filen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retrieved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| (the key to the left of "1") will delete all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some aspects of the graphics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host-resolution the emula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esolutions available depends on what your VESA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-skip ratio controls how often the emulat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1/1 updates the screen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ratios will result in jerky animations etc., bu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that can be spent on other parts of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Maximum fram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iming limits imposed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will disable all timing, and allow the emulato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ossible.  This also affects the repeat rate of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impossible to use the keyboard if your machine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0 hz" limits the speed to a normal PAL A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ch with VGA-card" will try to synchronize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f the VGA-resolution used.  It can in some cas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be absolutely smooth.  Since the normal PAL-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ually match the VGA-mode refresh rates, this wi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nd-speed and the general speed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ignored when sound-emulation is set to "Sy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Flicker-fre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is setting will try to de-interlace a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when the emulator uses a 800x600 SVGA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Cycle exa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mental option.  When enabled, plasma effects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cover more than color-chan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a test to see how it can be done without re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raphics-system.  The routines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now. When this option has been more develop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ault and be duplicated to all th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eaving this permanently enabled is a dead-end scenari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uch fine-tuning and more work to work correctl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 is to switch it on to watch a particu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enabled, VGA hardware will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Screen with a more correct aspect.  This applies to s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(800x600, 640X480, 640x400, 640x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-card is VESA compatible, but not VGA-registe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what types and amounts of memory the emulat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Chip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how much chip ram will be emulated.  Permit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tween 256KB and 2048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Fast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how much fast ram will be emulated.  Permit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, 1, 2, 4 and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Bog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how much Bogo RAM (sometimes called Slow ram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  This is a third type of memory, those expansion memory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installed in the opening in the bottom of an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able values range between 0KB and 179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the location of the AmigaOS ROM imag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programs which boot Workbench, or to boot Workbench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present you with a simple file-reques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 the 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ll look for "kick.rom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rom is required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keyfile used for unlocking encrypted Kick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S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aspects of the sound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-playback is selectable if no supported sound-c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Sound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ype of sound-emulation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"             - Sound is neither emulated nor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d, not played" - Sound is emulated, but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ly available when a soundcard (Soundblaster) is fou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emulation" - The most correc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real-time" - Will maybe work better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chines, but playback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y a lot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yback will be near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ption is "Normal, synchronized with 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back using "Normal, synchronized with real-time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 sound a lot.  The speed will be wrong and may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 lot depending directly on the current speed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implement this option works well on Pent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MD K6 CPUs respond very badly to it in term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Sound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sound-quality.  Different sample-rates, 8-16 bit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depending on what Soundblas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44100 hz is unnecessary and a major CPU-h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radeoff between speed and quality is 313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 bits mono/stereo only makes a minor difference in term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s the low-pass filter emulation.  The 7000 hz low-pass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Amiga to prevent aliasing effects.  It also had the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ing its enable/disable bit with the power-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Original / Always /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 (default) will treat the low-pass filter as in a real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ways" will always apply the low-pass filter on the sound-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", will never apply the low-pass filter on the sound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sound-outpu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was made by Rainer Sinsch, and is new in V0.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-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p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controls some aspects of the cpu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working option here is 68000.  68030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68030 is selectable, but 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 Cpu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virtual speed of the emulated cpu.  Don'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"original", which means a 7.14 mhz cpu, and "fas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orresponds to a 28 mhz cpu.  (Fast also causes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happen immediately with no time-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Hard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the har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file is a way to provide mass-storage to the emulated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file is a huge file which is used as a "harddisk".  The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iles can only be used if your kickstart i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ormat a new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t from any hardfile, they have a boot-priority less than D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D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uncompressed ADF-files instead of actual har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handled by this facility is named FELLOW0 with increasing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ing the hardfile setup will automatically force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Hardfile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files can either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Hard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enter the file-requester.  Select the hardfile or A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a number of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Joystick Por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that controls the Amiga joystick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Mouse, Analog Joystick, Keyboard Joystick Replacemen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Joystick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-keys with right CTRL as firebutton 1 and right ALT as fire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is left, 'F' is down, 'G' is right, 'R' is up, Left CT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tton 1, left ALT is fire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Joystick handling is somewhat awkward. 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otate the stick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Analog-joystick handling feels insuffici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emu utility provides a far better Analog-joysti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at http://www.dsi.unive.it/~szanella/index.ht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Power Floppy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re to display the various leds like power led and floppy-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d board is also supported (added by Roman Dolej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ledboar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for Keyboard led order is to tell the em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ed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Performance display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% speed of real Amiga being emulated by your machine. 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right side of the Fel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ative to the 50 frames/s normally produced by an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Menu-position savi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option.  When this is enabled, the menu-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on exit, and executed the next time the emula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can be enabled afte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available on the command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list of the options, where the option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in the user-interface, consult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         This command-line 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           Generate log-file while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to see what the emulator finds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gui                     Bypass initial GUI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               Use file instead of defaul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config-file is fellow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                   Don't 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file                    Diskfile in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ile                    Diskfile in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file                    Diskfile in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file                    Diskfile in 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e +|-                    Enable/disable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e +|-                    Enable/disable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e +|-                    Enable/disable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e +|-                    Enable/disable 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 +|-                    Fast floppy-disk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X file                  Disk memory X (0..9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path dir/file            Active disk path.  The file-reques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is path/file when enter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pos +|-                 Enable/Disable menu position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mpos /../...              Specify active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f file                   Hardfile filename, described in 7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 +|-                    Hardfile enable/disable, described in 7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 size                   Create (erase!) specified hardfile, size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to create a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size                    Chipmemory size, size*256k, default: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 size                   Fastmemory size, size in MB, (0,1,2,4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size                    Bogomemory size, size*256k, default: 1.7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                 Kick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file                    Encrypted Kickstar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bed in 7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1 n|a|m|k1|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j2 n|a|m|k1|k2            Joystick port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 none, a - Analo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 mouse, k1 - Keyboard replac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 - Keyboard replac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d|n|c|e                 d - disable n - normal c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- emulated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 quality                Sound quality: 44100,31300,22050,1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 on|off                 Stereo,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b bits                   8 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sf,ss,sb described in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                        Force Soundblaster V1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 320200b|320200|320240|640350|640400|640480|8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olution, default: 8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none|50|vga             Framerate limit: none, 50 - 50hz, vga -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number                  Skip 1/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ibed in 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n|off                  De-Interlaced in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u 0|3                   Cpu-type 0 - 68000  3 -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 normal|max             Clock speed of emulated M68000 and B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on|off                  On-screen speed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scr|kb?|lp?|lp?m|off    Power/diskdrive led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 - on screen (800x6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1 - on keyboard (drive 0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2 - on keyboard (power, drive 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3 - on keyboard (power, drive 0+1, 2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1/2/3 - on parallel port led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1/2/3m - on parallel port led meter (mirr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k ncs|nsc...             Use leds on PC keyboard in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um lock = N, Caps lock = C, Scroll lock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n 1..4                 Alt-N driv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un none|altn|res       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GETTING STARTED - A BASIC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pied an Amiga Disk into an .adf file, and transferre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, run Fellow and assign this disk image to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Workbench disk, make sure you have copied your Kickstar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and have it situated in the Fellow directory, and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.rom", or selected a different location in the config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ckstart is not present, Fellow will bypass the norm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and try to boot anyway.  This works with some demos an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gnore the Kickstart-routines and handle everything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elect "RESET" to enable this after inserting a disk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mount of RAM you wish to use, configure sound emulatio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and select "RU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being well and good, Fellow should boot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hortcu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rtcut keys are available in the user-interface, and so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hortcuts in th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: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: Floppy Di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: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: Hard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: Joyst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: L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: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: Resolu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: Will go one level up when using the menus, or sta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Shortcuts during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- Return to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PGUP/PGDOWN      - chan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Keypad arrowkeys - center display in lores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11              - Dump screen to BMP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1/F2/F3/F4      - Insert disk-image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+ F1/F2/F3/F4      - Eject disk-image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+ PGUP/PGDOWN      - Toggle line-doubling on/off (only in some VGA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ame as Scale Y in the config/Scree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by Brett Eden (yes, the one you all love to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another).  I can be contacted at revere@sub.net.a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any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V0.3.1 by Petter 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