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(1)           MS-DOS auxiliary utilities           SETE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- set environment variables, wi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variable [argument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is a utility to set DO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wildcard expansion, command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 on the arguments before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.  The command line is iteratively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s in backquotes (`...`)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(%var), and the resulting text us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vironment variable named 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s are usually perfor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shell to run the command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 is '@', the command is exec'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ster than loading a shell, but only works with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files).  The magic characters '%','`', and '@'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defines in comsub.h so you can change the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bstituting the output of commands,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paces. Arguments may need to be quo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tenv will see the "%" or "`...`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hell you use.  Since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 internally, environment variabl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longer than the 127 character limit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s are printed for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able to loc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vironme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 substitution failed (command not found, or lin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cwd `c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, incr, decr,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with 4dos and command shells.  With ms_sh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this program modifies what DOS thin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of the shell, but this does not seem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on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(at least version 4.01) has troub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vironment variables with the SET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 fact correctly created by s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9/1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(1)           MS-DOS auxiliary utilities           SETE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rittain (richard@calvin.spp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