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Key Refer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- Move up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- Move down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- Move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- Mov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Edit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- Quit Program, Promp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View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Restore defaults for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Reload Current Overl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Save current setup to OVERLAY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Import saved setup from OVERLAY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Quit program w/o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str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- Eras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Restore default for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Accep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- Disca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V       R       E       D       I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0-05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General info about the program  .  .  .  .  .  .  .  .  .  .  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Revision History.  .  .  .  .  .  .  .  .  .  .  .  .  .  .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Features  .  .  .  .  .  .  .  .  .  .  .  .  .  .  .  .  .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Known bugs.  .  .  .  .  .  .  .  .  .  .  .  .  .  .  .  .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Usage of the program.  .  .  .  .  .  .  .  .  .  .  .  .  .  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Editing Strings .  .  .  .  .  .  .  .  .  .  .  .  .  .  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Data file formats.  .  .  .  .  .  .  .  .  .  .  .  .  .  .  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OVREDIT.DAT  .  .  .  .  .  .  .  .  .  .  .  .  .  .  .  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OVREDIT.SAV  .  .  .  .  .  .  .  .  .  .  .  .  .  .  .  .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OVRSAFE.DAT  .  .  .  .  .  .  .  .  .  .  .  .  .  .  .  .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 A  Contancting the author .  .  .  .  .  .  .  .  .  .  .  .  .  .  A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ource Code, etc.  .  .  .  .  .  .  .  .  .  .  .  .  .  .  A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 B  Greets, thanks, and "I hate you's" .  .  .  .  .  .  .  .  .  .  B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*DISCLAIMER*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is is necessary, because this program has the potential of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g .ovr file VERY seriously.  It is of course not INTENDED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correctly it is a very valu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OvrEdit is for use with v10-05 of renegade ONL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comes out I will release information regarding w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/done to use this with the newer version.  You can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earlier versions, but I have not tried it and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.  I have tested it very thouroughly on version 10-05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cause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ty whatsoever for whatever may happen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e it your renegade setup screwing up, your hard drive cr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lowing up, your house catching on fire, or a giant, man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ula invading the US and eating the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right to distribute this program, given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the original distribution files.  You are grant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ata files, with the SOLE purpose being for your us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distribute.  Authenticity verification IS performed on the .ZIP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any files do not have a little -AV next to it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BBS (708)653-0376, and in your new user application please stat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ost recent version of Ov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1.0  GENERAL PROGRAM INFORMAT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e day I was home from school sick from the flu and got bor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this.  It works pretty well considering I only p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hours of work into it.  I guess the person who initially inspired 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Lunatic.  Thanks l00nyb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 huge investment of time though.  Considering I was ho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� fever SLAVING over this computer for your utility, I'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you may have (anything from 300 baud modems to P5's will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sh is ALWAYS accepted with open arms.)  Contributing convinces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working on this program.  If you would like to donate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 PLUS:  If you donate 30 bucks or more,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bout getting the source code.  (Have I been saying '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document' too much?  If so, see the end of this document.  =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I don't believe in crippleware, donating don't get you shit.  (O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 works against me. =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1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          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          @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added     X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0-05.1b - 02-15-95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O many god damn things were put into this version that I can't cou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 Descriptio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ple Config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line options for daily config changes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Not all the strings have been put into the current OVREDI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2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eatures that OvrEdit sports (yes, I said spor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bility to edit virtually all the strings in RENEGADE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bility to save current configuration for import into later .OV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ull color translation of pipe codes in bottom windows (I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codes because I can't read the SCHEME.DAT file.  Cot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Quick Basic file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odular programming, that is, this .EXE can use data files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versions of renegade.  This means smaller .ZIP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ersion updates (Not program updates, as I may add more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t a later d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Uhh.. I guess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3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bugs at this time.  If you have any to repor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nd of this document under 'Contacting the author'.  Your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that you may consider a 'bug', but I call it 'impati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author', in other words, I was getting sick of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orking program just sit and rot on my HD.  So I released it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10-05.1b is ENTER.EXE, which is a simple little program to help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find on your own into the OVREDIT.DAT.  Over tim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proved and maybe even incorporated into the main program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gets ALL the strings put in, send me a copy and I will mention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(YES, the END.  You don't get no better than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mitation.  There are certain strings that use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than value 32.  Well until I get a direct-memory screen routine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put up with standard DOS access, and the problem with that i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ertain characters which cannot be displayed.  So, until then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ck manually hex editing them by hand.  There are also some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NOT figure out to save my ass.  (I did however put in a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CRLF's to ^M because the CRLF combination is the same leng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^M.  Makes it rather simple to translate CR to ^ and LF to M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carat color codes are not affected.) I may even eventually for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-memory routines and do a similar translation on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depends on which one you guys think is easier, and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ation is the fact that I didn't include strings over 5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It made my spotless program fuck up.  =)  I might fix this la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ick of this right now. 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notice that some strings are duplicated.  Don't ask m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.  I'm guessing that one is for the shuttle menu, and on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ystem.  Also, when editing, if there is a word in &lt;&gt;'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, it means that a variable come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also meaning that it doesn't have to be entered by you, i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2.0  USAGE OF THE PROGRAM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retty straight forward, use the arrow keys to scroll thru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edit, and escape/F10 quit.  See the quick key refer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2.1  Edi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, you can restore the default value (the valu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OVR) By pressing F5.  Escape discards changes, and ent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re is a listing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limitation of this is that there can be no mor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tring than there were in the original .OVR.  The edi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enter more than the origin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3.0  DATA FILE FORMAT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is because people are going to undoubtedly want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ve put into the original data files.  Be warned however: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hasn't been included should not be tried. 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something nasty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3.1  OVRED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 have not stored this in binary form because it would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Why make you hex edit when the whole point of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he trouble of hex editing?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the file OVREDIT.DAT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17IEMSI Negotiation000653033Attempting IEMSI negotiation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/\_______________/\____/\_/\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2          3    4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ngth of description (decimal, 3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Description (# of chars defined in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Offset in RENEGADE.OVR (decimal, 6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aximum length of string (decimal, 3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efault string (# of chars defined in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4 also defines the length of 5.  That's because when Cot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re initially, he only put in enough length for the str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  no more,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3.2  OVREDI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used to distribute your configuration to other peo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be used to save your configuration for importing in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.  NOTE:  When importing, if the string imported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allowed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:  Version #        - Used to help the program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safe to import.  DO NO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.  I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thing that may happe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:  Strings     - Stored in the order they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RED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3.3  OVRSAF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determine the compatibility between versions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binary form to avoid people from changing it.  I am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is one, it is in here to let you know what the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A.0  CONTACTING THE AUTHOR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've gotten this far, I can tell you are interes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you can either call my BBS, or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- (708)653-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- Electric.Visionary@twb.u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by snail mail, to ship me hardware, to send me mone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 letter bomb, please contact me at the above number/ine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ure to send you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ideas, bug reports, or general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k's", please don't hesitate to contact me.  You can also contact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, but that is only given out privately.  Contact me by on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nd I will give it out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EASE PLEASE contact me if you have ANY suggestions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they may sound.  I am always looking for an excuse to cod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re is no point in having this program if it doesn't 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doesn't belong here, but I had no place else to put th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ice this doc was written by the seat of my pants.  I'm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writer, and I haven't really got the time to do any grammar check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it just perfectly.  I do my best, by sometimes there just isn'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sounds a little corny, that's because it's my natural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 use this all the time in reports and the like, and it's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.1  Gett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a couple of requests for the source.  If you want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that you send me 30 bucks (For my work, I mean he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  You don't have to pay anything to use it.  But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return for the actual source code), 2 HD disks,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-stamped-Disk-Mailer, and a short essay (About 1 comput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lines) telling me why you want it and what you plan on doing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statement saying that you won't distribute it.  (Yes, I D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unds like a stupid thing to ask for, but I believe in my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rotecting my interests.  I also believe in not giving it to dic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change a few words and make it their own program using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)  I will then put the source code along with the executabl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 have on one of the disks and send it back to you.  You d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modify, compile, and release the compiled program as long a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redit to me.  I will include a written statement gra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o so.  (The reason I give you this right is because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more user friendly, to add features, etc. etc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n depriving the BBS community of a better RG util.)  Anyhow,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ening to my speech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one of the above methods to get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B.0  GREETS, THANKS, AND "I HATE YOU'S"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s to my good buddy Usul.  And to Hurricane, wherever he w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out to Suicide, Captin, Vital Chaos, Sir Lanslaughter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STAB. To Redking, Rook, Bleys. To #coders, #trax.  To Sinjin: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go man?  To Lithium, author of Ambient, to Mark Radabaugh, who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! with me, and greets to The Reborn, who along with myself wo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's money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Vital Chaos for getting me on the internet finally.  And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atic, I guess, for inspiring me.  But I'm sure I would have come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my own eventually.  And greets go out to RaPE.  Your utils are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ut it out with that 'Advertise yourself at every twist and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progra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"I hate you's" this version.  I don't hate anyone, and (hopefully)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 me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extend my sorrows to Vital Chaos.  We really feel b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man.  Hope things ge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to all you who I forgot.  You can always kick my ass when you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be sure to put you in nex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For those of you dumb enough to actually look, this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When I said 'see the end of this document', I meant it. 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