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you read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into thousands of Windows '95, 'NT, or 98 computers without th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you are on it.. you are mad at aomeone? No problem,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h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ad the mIRC and the troubleshoot doc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!  ANYON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imple, from Mirc just add the junk in the add2mirc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user to see if you can get in, or join a channel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ll!  You guessed it, it will try everyone in the chann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necting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 a folder to their HD to see if you have write access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ight away. If you get access denied you can only read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try the same on their other drives if the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write, you can add autoop in their m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ir aliases file so that when they try to kick, ba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 you instea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ook for warez, if you are int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ok for warftp or other password program info on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nag their tree.dat file for cute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heck out their desktop directory, there is always good stuff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or personal info, names, telephone, addresses, family memb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 the My Docume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lways check the mirc\download directory, the best stuff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password box with $ in it, it is a unix machine, just ca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get the drives, but one is password protected, righ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box, choose properties, and read the name of their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name, try them and other com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h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gram or use the compile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sing :  gcc winhack.c -o win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 list of ipaddresses that are win 95, 98, 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y might disconnect by the time you get to try them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ma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winhack -d 207.6.78.x -o test.txt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winhack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winhack -d 207.6.78.x defines what class C you are going af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able modems you will be better off also, much faster connects.. 24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are ca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=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batmaker, only you will get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/winhacker# ./batmaker -d 24.92.9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ker 0.9c - ShhhhhiT - Batmaker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\\24.92.98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copy and paste into your windows directory in a .bat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it and run it, bamb!  you will be connecting 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tell people that can be hacked that you hacked them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and turn off their sharing or ad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is undetectable right now so they can't see your ipaddress 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 am told that there is a company that has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ckerproof98 or something like that.  so watch o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sword cracker comming up next, so watch for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delete their hd you delete any access of going back, 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irst.. if it is some gay asshole, or kiddyporn dude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t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ake credit for this work? na.. it is way to easy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viding you th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0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iT for his ipscanner hack made for IMAP, modifi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ackGo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