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\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| |    |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/|---| |    |_|    |         [= gHost v1-alpha1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|   | |           | [= gH observation and security tool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|   | |    |-|    |   [= http://www.pure-security.net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\|   | |    | |    |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 \_____\ 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\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VERVIE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Host project, created 9/21/1999 by gH [global Hell],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set of remote security scanning scripts thrown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mbers of the group, in various languages and styles. g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for malicious purposes - We *DO NOT* support hacking!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 c, sh, and perl, gHost is updated several time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on http://www.pure-security.net/ and irc [efnet] by priv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Host developer). gHost is currently written for the linux plat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in future plans, but will not be availabl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xternal packages are required for some script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A full gHost release containing all necessary bin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ll be available along with the plain 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Host currently requires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cat [http://www.netcat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map [http://www.insecure.org/n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pcinfo [standard linux pack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lnet [standard linux pack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l [http://www.perl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h [standard linux pack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g [standard linux pack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st [standard linux 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now, no official online support is available (besides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via email or irc). A list of gH membe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project which have agreed to be available for contac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roject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en Crackel (ben-z@alloymail.com) [ben-z]: Organization/Develop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 (mosthated@pure-security.net) [mosthated]: gH co-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search and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stalg1c (nostie@hotmail.com) [nostalg1c]: Securit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sh L. (sh3kk@hotmail.com) [shekk]: C, perl, and s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ter (elucks@home.com) [elux_]: C, s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p Dexter (dap@demented.net) [dap]: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nathan (crypt1@usa.net) [Crypt1]: Securit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yan Burgard (amx390@atlantic.net) [folk]: BSD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v-Boi (http://www.hack.co.za) [gov-boi]: Securit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sibly you! Read the "Team assembly" se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M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currently seeking highly skilled programmer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to join the gHost research and development team. As of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olunteer position, but once a working stable version of g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will be sold at a somewhat affordable price whic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egotiated (most likely in the hundreds)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with us, please fill out the following questions and e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-z@alloymail.com as soon as possible. We will continu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resumes throughout the project, but the soon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eived, the better chanc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following positions are open on the gHost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 research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Windows 9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Gene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Perl scri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H scripters (must be *very*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ssembly (for inline optimiz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Document/Help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following information should be sent to ben-z@alloymail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*) is requir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*)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RC Nick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(*) Skills (programming languages, network knowled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(*) Qualifications (work experience, references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*) Hours available for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vel of interest in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*) Are you currently a gH 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ge /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rt essay: Why do you wish to join the gHost team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