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pCrack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of MN Popmail Password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Ethan Ga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use without licens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POPCRA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RUN POP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version of PopCrack may be freely distribu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supporting documentation and files are copi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opCrack may NOT be distributed and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 the machine(s) it is registered for.  Once you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opCrack ($3), you will receive the latest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pCrack along with my other password recovery software and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s, money orders, bug reports, suggestions, comments, fl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Ga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71 Bals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u Claire, WI 54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 of the freeware or registered version PopCrack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which is available for a small fee.  Contact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further information about obtaining a license for Pop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PopCrack hereby expressly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any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with respect to the Pop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  The author also disclaims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s of any type that any user of said software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, but is not limited to, financial, electrical, magn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chanical damages or losses.  All software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and is to be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OPCRA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Crack will recover lost email passwords that are used by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nnesota's POPMAIL program.  Forgetting one's email password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s saved on disk, seems to be a common problem for many people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help out by writing this password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OP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over a lost or forgotten POPMAIL email passwor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CRACK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&lt;config_file&gt; parameter with the name of the POP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is called 'POPMAIL.INI' and usually resides in your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\POP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RACK will read the POPMAIL configuration file and print the email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, and password that are used when fetch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PCRACK has only been tested with version 1.06 of POPMAIL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a version that it doesn't work with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