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ource Code Resource file handler DLL (SCRF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1/6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Resource Format (SCRF) is a method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able source code into a single file. Using the SCRF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possible to retrieve pieces of cod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which is created is compressed and is then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, but only the selected functions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duce the memory overhead of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e uncompressed SCR file format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tag lines which identify the text which follow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wner:               ---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:            --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or:             ---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scription          ---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                ---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                 ---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icode              ---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sicode             ---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                 ---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// Ow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owner of the following function(s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ame which is used to identify the collec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by the SCRF routines to know which functions to lo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//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function which is following the tag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// Cre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o created the function(s). If this appears after a /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hen it is associated to this function only. If it appea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wner tag then it is associated to ALL the following func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verided by a local // Creato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/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that the following text is a descrip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//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 the  following  text  will  be  data  for 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This should follow any Cod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//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following text will be source code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//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following text will be UNICOD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will be loaded as a separate function (so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in the numFunctions()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// Ans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following code will be ANSI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gain, this will be loaded as a 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//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the whole SCR file. This actually i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ince the end can be detected by other means.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you use it since it ensure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empty lines of code on the last function in the 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of thumb for all of the tag-lines is that if the tag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(':') then it is expected that the text for that ta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as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: DOS_OPENFILE_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wner: BEGINNER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or: N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a colon does not appear at the end of the tag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 text will start on the NEXT line, and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y other tag appearing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destroy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scription block has been terminated by the Cod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this intentionally flexible though. If you specif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isn't needed, it will be ignored, and likewi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then it will be assumed. In fact colons aren'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it just makes the tag line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nerate the final SCR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text file containing th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, you must compile it into an SCR fil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SCRF.DLL. To do this you use the MakeSC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-line based program which will compres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nto an 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keSCR to get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include the DLL in your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file SCRF.LIB to your project. The class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you. If you obtain a later version of the D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bviously use the SCRF.LIB file supplied with th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scribes the export functions from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own SCRF.LIB, you can do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DEF and IMP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.DEF file for the DLL with IMP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DEF SCRF.DEF SCR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create the .LIB file from the .DEF with IMP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B SCRF.LIB SCRF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lib directly from the DLL will result in the D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directly (i.e. full path) in the lib,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you change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access th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ccessed by the means of a set of C++ classes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has been loaded of course). The publ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_export TCode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*Text(void);            // The text conten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deLine     *Next(void);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deLine     *Prev(void);            // Functions to set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Next(TCodeLine *Ptr);   // elements of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Prev(TCodeLine *Ptr);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_export TCode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*CodeName(void);        //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numLines(void);         // Number of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descLines(void);        // Number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dataLines(void);        // Number of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deElement  *Next(void);            // More linked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deElement  *Pre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Next(TCodeElement *nex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Prev(TCodeElement *prev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deLine     *Line(unsigned long a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Return a pointer to a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deLine     *Desc(unsigned long a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Return a pointer to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deLine     *Data(unsigned long a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Return a pointer to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*Creator(void);         // Return the name of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Creator(char *);        // Set the name of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InsertLine(unsigned long aLine,char *codeLine,int 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 Insert a new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AddDesc(char *desc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  Add  a  new  lin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AddData(char *dataLines); // Add a new lin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_export TSourceC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fileName(void);      // Return the filename of the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deElement    *Block(char *IndexName); // Return a pointer to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deElement    *Block(char *IndexName,int Cod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  numFunctions(void);   // Return the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  AddFromOther(char *o); // Add all from another owner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  AddFromOther(char *o,char *f); // Add one from anothe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FunctionList(void);  // Return a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FunctionList(int CodeType,char *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FunctionList(char *Own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Owner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  CreateBuffer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        OutputSCR(char *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fact only a few of these functions tha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TSourceCode(char *fileName,char *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stuctor function for TSourceCode. Initiate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urceCode *mySource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ourceCode=new TSourceCode(&lt;SCR FileName&gt;,&lt;Owner to Load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Block(char *Index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Block(char *IndexName,int Cod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a TCodeElement pointer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 according to the value of IndexName. So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SC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wner: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: App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om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access this you would use the following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deElement *myCode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urceCode *mySource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deElem=mySourceCode-&gt;Block("AppendMenu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odeElem would then point to the appropria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 specified does not exist in the SCR file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ll be NULL. This is important, since your code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attempt to access the pointer you have just assig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DLL does not attempt to warn the programm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so you may get crashes when you don't expect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pelt bloc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nt of this function will return onl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 (i.e. either TYPE_ANSI or TYPE_UNICODE), _IF_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first will return functions of TYPE_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numFunction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function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class. If this is 0 then you should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of the data (since there isn't any of it) - 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ill return NULL which may crash your progra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AddFromOther(char *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AddFromOther(char *Owner,char *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elated functions will add to the current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unctions from other owners. The first function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owned by the specified Owner, where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oad a single function specified by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exists in the SC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wner: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: App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om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: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om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wner: DOS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: DOS_OPENFILE_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om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: DOS_WRI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om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ould retrieve a selection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urceCode *mySource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ourceCode=new TSourceCode(&lt;SCR File Name&gt;,"AP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ourceCode-&gt;AddFromOther("DOS_FUNCTIONS","DOS_WRITE_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ourceCode would then point 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WRI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Function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FunctionList(char *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FunctionList(int CodeType,char *Ow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list of loa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a single string separated by '\0'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'\0'. This is easier to describe vis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urceCode *mySource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ourceCode=new TSourceCode(&lt;SCR File Name&gt;,"AP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Buffer=mySourceCode-&gt;Function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 file looked like the one specified in AddFromOther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string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pendMenu\0MessageBox\0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to retrieve these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Inde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StringBuffer[Index]!='\0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s\n",FuncNameList+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+=(strlen(FuncNameList+Index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variants of this function will retur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specified type (i.e. TYPE_ANSI or TYPE_UNICODE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whereas the first will return all the functions of TYPE_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urceCode::Owner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list of all the loaded Owner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FunctionList function return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Element::Code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returns the name of the function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Element::numLin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ines of code that are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Element::descLin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description lines for the func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en there is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Element::dataLin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data lines for the function. If this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data associat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Element::Line(unsigned long a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TCodeLine specified by the aLin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urceCode *mySource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ourceCode=new TSourceCode(&lt;SCR file name&gt;,"AP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",mySourceCode-&gt;Block("AppendMenu")-&gt;Line(1)-&gt;Text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int the content of the first line of code in the App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Element::Desc(unsigned long a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CodeElement::Line(..) this function returns a TCode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line of a Description. Use in the same way as Line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Element::Data(unsigned long a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CodeElement::Line(..) this function returns a TCode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line of a Data block associated to the code.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Line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Element::Creat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the creator of the function. If no creato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tring of length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Line::T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the line as a pointer to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CodeElement::Line(..)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se Code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 function has an int CodeType argument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view a specific type of code (i.e. Unicode or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YPE_NONE (when you specify no CodeType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functions in the SCR which haven't been defin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or ANSI, _or_ have a // Code block in addition to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n't there a function to ..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I haven't thought of it. If you have a sensibl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l me at n00se@usa.net and I'll consider 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detailed enough for most people. If you'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think there's a bug in the code then send me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a go at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0se@us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