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STER ----     Interactiv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COM, SYS or EXE file and trie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ode and what is data.  The user can interactivel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dd comments and meaningful labels.  Eventually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produced which can be re-assembledee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nguages: English, 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: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co Nater Shareware, Beukweg 24, 7556 DE Hengelo 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